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8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90"/>
        <w:gridCol w:w="2347"/>
        <w:gridCol w:w="2208"/>
        <w:gridCol w:w="5494"/>
        <w:gridCol w:w="678"/>
        <w:gridCol w:w="1912"/>
        <w:gridCol w:w="1756"/>
      </w:tblGrid>
      <w:tr>
        <w:trPr/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招生类别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招生领域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领域方向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考试科目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拟招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人数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复试科目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同等学力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加试科目</w:t>
            </w:r>
          </w:p>
        </w:tc>
      </w:tr>
      <w:tr>
        <w:trPr/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农业（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095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）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农艺与种业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09513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）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不区分研究方向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①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思想政治理论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4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英语（二）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③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339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农业知识综合一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植物学、遗传学、植物生理学、农业生态学、土壤学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（</w:t>
            </w: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5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选</w:t>
            </w: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3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）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④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845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作物育种学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4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763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农学概论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968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作物栽培学及种子学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资源利用与植物保护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095132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）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不区分研究方向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①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思想政治理论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4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英语（二）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③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339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农业知识综合一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植物学、遗传学、植物生理学、农业生态学、土壤学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（</w:t>
            </w: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5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选</w:t>
            </w: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3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）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④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847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植物保护概论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5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775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植物化学保护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947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农业植物病理学及农业昆虫学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2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农业工程与信息技术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095136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）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①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农业工程方向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①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思想政治理论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4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英语（二）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③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34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农业知识综合三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第一部分：工程力学、机械设计、农业机械与装备；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第二部分：程序设计、数据库技术与应用、网络技术与应用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（农业工程方向必须选做第一部分）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④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844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农业工程概论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8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743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测试技术基础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948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工程图学及机械原理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②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农业信息技术方向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①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思想政治理论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4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英语（二）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③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34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农业知识综合三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第一部分：工程力学、机械设计、农业机械与装备；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第二部分：程序设计、数据库技术与应用、网络技术与应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（农业信息技术方向必须选做第二部分）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④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852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农业信息学概论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8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745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数据结构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946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农业概论及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JAVA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程序设计</w:t>
            </w:r>
          </w:p>
        </w:tc>
      </w:tr>
      <w:tr>
        <w:trPr/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农村发展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095138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）</w:t>
            </w:r>
          </w:p>
        </w:tc>
        <w:tc>
          <w:tcPr>
            <w:tcW w:w="2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不区分研究方向</w:t>
            </w:r>
          </w:p>
        </w:tc>
        <w:tc>
          <w:tcPr>
            <w:tcW w:w="5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①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思想政治理论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②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4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英语（二）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③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342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农业知识综合四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发展经济学、农村社会学、农村政策学、农业经济学、管理学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（</w:t>
            </w: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5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选</w:t>
            </w:r>
            <w:r>
              <w:rPr>
                <w:rStyle w:val="StrongEmphasis"/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3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）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④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80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经济学基础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4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765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农业经济管理综合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974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农业政策学及市场营销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21:41Z</dcterms:created>
  <dc:creator>Administrator</dc:creator>
  <dc:description/>
  <dc:language>en-US</dc:language>
  <cp:lastModifiedBy>August</cp:lastModifiedBy>
  <dcterms:modified xsi:type="dcterms:W3CDTF">2021-09-17T07:22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EA0AEA45FB4CA0B4A59467B445FB90</vt:lpwstr>
  </property>
  <property fmtid="{D5CDD505-2E9C-101B-9397-08002B2CF9AE}" pid="3" name="KSOProductBuildVer">
    <vt:lpwstr>2052-11.1.0.10938</vt:lpwstr>
  </property>
</Properties>
</file>