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sz w:val="24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32"/>
        </w:rPr>
        <w:t>西安医学院</w:t>
      </w: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24"/>
          <w:szCs w:val="32"/>
        </w:rPr>
        <w:t>年全日制临床医学专业学位硕士研究生招生目录</w:t>
      </w:r>
    </w:p>
    <w:tbl>
      <w:tblPr>
        <w:tblW w:w="11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545"/>
        <w:gridCol w:w="1584"/>
        <w:gridCol w:w="794"/>
        <w:gridCol w:w="1594"/>
        <w:gridCol w:w="1581"/>
        <w:gridCol w:w="1346"/>
        <w:gridCol w:w="2594"/>
      </w:tblGrid>
      <w:tr>
        <w:trPr>
          <w:trHeight w:val="1748" w:hRule="atLeast"/>
        </w:trPr>
        <w:tc>
          <w:tcPr>
            <w:tcW w:w="1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代码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840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单位名称：西安医学院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86168677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：陕西省西安市未央区辛王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号 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编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0021</w:t>
            </w:r>
          </w:p>
        </w:tc>
      </w:tr>
      <w:tr>
        <w:trPr>
          <w:trHeight w:val="61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业名称及代码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划招生数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导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联合培养医院</w:t>
            </w:r>
          </w:p>
        </w:tc>
      </w:tr>
      <w:tr>
        <w:trPr>
          <w:trHeight w:val="4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初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复试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科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血管病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101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思想政治理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2.201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3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6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综合能力（西医）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试科目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英语笔试、专业课笔试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面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军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锡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建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医学院第二附属医院</w:t>
            </w:r>
          </w:p>
        </w:tc>
      </w:tr>
      <w:tr>
        <w:trPr>
          <w:trHeight w:val="11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呼吸病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兀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水利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医学院第一附属医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肾脏病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振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京医院</w:t>
            </w:r>
          </w:p>
        </w:tc>
      </w:tr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染病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正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交通大学第一附属医院</w:t>
            </w:r>
          </w:p>
        </w:tc>
      </w:tr>
      <w:tr>
        <w:trPr>
          <w:trHeight w:val="9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消化病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永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贵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京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12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儿科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内、外）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杰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安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垒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占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艳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市儿童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北妇女儿童医院</w:t>
            </w:r>
          </w:p>
        </w:tc>
      </w:tr>
      <w:tr>
        <w:trPr>
          <w:trHeight w:val="7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年医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锐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13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经病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亚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谦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医学院第一附属医院陕西省人民医院</w:t>
            </w:r>
          </w:p>
        </w:tc>
      </w:tr>
      <w:tr>
        <w:trPr>
          <w:trHeight w:val="10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神病与精神卫生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戴尊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市精神卫生中心</w:t>
            </w:r>
          </w:p>
        </w:tc>
      </w:tr>
      <w:tr>
        <w:trPr>
          <w:trHeight w:val="9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影像医学与核医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101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思想政治理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2.2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3. 3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综合能力（西医）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试科目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英语笔试、专业课笔试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面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明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小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11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检验诊断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魏绪仓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17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科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骨外科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郝定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梁晓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小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时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易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市红会医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17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普通外科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庆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邱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段降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智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纪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市高新医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咸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京医院</w:t>
            </w:r>
          </w:p>
        </w:tc>
      </w:tr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泌尿外科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国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春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京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经外科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越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海康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医学院第二附属医院</w:t>
            </w:r>
          </w:p>
        </w:tc>
      </w:tr>
      <w:tr>
        <w:trPr>
          <w:trHeight w:val="12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妇产科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董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菊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娟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亚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北妇女儿童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眼科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媛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医学院第二附属医院</w:t>
            </w:r>
          </w:p>
        </w:tc>
      </w:tr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耳鼻咽喉科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12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肿瘤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、外、放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张骏姚俊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廖子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怡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建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小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  俊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肿瘤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9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康复医学与理疗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俊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麻醉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杨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</w:tc>
      </w:tr>
      <w:tr>
        <w:trPr>
          <w:trHeight w:val="3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科医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1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思想政治理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2.2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3. 3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综合能力（西医）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试科目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英语笔试、专业课笔试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面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严琴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弥曼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雪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敬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邱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工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亚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天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胜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亚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允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建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姬新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伟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严喜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凯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敏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医学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医学院第一附属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医学院第二附属医院</w:t>
            </w:r>
          </w:p>
        </w:tc>
      </w:tr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病理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区分研究方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文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人民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肿瘤医院</w:t>
            </w:r>
          </w:p>
        </w:tc>
      </w:tr>
    </w:tbl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注：最终招生总人数以正式下达的招生计划文件为准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6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0:37:00Z</dcterms:created>
  <dc:creator>Administrator</dc:creator>
  <dc:description/>
  <cp:keywords/>
  <dc:language>en-US</dc:language>
  <cp:lastModifiedBy>周连锁</cp:lastModifiedBy>
  <dcterms:modified xsi:type="dcterms:W3CDTF">2018-09-17T02:0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