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一、招生规模  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我校预计招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6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名硕士研究生（含接收的推免生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实际招生人数以当年国家下达的招生计划为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 xml:space="preserve">．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我校预计招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名少数民族高层次骨干人才硕士学位研究生（少数民族高层次骨干人才专项计划少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按教育部有关规定不招收汉族生，实际招生人数以当年国家下达的招生计划为准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我校接收推荐免试攻读硕士学位研究生，详见《江西中医药大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接收推荐优秀应届本科毕业生免试攻读硕士学位研究生章程》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我校预计招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名“退役大学生士兵计划”硕士学位研究生（实际招生人数以当年国家下达的招生计划为准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二、报考条件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报考人员须符合下列条件：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．中华人民共和国公民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．拥护中国共产党的领导，品德良好，遵纪守法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．身体健康状况符合国家和招生单位规定的体检要求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．相关专业要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报考药学院（专业型硕士学位）、经济与管理学院、护理学院、马克思主义学院、人文学院应用心理的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“少数民族高层次骨干人才专项计划”和“退役大学生士兵计划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、中医翻译学等专业的考生，必须符合下列学历等条件之一：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具有国家承认学历的大学本科毕业生（全日制）且具有学士学位；或国家承认学历的应届本科毕业生（全日制）（考生录取当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日前须取得国家承认的本科毕业证书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获得国家承认的高职高专（全日制）毕业学历后，满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（从毕业后计算至考生录取当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日前）或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以上，达到与大学本科毕业生同等学力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取得成人高考（脱产学习）本科学历，且全国大学英语四级考试成绩不低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42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分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报考临床医学院、药学院（学术型硕士学位）、岐黄国医书院、中医学院、创新基地医院、计算机学院、人文学院应用心理的非专项计划等专业的考生，必须符合具有国家承认学历的大学本科毕业生（全日制）且具有学士学位；或国家承认学历的应届本科毕业生（全日制）（考生录取当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日前须取得国家承认的本科毕业证书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报考我校临床医学院、创新基地医院中医学硕士学位的考生，必须具备全日制医学教育背景，且具备报考“执业医师”（含临床执业医师、中医执业医师、口腔执业医师、公共卫生执业医师）资格的学历条件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报考我校临床医学院、岐黄国医书院中医硕士专业学位的考生，必须具备全日制医学教育背景，且具备报考“中医执业医师”资格的学历条件，须知晓需要完成三年以上的住院医师规范化培训任务。按国家有关文件要求，已经获得住院医师规范化培训合格证书的考生，原则上不得报考中医硕士专业学位研究生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报考中药资源与民族药研究中心等专业的考生，必须是符合具有国家承认学历的大学本科毕业生且具有学士学位；或国家承认学历的应届本科毕业生（全日制）（考生录取当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日前须取得国家承认的本科毕业证书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报考少数民族高层次骨干人才专项计划按国家有关文件执行。凡符合条件的报考者，可参照我校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硕士研究生招生专业目录报考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报考“退役大学生士兵计划”按国家有关文件执行。凡符合条件的报考者，可参照我校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硕士研究生招生专业目录报考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三、学习方式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全日制硕士研究生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四、学制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全日制硕士研究生除应用心理专业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外，其他专业的学制均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五、报名方式及时间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195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报名方式：实行网上报名和现场确认。报名、考试时间按国家教育部规定执行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六、考试科目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统考科目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全国统考科目为思想政治理论、英语一、英语二、数学一、临床医学综合能力（中医）；计算机学科专业基础综合；其他考试科目由我校命题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二）自主命题考试科目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4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心理学专业综合请参见相关专业学位指导委员会的考试大纲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4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药学综合（药物化学、药剂学、药物分析学、药理学、药事法规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5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中药专业基础综合（中药学、中药药剂学、中药鉴定学、中药化学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药学综合一（分析化学、有机化学）、药学综合二（生理学、生物化学）；中药综合一（分析化学、中药化学）、中药综合二（分析化学、药用植物学）、中药综合三（中药化学、中药学）；民族药综合一（药理学、生理学）；民族药综合二（中药化学、分析化学）；民族药综合三（分子生物学、药用植物学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中医综合二（中医基础理论、中药学、中医内科学三部分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西医综合二（基础医学中的生理学、基础医学中的病理学，临床医学中的内科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包括诊断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）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七、复试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国家教育部划定复试分数线后，我校将在学校研究生院网上公布复试时间和要求，不再另行发复试通知书。具体复试安排见复试安排通知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八、其他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考生报名前应仔细核对本人是否符合报考条件，凡提供虚假材料的考生一经发现将随时取消其报名、考试、录取和入学资格，相关后果由考生本人承担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九、相关政策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根据国家有关文件要求，我校硕士研究生学费标准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80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元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生，住宿费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8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元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生。同时，我校加大了硕士研究生奖助力度，并建立了研究生学业奖学金、研究生助学金、研究生国家奖学金、研究生“三助 一辅”岗位和研究生困难补助等完善的奖助政策体系，实现了研究生奖助的全覆盖。符合我校毕业要求和学位授予标准者，方可获得毕业证和学位证。毕业硕士研究生可自行择业和就业，学校对于优秀的毕业硕士研究生优先推荐就业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十、信息查询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我校硕士研究生招生信息将及时在网上公布，请随时查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http://yjsy.jxutcm.edu.cn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。研招办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8630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任老师  周老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E-mail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：</w:t>
      </w:r>
      <w:hyperlink r:id="rId2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  <w:shd w:fill="DDE9F7" w:val="clear"/>
          </w:rPr>
          <w:t>jzyjszsb</w:t>
        </w:r>
      </w:hyperlink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DDE9F7" w:val="clear"/>
        </w:rPr>
        <w:t>@163.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shd w:fill="DDE9F7" w:val="clear"/>
        </w:rPr>
        <w:t>com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。通讯地址：江西省南昌市湾里区梅岭大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168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号，邮政编码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33000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十一、联系方式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相关学院联系电话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中医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8010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熊老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临床医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6361514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熊老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药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 xml:space="preserve">0791-87118129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8911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吴老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经济与管理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8861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吴老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计算机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886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罗老师）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岐黄国医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6517025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聂老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人文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8682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陈老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中药资源与民族药研究中心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906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任老师）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马克思主义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1877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鄢老师）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护理学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714480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章老师）；</w:t>
      </w:r>
    </w:p>
    <w:p>
      <w:pPr>
        <w:pStyle w:val="Style15"/>
        <w:keepNext w:val="false"/>
        <w:keepLines w:val="false"/>
        <w:widowControl/>
        <w:pBdr/>
        <w:shd w:fill="DDE9F7" w:val="clear"/>
        <w:spacing w:lineRule="atLeast" w:line="315" w:before="0" w:after="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创新基地医院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0791-8838520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（晁老师）。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zyjszs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13:08Z</dcterms:created>
  <dc:creator>Administrator</dc:creator>
  <dc:description/>
  <dc:language>en-US</dc:language>
  <cp:lastModifiedBy>布鲁克林小王子☀</cp:lastModifiedBy>
  <dcterms:modified xsi:type="dcterms:W3CDTF">2019-09-27T06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