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8"/>
        <w:gridCol w:w="930"/>
        <w:gridCol w:w="2043"/>
        <w:gridCol w:w="1753"/>
        <w:gridCol w:w="1352"/>
      </w:tblGrid>
      <w:tr>
        <w:trPr/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代码、名称及研究方向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拟招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数</w:t>
            </w:r>
          </w:p>
        </w:tc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考试科目及代码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基础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气学说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藏象学说及心神理论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病因病机学说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及养生理论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基础理论现代研究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04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专业课：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基础理论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: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全日制本科毕业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,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临床基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经典辨证论治方法及其运用规律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经方的临床应用与方证实验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经典辨证纲领的统一性与规范化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经典原著及其名家学术思想挖掘研究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2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04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专业课：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伤寒、金匮、温病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任选一门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: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全日制本科毕业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,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医史文献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学术与文化发展史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文献学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各家学说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古籍语言文字和文化研究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4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04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专业课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各家学说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: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全日制本科毕业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,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04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剂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剂文献与方剂组成配伍理论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剂配伍原理的内涵实验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复方免疫药理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剂作用机理及药效物质基础研究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9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04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专业课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剂学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: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全日制本科毕业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,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05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诊断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证的基础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病证结合的应用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诊法客观化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常见病辨证规律研究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9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04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专业课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诊断学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: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全日制本科毕业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,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Z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养生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养生文献与理论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养生方法经验挖掘整理与应用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基于健康养生文化的道家医药养生研究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2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204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</w:tc>
        <w:tc>
          <w:tcPr>
            <w:tcW w:w="175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专业课：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养生学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江西中医药大学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6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西医结合基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滋阴防治肿瘤的现代生物学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防治代谢性疾病病因病机与生物学基础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神经保护作用及机制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防治心血管疾病作用及机制研究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04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eastAsia="zh-CN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或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9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西医综合二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专业课：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生理学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90" w:right="0" w:hanging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: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全日制本科毕业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,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</w:tbl>
    <w:p>
      <w:pPr>
        <w:pStyle w:val="Style15"/>
        <w:keepNext w:val="false"/>
        <w:keepLines w:val="false"/>
        <w:widowControl/>
        <w:shd w:fill="DDE9F7" w:val="clear"/>
        <w:ind w:left="0" w:right="0" w:firstLine="13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FFFFFF"/>
          <w:spacing w:val="0"/>
          <w:sz w:val="28"/>
          <w:szCs w:val="28"/>
          <w:shd w:fill="DDE9F7" w:val="clear"/>
        </w:rPr>
        <w:t>中医学院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13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                               </w:t>
      </w: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 xml:space="preserve"> </w:t>
      </w:r>
      <w:r>
        <w:rPr>
          <w:rStyle w:val="StrongEmphasis"/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中医学院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各专业复试科目参考书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50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基础理论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《中医基础理论》 郑洪新主编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十三五规划教材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)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、中国中医药出版社。</w:t>
      </w:r>
    </w:p>
    <w:p>
      <w:pPr>
        <w:pStyle w:val="Style15"/>
        <w:keepNext w:val="false"/>
        <w:keepLines w:val="false"/>
        <w:widowControl/>
        <w:shd w:fill="DDE9F7" w:val="clear"/>
        <w:spacing w:lineRule="atLeast" w:line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50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临床基础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伤寒、金匮、温病任选一门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十三五规划教材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)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503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医史文献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《中医各家学说》刘桂荣主编（第二版，十三五规划教材）、人民卫生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504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方剂学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《方剂学》李冀主编（第十版，十三五国家级规划教材）、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505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诊断学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《中医诊断学》李灿东主编（十三五规划教材）、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5Z3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养生学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《中医养生学》 马烈光 蒋力生主编，中国中医药出版社，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6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年出版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60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西医结合基础 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《生理学》</w:t>
      </w:r>
      <w:hyperlink r:id="rId2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8"/>
            <w:szCs w:val="18"/>
            <w:u w:val="none"/>
            <w:shd w:fill="DDE9F7" w:val="clear"/>
            <w:lang w:val="en-US"/>
          </w:rPr>
          <w:t>施建蓉</w:t>
        </w:r>
      </w:hyperlink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（第十版，十三五规划教材）、中国中医药出版社（新世纪第四版）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临床医学院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  <w:lang w:val="en-US"/>
        </w:rPr>
        <w:t>2020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年研究生招生专业目录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学院：临床医学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0791-86361514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人：熊老师</w:t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46"/>
        <w:gridCol w:w="923"/>
        <w:gridCol w:w="1010"/>
        <w:gridCol w:w="1315"/>
        <w:gridCol w:w="3152"/>
      </w:tblGrid>
      <w:tr>
        <w:trPr>
          <w:trHeight w:val="78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代码、名称及研究方向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拟招生人数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考试科目及代码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08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骨伤科学（学术型）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防治颈肩腰腿痛的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防治骨关节疾病的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防治骨折疾病的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4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骨伤科学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10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儿科学（学术型）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防治小儿肺系、脾系、肾系疾病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小儿免疫系统、神经系统疾病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小儿治未病研究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儿科学研究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Z2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肛肠病学（学术型）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肛肠病的基础理论与临床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肛肠疾病的中医诊治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西医结合肛肠病学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602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西医结合临床（学术型）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西医结合内科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西医结合外科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西医结合骨科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或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9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西医综合二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内科学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或内科学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5701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内科学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(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型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肺系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肾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肝胆脾胃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心血管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5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血液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6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内分泌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7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风湿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8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肿瘤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9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脑病的临床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小儿内科病的临床研究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0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，少数民族骨干计划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，退役士兵计划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临床医学综合能力（中医）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内科学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微软雅黑" w:hAnsi="微软雅黑" w:eastAsia="微软雅黑" w:cs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5702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外科学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(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型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皮肤疮疡病临床与实验研究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科病临床与实验研究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 w:before="280" w:after="0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肠病临床与实验研究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临床医学综合能力（中医）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外科学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微软雅黑" w:hAnsi="微软雅黑" w:eastAsia="微软雅黑" w:cs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5703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骨伤科学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(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型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防治颈肩腰腿痛的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防治骨关节疾病的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防治骨折疾病的研究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4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临床医学综合能力（中医）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骨伤科学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微软雅黑" w:hAnsi="微软雅黑" w:eastAsia="微软雅黑" w:cs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5704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妇科学（专业型）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不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孕症的有关临床病因病机及治疗方法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  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流产的病因病机、治疗方法及流行病学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  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盆腔疾病的病因病机及治疗方法研究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临床医学综合能力（中医）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妇科学及妇产科学。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全日制本科毕业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4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分以上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微软雅黑" w:hAnsi="微软雅黑" w:eastAsia="微软雅黑" w:cs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5706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五官科学（专业型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五官科特色针灸基础理论及临床研究（眼科及耳鼻咽喉科方向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五官科围手术期中医平衡康复研究（眼科及耳鼻咽喉科方向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五官疾病基础、临床及预防研究（眼科及耳鼻咽喉科方向）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2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临床医学综合能力（中医）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五官科学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包括中医耳鼻喉科学、中医眼科学内容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微软雅黑" w:hAnsi="微软雅黑" w:eastAsia="微软雅黑" w:cs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5707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针灸推拿学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(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型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灸疗热敏规律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腧穴敏化规律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针刺力敏规律研究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，退役士兵计划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临床医学综合能力（中医）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针灸学综合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微软雅黑" w:hAnsi="微软雅黑" w:eastAsia="微软雅黑" w:cs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/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5710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全科医学（专业型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全科医学常见病防治及社区实用技术培训研究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全科医学适宜技术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全科医学优势病种研究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8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临床医学综合能力（中医）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全科医学概论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微软雅黑" w:hAnsi="微软雅黑" w:eastAsia="微软雅黑" w:cs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</w:tbl>
    <w:p>
      <w:pPr>
        <w:pStyle w:val="Style15"/>
        <w:keepNext w:val="false"/>
        <w:keepLines w:val="false"/>
        <w:widowControl/>
        <w:shd w:fill="DDE9F7" w:val="clear"/>
        <w:ind w:left="0" w:right="0" w:firstLine="13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FFFFFF"/>
          <w:spacing w:val="0"/>
          <w:sz w:val="28"/>
          <w:szCs w:val="28"/>
          <w:shd w:fill="DDE9F7" w:val="clear"/>
        </w:rPr>
        <w:t>临床医学院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13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                                     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临床医学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各专业考试科目参考书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初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69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综合二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内科学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 《中医内科学》薛博瑜、吴伟主编，人民卫生出版社。全国卫生与计划生育委员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十三五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规划教材（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基础理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 《中医基础理论》 郑洪新主编，中国中医药出版社，十三五规划教材（第十版）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药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临床中药学》聂晶 刘红宁主编，第二次印刷，上海科技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69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西医综合二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基础医学中的生理学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 《生理学》郭健、杜联主编，人民卫生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年出版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基础医学中的病理学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 《病理学》 马跃荣、苏宁主编，人民卫生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年出版，国家卫生和计划生育委员会十三五规划教材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临床医学中的内科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包括诊断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) 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内科学》 倪伟主编，中国中医药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月出版，全国中医药行业高等教育十三五规划教材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 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内科学 》 薛博瑜、吴伟主编，人民卫生出版社。全国卫生与计划生育委员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十三五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规划教材（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外科学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：陈红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妇科学》   主编：谈勇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中国中医药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妇产科学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 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：谢幸、苟文丽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人民卫生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儿科学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汪受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中国中医药出版社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西医结合儿科学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肖臻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常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人民卫生出版社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西医结合肛肠病学》 陆金根主编，出版社：中国中医药出版社；第一版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骨伤科学 》 王和鸣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黄桂成 主编、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耳鼻咽喉科学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熊大经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 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眼科学 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段俊国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人民卫生出版社 第一版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内科学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倪伟主编、中国中医药出版社，全国中医药行业高等教育“十三五”规划教材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经络腧穴学 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刘清国、 胡玲主编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国中医药出版社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刺法灸法学 》东贵荣、 马铁明主编， 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针灸治疗学 》 高树中、 杨骏主编， 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实验针灸学 》郭义、 方剑乔主编，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全科医学概论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姜建国主编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全国中医药行业高等教育“十三五”规划教材，出版社：中国中医药出版社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药学院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  <w:lang w:val="en-US"/>
        </w:rPr>
        <w:t>2020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年硕士研究生招生专业目录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学院：药学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0791-87118129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87118911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人：吴老师</w:t>
      </w:r>
    </w:p>
    <w:tbl>
      <w:tblPr>
        <w:tblW w:w="9780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13"/>
        <w:gridCol w:w="1051"/>
        <w:gridCol w:w="2564"/>
        <w:gridCol w:w="1195"/>
        <w:gridCol w:w="1657"/>
      </w:tblGrid>
      <w:tr>
        <w:trPr>
          <w:trHeight w:val="420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代码、名称及研究方向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拟招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数</w:t>
            </w:r>
          </w:p>
        </w:tc>
        <w:tc>
          <w:tcPr>
            <w:tcW w:w="2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考试科目及代码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</w:t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701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化学（学术型）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设计及合成研究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天然药物活性成份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制备新方法及新技术研究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2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学综合一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化学或天然药物化学</w:t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>
          <w:trHeight w:val="1230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702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剂学（学术型）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剂学理论及其应用的研究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新剂型与新制剂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新工艺与新制剂研究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6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或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学综合一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药剂学或药剂学</w:t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>
          <w:trHeight w:val="1801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703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生药学（学术型）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天然药物资源品种整理与分类研究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天然药物再生和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GAP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技术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天然药物品质评价与开发利用研究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二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或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三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生药学</w:t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>
          <w:trHeight w:val="1411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704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分析学（学术型）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分析新技术、新方法研究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质量控制方法学研究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质量标准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体内药物分析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3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学综合一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分析或中药制剂分析</w:t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>
          <w:trHeight w:val="1291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706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理学（学术型）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肿瘤药理学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心血管药理学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神经药理学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3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学综合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或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6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学综合二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理学</w:t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>
          <w:trHeight w:val="1291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800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学（学术型）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药剂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分析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化学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药理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炮制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6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资源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临床中药学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52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一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一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学综合一或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二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学综合一或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三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5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一或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三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6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二或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三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7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综合一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中药药剂学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药物分析或中药制剂分析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中药化学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中药药理学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中药炮制学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6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中药鉴定学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中药学</w:t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>
          <w:trHeight w:val="1291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5600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学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(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学位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资源与鉴定方向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药剂方向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炮制方向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质量控制方向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，少数民族骨干计划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eastAsia="zh-CN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或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二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5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专业基础综合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：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学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加试科目：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药剂学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药化学</w:t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>
          <w:trHeight w:val="1291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5500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学（专业学位）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化学方向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品质量控制方向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效与安全性评价方向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制剂技术方向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3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，退役士兵计划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eastAsia="zh-CN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或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二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49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学综合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：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化学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加试科目：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分析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物化学</w:t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</w:tbl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考试科目】</w:t>
      </w:r>
    </w:p>
    <w:p>
      <w:pPr>
        <w:pStyle w:val="Style15"/>
        <w:keepNext w:val="false"/>
        <w:keepLines w:val="false"/>
        <w:widowControl/>
        <w:shd w:fill="FFFFFF" w:val="clear"/>
        <w:textAlignment w:val="top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药学综合一（分析化学、有机化学）</w:t>
      </w:r>
    </w:p>
    <w:p>
      <w:pPr>
        <w:pStyle w:val="Style15"/>
        <w:keepNext w:val="false"/>
        <w:keepLines w:val="false"/>
        <w:widowControl/>
        <w:shd w:fill="FFFFFF" w:val="clear"/>
        <w:textAlignment w:val="top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药学综合二（生理学、生物化学）</w:t>
      </w:r>
    </w:p>
    <w:p>
      <w:pPr>
        <w:pStyle w:val="Style15"/>
        <w:keepNext w:val="false"/>
        <w:keepLines w:val="false"/>
        <w:widowControl/>
        <w:shd w:fill="FFFFFF" w:val="clear"/>
        <w:textAlignment w:val="top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中药综合一（分析化学、中药化学）</w:t>
      </w:r>
    </w:p>
    <w:p>
      <w:pPr>
        <w:pStyle w:val="Style15"/>
        <w:keepNext w:val="false"/>
        <w:keepLines w:val="false"/>
        <w:widowControl/>
        <w:shd w:fill="FFFFFF" w:val="clear"/>
        <w:textAlignment w:val="top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中药综合二（分析化学、药用植物学）</w:t>
      </w:r>
    </w:p>
    <w:p>
      <w:pPr>
        <w:pStyle w:val="Style15"/>
        <w:keepNext w:val="false"/>
        <w:keepLines w:val="false"/>
        <w:widowControl/>
        <w:shd w:fill="FFFFFF" w:val="clear"/>
        <w:textAlignment w:val="top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中药综合三（中药化学、中药学）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5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药专业基础综合（中药学 中药药剂学 中药鉴定学 中药化学）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4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药学综合（药物化学 药剂学 药物分析学 药理学 药事法规）</w:t>
      </w:r>
    </w:p>
    <w:p>
      <w:pPr>
        <w:pStyle w:val="Style15"/>
        <w:keepNext w:val="false"/>
        <w:keepLines w:val="false"/>
        <w:widowControl/>
        <w:shd w:fill="DDE9F7" w:val="clear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药学院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初试及复试、加试科目参考书</w:t>
      </w:r>
    </w:p>
    <w:p>
      <w:pPr>
        <w:pStyle w:val="Style15"/>
        <w:keepNext w:val="false"/>
        <w:keepLines w:val="false"/>
        <w:widowControl/>
        <w:shd w:fill="DDE9F7" w:val="clear"/>
        <w:spacing w:lineRule="atLeast" w:line="43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初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分析化学》，梁生旺主编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国中医药出版社；或 张凌主编，人民卫生出版社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有机化学》，陆涛主编，人民卫生出版社，第七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生物化学》，王继峰主编，中国中医药出版社，第二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生理学》，牛欣、张志雄主编，中国中医药出版社，第九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药化学》，匡海学主编，中国中医药出版社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药用植物学》，刘春生主编，中国中医药出版社（最新版）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药学》，钟赣生主编，中国中医药出版社，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及加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药物化学》，许军主编，中国医药科技出版社，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年出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天然药物化学》，董小萍主编，中国中医药出版社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药药剂学》，张兆旺，中国中医药出版社，第六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药剂学》，崔福德，人民卫生出版社，第七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药用植物栽培学》，罗光明主编，上海科技出版社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生药学》，蔡少青主编，人民卫生出版社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药鉴定学》，康廷国主编，中国中医药出版社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药物分析》，杭太俊主编，人民卫生出版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第七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药制剂分析》，梁生旺，中国中医药出版社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药药理学》，吴清和主编，高等教育出版社，第二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药炮制学》，龚千锋主编，中国中医药出版社，第九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药事管理学》，刘红宁主编，高等教育出版社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药理学》，人民卫生出版社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朱依谆主编，第七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 </w:t>
      </w:r>
    </w:p>
    <w:p>
      <w:pPr>
        <w:pStyle w:val="Style15"/>
        <w:keepNext w:val="false"/>
        <w:keepLines w:val="false"/>
        <w:widowControl/>
        <w:shd w:fill="DDE9F7" w:val="clear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经济与管理学院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  <w:lang w:val="en-US"/>
        </w:rPr>
        <w:t>2020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年硕士研究生招生专业目录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学院：经济与管理学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 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电话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:0791-87118861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人：吴老师</w:t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874"/>
        <w:gridCol w:w="1874"/>
        <w:gridCol w:w="1853"/>
        <w:gridCol w:w="1620"/>
      </w:tblGrid>
      <w:tr>
        <w:trPr>
          <w:trHeight w:val="450" w:hRule="atLeast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代码、名称及研究方向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拟招生人数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考试科目及代码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及加试科目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>
          <w:trHeight w:val="3046" w:hRule="atLeast"/>
        </w:trPr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204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公共管理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社会医学与卫生事业管理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社会医疗保险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健康服务与管理</w:t>
            </w:r>
          </w:p>
        </w:tc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1874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70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管理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④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8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社会医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8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社会保障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8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健康管理学</w:t>
            </w:r>
          </w:p>
        </w:tc>
        <w:tc>
          <w:tcPr>
            <w:tcW w:w="185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：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卫生管理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保险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健康教育与促进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加试科目：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管理学基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经济学原理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</w:t>
            </w:r>
          </w:p>
        </w:tc>
      </w:tr>
    </w:tbl>
    <w:p>
      <w:pPr>
        <w:pStyle w:val="Style15"/>
        <w:keepNext w:val="false"/>
        <w:keepLines w:val="false"/>
        <w:widowControl/>
        <w:shd w:fill="DDE9F7" w:val="clear"/>
        <w:ind w:left="0" w:right="0" w:firstLine="13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FFFFFF"/>
          <w:spacing w:val="0"/>
          <w:sz w:val="28"/>
          <w:szCs w:val="28"/>
          <w:shd w:fill="DDE9F7" w:val="clear"/>
        </w:rPr>
        <w:t>公共管理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13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 xml:space="preserve">              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公共管理专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初试、复试及加试科目参考书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初试科目】</w:t>
      </w:r>
      <w:bookmarkStart w:id="0" w:name="OLE_LINK1"/>
      <w:bookmarkEnd w:id="0"/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管理学》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 主编罗宾斯、中国人民大学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社会医学》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主编王素珍、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</w:t>
      </w:r>
      <w:bookmarkStart w:id="1" w:name="OLE_LINK7"/>
      <w:bookmarkEnd w:id="1"/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社会保障概论》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主编李珍、</w:t>
      </w:r>
      <w:hyperlink r:id="rId3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8"/>
            <w:szCs w:val="18"/>
            <w:u w:val="none"/>
            <w:shd w:fill="DDE9F7" w:val="clear"/>
            <w:lang w:val="en-US"/>
          </w:rPr>
          <w:t>中国劳动社会保障出版社</w:t>
        </w:r>
      </w:hyperlink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健康管理学》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年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，主编郭姣、人民卫生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卫生事业管理学》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 ） 主编梁万年、人民卫生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保险学》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 </w:t>
      </w:r>
      <w:bookmarkStart w:id="2" w:name="OLE_LINK4"/>
      <w:bookmarkEnd w:id="2"/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魏华林、高等教育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bookmarkStart w:id="3" w:name="OLE_LINK11"/>
      <w:bookmarkEnd w:id="3"/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</w:t>
      </w:r>
      <w:bookmarkStart w:id="4" w:name="OLE_LINK2"/>
      <w:bookmarkEnd w:id="4"/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健康教育学》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年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月，主编马骁、人民卫生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同等学力加试科目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】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管理学》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主编罗宾斯、中国人民大学出版社。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经济学原理》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主编</w:t>
      </w:r>
      <w:hyperlink r:id="rId4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8"/>
            <w:szCs w:val="18"/>
            <w:u w:val="none"/>
            <w:shd w:fill="DDE9F7" w:val="clear"/>
            <w:lang w:val="en-US"/>
          </w:rPr>
          <w:t>巴德</w:t>
        </w:r>
      </w:hyperlink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、</w:t>
      </w:r>
      <w:hyperlink r:id="rId5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8"/>
            <w:szCs w:val="18"/>
            <w:u w:val="none"/>
            <w:shd w:fill="DDE9F7" w:val="clear"/>
            <w:lang w:val="en-US"/>
          </w:rPr>
          <w:t>中国人民大学出版社</w:t>
        </w:r>
      </w:hyperlink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计算机学院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  <w:lang w:val="en-US"/>
        </w:rPr>
        <w:t>2020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年硕士研究生招生专业目录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学院：计算机学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电话：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0791-87118863 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人：罗老师</w:t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50"/>
        <w:gridCol w:w="903"/>
        <w:gridCol w:w="2258"/>
        <w:gridCol w:w="1785"/>
        <w:gridCol w:w="1350"/>
      </w:tblGrid>
      <w:tr>
        <w:trPr>
          <w:trHeight w:val="630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代码、名称及研究方向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拟招生人数</w:t>
            </w:r>
          </w:p>
        </w:tc>
        <w:tc>
          <w:tcPr>
            <w:tcW w:w="2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考试科目及代码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812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计算机科学与技术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健康医疗大数据分析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信息检测与分析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自然语言处理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  <w:p>
            <w:pPr>
              <w:pStyle w:val="Style15"/>
              <w:keepNext w:val="false"/>
              <w:keepLines w:val="false"/>
              <w:widowControl/>
              <w:ind w:left="0" w:right="0" w:firstLine="27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ind w:left="0" w:right="0" w:firstLine="27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2258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数学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④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40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计算机学科专业基础综合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《数据库系统原理》或《 微机原理与接口技术》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</w:t>
            </w:r>
          </w:p>
        </w:tc>
      </w:tr>
    </w:tbl>
    <w:p>
      <w:pPr>
        <w:pStyle w:val="Style15"/>
        <w:keepNext w:val="false"/>
        <w:keepLines w:val="false"/>
        <w:widowControl/>
        <w:shd w:fill="DDE9F7" w:val="clear"/>
        <w:ind w:left="0" w:right="0" w:firstLine="13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FFFFFF"/>
          <w:spacing w:val="0"/>
          <w:sz w:val="28"/>
          <w:szCs w:val="28"/>
          <w:shd w:fill="DDE9F7" w:val="clear"/>
        </w:rPr>
        <w:t>计算机科学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13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 xml:space="preserve">           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计算机科学与技术专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复试科目参考书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医药数据库原理与应用（第九版）》杜建强主编、中国中医药出版社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微机原理与接口技术 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彭虎 主编、 电子工业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spacing w:lineRule="atLeast" w:line="27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岐黄国医书院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  <w:lang w:val="en-US"/>
        </w:rPr>
        <w:t>2020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年硕士研究生招生专业目录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学院：岐黄国医书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0791-86517025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人：聂老师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7"/>
        <w:gridCol w:w="893"/>
        <w:gridCol w:w="1612"/>
        <w:gridCol w:w="1850"/>
        <w:gridCol w:w="1924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专业代码、名称及研究方向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拟招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人数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考试科目及代码</w:t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复试科目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105701</w:t>
            </w:r>
            <w:r>
              <w:rPr>
                <w:rStyle w:val="StrongEmphasis"/>
                <w:rFonts w:ascii="宋体" w:hAnsi="宋体" w:cs="宋体"/>
                <w:color w:val="333333"/>
                <w:sz w:val="18"/>
                <w:szCs w:val="18"/>
              </w:rPr>
              <w:t>中医内科学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rPr/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中医临床专科研究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rPr/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中医临床基础研究（经典辨证论治学）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中医名家经验研究（理论与临床）</w:t>
            </w:r>
          </w:p>
        </w:tc>
        <w:tc>
          <w:tcPr>
            <w:tcW w:w="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0" w:after="28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30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jc w:val="center"/>
              <w:rPr/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人）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0" w:after="280"/>
              <w:rPr/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eastAsia="zh-CN"/>
              </w:rPr>
              <w:t>①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rPr/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eastAsia="zh-CN"/>
              </w:rPr>
              <w:t>②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rPr/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eastAsia="zh-CN"/>
              </w:rPr>
              <w:t>③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307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临床医学综合能力（中医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0" w:after="280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复试专业课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中医大内科学，内含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rPr/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中医内科知识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jc w:val="left"/>
              <w:rPr/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四大经典理论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0" w:after="280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rPr/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1.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报考岐黄国医书院专业学位的考生，必须具备全日制医学教育背景，且具备报考“中医执业医师”资格的学历条件，须知晓需要完成三年以上的住院医师规范化培训任务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280" w:after="0"/>
              <w:rPr/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val="en-US"/>
              </w:rPr>
              <w:t>2.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报考岐黄国医书院的考生，复试时须加试《黄帝内经》《伤寒论》《金匮要略》《温病学》四门课程。</w:t>
            </w:r>
          </w:p>
        </w:tc>
      </w:tr>
    </w:tbl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 xml:space="preserve">                   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岐黄国医书院中医内科学专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复试科目参考书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内科学 》  主编：田德禄，出版社：</w:t>
      </w:r>
      <w:hyperlink r:id="rId6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8"/>
            <w:szCs w:val="18"/>
            <w:u w:val="none"/>
            <w:shd w:fill="DDE9F7" w:val="clear"/>
            <w:lang w:val="en-US"/>
          </w:rPr>
          <w:t>上海科学技术出版社</w:t>
        </w:r>
      </w:hyperlink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内经选读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：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键，出版社：</w:t>
      </w:r>
      <w:hyperlink r:id="rId7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8"/>
            <w:szCs w:val="18"/>
            <w:u w:val="none"/>
            <w:shd w:fill="DDE9F7" w:val="clear"/>
            <w:lang w:val="en-US"/>
          </w:rPr>
          <w:t>上海科学技术出版社</w:t>
        </w:r>
      </w:hyperlink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伤寒论选读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：王庆国，出版社：人民卫生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金匮要略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：范永升，出版社：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温病学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：马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健，出版社：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人文学院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  <w:lang w:val="en-US"/>
        </w:rPr>
        <w:t>2020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年硕士研究生招生专业目录</w:t>
      </w:r>
    </w:p>
    <w:p>
      <w:pPr>
        <w:pStyle w:val="Style15"/>
        <w:keepNext w:val="false"/>
        <w:keepLines w:val="false"/>
        <w:widowControl/>
        <w:shd w:fill="DDE9F7" w:val="clear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学院公章：人文学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0791-87118682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人：陈老师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9"/>
        <w:gridCol w:w="1322"/>
        <w:gridCol w:w="2449"/>
        <w:gridCol w:w="1908"/>
        <w:gridCol w:w="1442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代码、名称及研究方向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拟招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数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考试科目及代码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及加试科目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5400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应用心理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心理方向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健康心理方向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临床心理与心理康复方向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360" w:right="0" w:hanging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5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360" w:right="0" w:hanging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，少数民族骨干计划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，退役士兵计划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449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360" w:right="0" w:hanging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①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360" w:right="0" w:hanging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②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二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360" w:right="0" w:hanging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③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34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心理学专业综合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：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中医心理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变态心理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方向：认知心理学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加试科目：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心理学导论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心理统计学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Z4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翻译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术语翻译标准化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文献翻译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文化传播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5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449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360" w:right="0" w:hanging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①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360" w:right="0" w:hanging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②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360" w:right="0" w:hanging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③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：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翻译理论与实践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加试科目：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综合英语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写作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</w:t>
            </w:r>
          </w:p>
        </w:tc>
      </w:tr>
    </w:tbl>
    <w:p>
      <w:pPr>
        <w:pStyle w:val="Style15"/>
        <w:keepNext w:val="false"/>
        <w:keepLines w:val="false"/>
        <w:widowControl/>
        <w:shd w:fill="DDE9F7" w:val="clear"/>
        <w:ind w:left="0" w:right="0" w:firstLine="13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应用心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初试、复试科目参考书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47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心理学专业综合】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.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心理学导论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普通心理学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》 彭聃龄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著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北京师范大学出版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. 2012.5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.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心理统计与测量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心理测验：原理和应用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》．凯温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-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墨菲，查尔斯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-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大卫夏弗 著． 张娜等 译，上海社会科学院出版社．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06.8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现代心理与教育统计学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》 张厚粲，徐建平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著 北京师范大学出版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.2009.1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.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临床与咨询心理学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心理咨询与治疗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--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临床心理学的理论与技术》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徐光兴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上海教育出版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.2017.6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4.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实验心理学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实验心理学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》．朱滢主编．北京大学出版社．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6.10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实验心理学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》．郭秀艳主编．人民卫生出版社．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3.8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心理学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现代中医心理学》 王米渠 主编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国中医药出版社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07.12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变态心理学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变态心理学》王建平、张宁、王玉龙主编，中国人民大学出版社，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3.09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认知心理学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认知心理学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重排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》，王甦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,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汪安圣，北京大学出版社，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5.12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认知心理学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》，陈煊之主编，广东高等教育出版社，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06.12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加试科目】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心理学导论》 梁宁建 编著，华东师范大学出版社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心理统计学》（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，邵志芳著，中国轻工业出版社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13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中医翻译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复试及加试科目参考书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新编汉英翻译教程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： 陈宏薇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上海外语教育出版社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新编英汉翻译教程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： 孙智礼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上海外语教育出版社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英英语翻译技巧》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 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： 李照国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 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人民卫生出版社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加试科目】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综合教程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：何兆熊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上海外语教育出版社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英语写作手册》 主编：丁往道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外语教学与研究出版社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spacing w:lineRule="atLeast" w:line="27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中药资源与民族药研究中心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  <w:lang w:val="en-US"/>
        </w:rPr>
        <w:t>2020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年硕士研究生招生专业目录</w:t>
      </w:r>
    </w:p>
    <w:p>
      <w:pPr>
        <w:pStyle w:val="Style15"/>
        <w:keepNext w:val="false"/>
        <w:keepLines w:val="false"/>
        <w:widowControl/>
        <w:shd w:fill="DDE9F7" w:val="clear"/>
        <w:spacing w:lineRule="atLeast" w:line="27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</w:rPr>
        <w:t>学院：中药资源与民族药研究中心 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DDE9F7" w:val="clear"/>
          <w:lang w:val="en-US"/>
        </w:rPr>
        <w:t>0791-87119067</w:t>
      </w:r>
    </w:p>
    <w:p>
      <w:pPr>
        <w:pStyle w:val="Style15"/>
        <w:keepNext w:val="false"/>
        <w:keepLines w:val="false"/>
        <w:widowControl/>
        <w:shd w:fill="DDE9F7" w:val="clear"/>
        <w:spacing w:lineRule="atLeast" w:line="27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人：任老师</w:t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3"/>
        <w:gridCol w:w="826"/>
        <w:gridCol w:w="2407"/>
        <w:gridCol w:w="1261"/>
        <w:gridCol w:w="1829"/>
      </w:tblGrid>
      <w:tr>
        <w:trPr/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代码、名称及研究方向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拟招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数</w:t>
            </w:r>
          </w:p>
        </w:tc>
        <w:tc>
          <w:tcPr>
            <w:tcW w:w="2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考试科目及代码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Style w:val="StrongEmphasis"/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8J2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民族药学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65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民族药品种整理与质量评价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65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民族药药效物质基础与作用机理研究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Times New Roman" w:hAnsi="Times New Roman" w:eastAsia="宋体" w:cs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407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①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③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综合一或综合二或综合三</w:t>
            </w:r>
          </w:p>
        </w:tc>
        <w:tc>
          <w:tcPr>
            <w:tcW w:w="1261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综合四</w:t>
            </w:r>
          </w:p>
        </w:tc>
        <w:tc>
          <w:tcPr>
            <w:tcW w:w="1829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ind w:left="0" w:right="0" w:firstLine="9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综合一：药理学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+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生理学；</w:t>
            </w:r>
          </w:p>
          <w:p>
            <w:pPr>
              <w:pStyle w:val="Style15"/>
              <w:keepNext w:val="false"/>
              <w:keepLines w:val="false"/>
              <w:widowControl/>
              <w:ind w:left="0" w:right="0" w:firstLine="9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综合二：中药化学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+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分析化学</w:t>
            </w:r>
          </w:p>
          <w:p>
            <w:pPr>
              <w:pStyle w:val="Style15"/>
              <w:keepNext w:val="false"/>
              <w:keepLines w:val="false"/>
              <w:widowControl/>
              <w:ind w:left="0" w:right="0" w:firstLine="9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综合三：分子生物学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+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药用植物学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</w:tbl>
    <w:p>
      <w:pPr>
        <w:pStyle w:val="Style15"/>
        <w:keepNext w:val="false"/>
        <w:keepLines w:val="false"/>
        <w:widowControl/>
        <w:shd w:fill="DDE9F7" w:val="clear"/>
        <w:ind w:left="0" w:right="0" w:firstLine="13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FFFFFF"/>
          <w:spacing w:val="0"/>
          <w:sz w:val="28"/>
          <w:szCs w:val="28"/>
          <w:shd w:fill="DDE9F7" w:val="clear"/>
        </w:rPr>
        <w:t>民族药学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13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民族药学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初试、复试科目参考书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10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初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药理学》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朱依谆主编，人民卫生出版社，第七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生理学》，牛欣、张志雄主编，中国中医药出版社，第九版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药化学》，匡海学主编，中国中医药出版社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分析化学》，梁生旺主编，中国中医药出版社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药用植物学》，谈献和、王德群主编，中国中医药出版社，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现代分子生物学》，朱玉贤，李毅等主编，十二五普通高等教育本科规划教材 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，高等教育出版社。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10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——综合四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参考本民族医药有关专著及有关标准，如《中华本草》、《卫生部药品标准》、省药品标准等，例如：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）《中华本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-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维吾尔药卷》、《中华人民共和国卫生部药品标准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-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维吾尔分册》（维医药学）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）《中华本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-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藏药卷》、《中华人民共和国卫生部药品标准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-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藏药分册》（藏医药学）；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）《中华本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-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蒙药卷》、《中华人民共和国卫生部药品标准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-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蒙药分册》（蒙医药学）等等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复试考试内容以各自民族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常用药材品种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为重点。</w:t>
      </w:r>
    </w:p>
    <w:p>
      <w:pPr>
        <w:pStyle w:val="Style15"/>
        <w:keepNext w:val="false"/>
        <w:keepLines w:val="false"/>
        <w:widowControl/>
        <w:shd w:fill="DDE9F7" w:val="clear"/>
        <w:spacing w:before="0" w:after="16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报考“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0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民族药品种整理与质量评价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”方向的考生复试参考书《中药鉴定研究方法学》（主编：张贵君，副主编：李萍，出版社：人民卫生出版社。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年第一版）。</w:t>
      </w:r>
    </w:p>
    <w:p>
      <w:pPr>
        <w:pStyle w:val="Style15"/>
        <w:keepNext w:val="false"/>
        <w:keepLines w:val="false"/>
        <w:widowControl/>
        <w:shd w:fill="DDE9F7" w:val="clear"/>
        <w:spacing w:before="0" w:after="16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spacing w:lineRule="atLeast" w:line="270"/>
        <w:ind w:left="0" w:right="0" w:firstLine="60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护理学院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  <w:lang w:val="en-US"/>
        </w:rPr>
        <w:t>2020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年硕士研究生招生专业目录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学院：护理学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  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0791-87144803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人：章老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2"/>
        <w:gridCol w:w="1073"/>
        <w:gridCol w:w="2268"/>
        <w:gridCol w:w="1298"/>
        <w:gridCol w:w="1299"/>
      </w:tblGrid>
      <w:tr>
        <w:trPr/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代码、名称及研究方向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拟招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考试科目及代码</w:t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及加试科目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Z7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护理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  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临床护理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  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护理技术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：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护理学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加试科目：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基础护理学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基础理论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</w:tbl>
    <w:p>
      <w:pPr>
        <w:pStyle w:val="Style15"/>
        <w:keepNext w:val="false"/>
        <w:keepLines w:val="false"/>
        <w:widowControl/>
        <w:shd w:fill="DDE9F7" w:val="clear"/>
        <w:ind w:left="0" w:right="0" w:firstLine="13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FFFFFF"/>
          <w:spacing w:val="0"/>
          <w:sz w:val="28"/>
          <w:szCs w:val="28"/>
          <w:shd w:fill="DDE9F7" w:val="clear"/>
        </w:rPr>
        <w:t>中医护理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13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 xml:space="preserve">              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中医护理学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考试科目参考书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护理学》 孙秋华主编，第四版，人民卫生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加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基础护理学》 李小寒、尚少梅主编，第六版，人民卫生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基础理论》郑洪新主编，第十版，中国中医药出版社。</w:t>
      </w:r>
    </w:p>
    <w:p>
      <w:pPr>
        <w:pStyle w:val="Style15"/>
        <w:keepNext w:val="false"/>
        <w:keepLines w:val="false"/>
        <w:widowControl/>
        <w:shd w:fill="DDE9F7" w:val="clear"/>
        <w:spacing w:before="0" w:after="16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spacing w:before="0" w:after="16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spacing w:lineRule="atLeast" w:line="270"/>
        <w:ind w:left="0" w:right="0" w:firstLine="60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马克思主义学院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  <w:lang w:val="en-US"/>
        </w:rPr>
        <w:t>2020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年硕士研究生招生专业目录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学院：马克思主义学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0791-87118772  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人：鄢老师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9"/>
        <w:gridCol w:w="997"/>
        <w:gridCol w:w="1961"/>
        <w:gridCol w:w="1206"/>
        <w:gridCol w:w="1977"/>
      </w:tblGrid>
      <w:tr>
        <w:trPr/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代码、名称及研究方向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拟招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数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考试科目及代码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及加试科目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Z5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文化学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  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药文化资源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  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伦理思想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  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文化教育与传播研究</w:t>
            </w:r>
          </w:p>
        </w:tc>
        <w:tc>
          <w:tcPr>
            <w:tcW w:w="997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含推免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人）</w:t>
            </w:r>
          </w:p>
        </w:tc>
        <w:tc>
          <w:tcPr>
            <w:tcW w:w="1961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专业课：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文化学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加试专业课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国医学史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医学哲学</w:t>
            </w:r>
          </w:p>
        </w:tc>
        <w:tc>
          <w:tcPr>
            <w:tcW w:w="1977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</w:tbl>
    <w:p>
      <w:pPr>
        <w:pStyle w:val="Style15"/>
        <w:keepNext w:val="false"/>
        <w:keepLines w:val="false"/>
        <w:widowControl/>
        <w:shd w:fill="DDE9F7" w:val="clear"/>
        <w:ind w:left="0" w:right="0" w:firstLine="13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FFFFFF"/>
          <w:spacing w:val="0"/>
          <w:sz w:val="28"/>
          <w:szCs w:val="28"/>
          <w:shd w:fill="DDE9F7" w:val="clear"/>
        </w:rPr>
        <w:t>中医文化学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13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                        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中医文化学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考试科目参考书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初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69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综合二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内科学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 《中医内科学》薛博瑜、吴伟主编，人民卫生出版社。全国卫生与计划生育委员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十三五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规划教材（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基础理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 《中医基础理论》 郑洪新主编，中国中医药出版社，十三五规划教材（第十版）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药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临床中药学》聂晶 刘红宁主编，第二次印刷，上海科技出版社。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 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文化学》 张其成 主编 人民卫生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加试科目】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国医学史》 张成博、程伟 主编 中国中医药出版社。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哲学基础》张其成 主编，中国中医药出版社。</w:t>
      </w:r>
    </w:p>
    <w:p>
      <w:pPr>
        <w:pStyle w:val="Style15"/>
        <w:keepNext w:val="false"/>
        <w:keepLines w:val="false"/>
        <w:widowControl/>
        <w:shd w:fill="DDE9F7" w:val="clear"/>
        <w:spacing w:before="0" w:after="16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shd w:fill="DDE9F7" w:val="clear"/>
        <w:spacing w:lineRule="atLeast" w:line="27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创新基地医院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  <w:lang w:val="en-US"/>
        </w:rPr>
        <w:t>2020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DDE9F7" w:val="clear"/>
        </w:rPr>
        <w:t>年研究生招生专业目录</w:t>
      </w:r>
    </w:p>
    <w:p>
      <w:pPr>
        <w:pStyle w:val="Style15"/>
        <w:keepNext w:val="false"/>
        <w:keepLines w:val="false"/>
        <w:widowControl/>
        <w:shd w:fill="DDE9F7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学院：创新基地医院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0791-88385205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联系人：晁老师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80"/>
        <w:gridCol w:w="855"/>
        <w:gridCol w:w="1980"/>
        <w:gridCol w:w="1275"/>
        <w:gridCol w:w="1710"/>
      </w:tblGrid>
      <w:tr>
        <w:trPr>
          <w:trHeight w:val="780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代码、名称及研究方向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拟招生人数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考试科目及代码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科目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06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内科学（学术型）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肺系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肾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肝胆脾胃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4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心血管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5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血液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6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内分泌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7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风湿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8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肿瘤病的临床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9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脑病的临床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防治小儿内科病的临床研究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5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内科学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507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外科学（学术型）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皮肤疮疡病临床与实验研究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科病临床与实验研究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肛肠病临床与实验研究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5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Calibri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Calibri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外科学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  <w:tr>
        <w:trPr>
          <w:trHeight w:val="1275" w:hRule="atLeast"/>
        </w:trPr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280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0602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西医结合临床（学术型）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西医结合内科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2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西医结合外科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03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西医结合骨科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5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①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②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英语一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③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综合二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或④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699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西医综合二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复试专业课：</w:t>
            </w:r>
          </w:p>
          <w:p>
            <w:pPr>
              <w:pStyle w:val="Style15"/>
              <w:keepNext w:val="false"/>
              <w:keepLines w:val="false"/>
              <w:widowControl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中医内科学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或内科学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shd w:fill="DDE9F7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专业要求</w:t>
            </w: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详见我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  <w:lang w:val="en-US"/>
              </w:rPr>
              <w:t>2020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硕士研究生招生简章。</w:t>
            </w:r>
          </w:p>
        </w:tc>
      </w:tr>
    </w:tbl>
    <w:p>
      <w:pPr>
        <w:pStyle w:val="Style15"/>
        <w:keepNext w:val="false"/>
        <w:keepLines w:val="false"/>
        <w:widowControl/>
        <w:shd w:fill="DDE9F7" w:val="clear"/>
        <w:ind w:left="0" w:right="0" w:firstLine="13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FFFFFF"/>
          <w:spacing w:val="0"/>
          <w:sz w:val="28"/>
          <w:szCs w:val="28"/>
          <w:shd w:fill="DDE9F7" w:val="clear"/>
        </w:rPr>
        <w:t>创新基地医院</w:t>
      </w:r>
    </w:p>
    <w:p>
      <w:pPr>
        <w:pStyle w:val="Style15"/>
        <w:keepNext w:val="false"/>
        <w:keepLines w:val="false"/>
        <w:widowControl/>
        <w:shd w:fill="DDE9F7" w:val="clear"/>
        <w:ind w:left="0" w:right="0" w:firstLine="13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DDE9F7" w:val="clear"/>
        </w:rPr>
        <w:t xml:space="preserve">           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DDE9F7" w:val="clear"/>
        </w:rPr>
        <w:t>创新基地医院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  <w:lang w:val="en-US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DDE9F7" w:val="clear"/>
        </w:rPr>
        <w:t>年各专业考试科目参考书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初试科目】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69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综合二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内科学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 《中医内科学》薛博瑜、吴伟主编，人民卫生出版社。全国卫生与计划生育委员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十三五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规划教材（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。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医基础理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 《中医基础理论》 郑洪新主编，中国中医药出版社，十三五规划教材（第十版）。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中药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临床中药学》聂晶 刘红宁主编，第二次印刷，上海科技出版社。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69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西医综合二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基础医学中的生理学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 《生理学》郭健、杜联主编，人民卫生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年出版。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基础医学中的病理学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 《病理学》 马跃荣、苏宁主编，人民卫生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年出版，国家卫生和计划生育委员会十三五规划教材。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临床医学中的内科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包括诊断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) 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内科学》 倪伟主编，中国中医药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201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月出版，全国中医药行业高等教育十三五规划教材。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【复试科目】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内科学 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薛博瑜、吴伟主编，人民卫生出版社。全国卫生与计划生育委员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十三五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规划教材（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版）。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中医外科学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主编：陈红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出版社：中国中医药出版社。</w:t>
      </w:r>
    </w:p>
    <w:p>
      <w:pPr>
        <w:pStyle w:val="Style15"/>
        <w:keepNext w:val="false"/>
        <w:keepLines w:val="false"/>
        <w:widowControl/>
        <w:shd w:fill="DDE9F7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《内科学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  <w:lang w:val="en-US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DDE9F7" w:val="clear"/>
        </w:rPr>
        <w:t>倪伟主编、中国中医药出版社，全国中医药行业高等教育“十三五”规划教材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1?ie=UTF8&amp;field-author=&#26045;&#24314;&#33993;;&#36213;&#38081;&#24314;&amp;search-alias=books" TargetMode="External"/><Relationship Id="rId3" Type="http://schemas.openxmlformats.org/officeDocument/2006/relationships/hyperlink" Target="http://search.dangdang.com/?key=&amp;key3=?&#1081;???????????????&amp;medium=01&amp;category_path=01.00.00.00.00.00" TargetMode="External"/><Relationship Id="rId4" Type="http://schemas.openxmlformats.org/officeDocument/2006/relationships/hyperlink" Target="http://search.dangdang.com/?key2=%B0&#885;%C2&amp;medium=01&amp;category_path=01.00.00.00.00.00" TargetMode="External"/><Relationship Id="rId5" Type="http://schemas.openxmlformats.org/officeDocument/2006/relationships/hyperlink" Target="http://search.dangdang.com/?key3=%D6&#1081;%FA%C8%CB%C3%F1%B4%F3&#1127;%B3%F6%B0%E6%C9%E7&amp;medium=01&amp;category_path=01.00.00.00.00.00" TargetMode="External"/><Relationship Id="rId6" Type="http://schemas.openxmlformats.org/officeDocument/2006/relationships/hyperlink" Target="http://search.dangdang.com/?key=&amp;key3=%C9&#1018;%A3%BF%C6&#1127;%BC%BC%CA%F5%B3%F6%B0%E6%C9%E7&amp;medium=01&amp;category_path=01.00.00.00.00.00" TargetMode="External"/><Relationship Id="rId7" Type="http://schemas.openxmlformats.org/officeDocument/2006/relationships/hyperlink" Target="http://search.dangdang.com/?key=&amp;key3=%C9&#1018;%A3%BF%C6&#1127;%BC%BC%CA%F5%B3%F6%B0%E6%C9%E7&amp;medium=01&amp;category_path=01.00.00.00.00.0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13:41Z</dcterms:created>
  <dc:creator>Administrator</dc:creator>
  <dc:description/>
  <dc:language>en-US</dc:language>
  <cp:lastModifiedBy>布鲁克林小王子☀</cp:lastModifiedBy>
  <dcterms:modified xsi:type="dcterms:W3CDTF">2019-09-27T06:1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