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 w:before="0" w:after="312"/>
        <w:jc w:val="center"/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  <w:t>潍坊医学院</w:t>
      </w:r>
      <w:r>
        <w:rPr>
          <w:rFonts w:eastAsia="方正小标宋简体" w:ascii="方正小标宋简体" w:hAnsi="方正小标宋简体"/>
          <w:color w:val="000000"/>
          <w:kern w:val="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color w:val="000000"/>
          <w:kern w:val="0"/>
          <w:sz w:val="36"/>
          <w:szCs w:val="36"/>
        </w:rPr>
        <w:t xml:space="preserve">年硕士研究生招生专业目录 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992"/>
        <w:gridCol w:w="2977"/>
        <w:gridCol w:w="1547"/>
      </w:tblGrid>
      <w:tr>
        <w:trPr>
          <w:tblHeader w:val="true"/>
          <w:trHeight w:val="76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0" w:name="OLE_LINK1"/>
            <w:bookmarkStart w:id="1" w:name="OLE_LINK6"/>
            <w:bookmarkStart w:id="2" w:name="_Hlk270341100"/>
            <w:bookmarkEnd w:id="0"/>
            <w:bookmarkEnd w:id="1"/>
            <w:bookmarkEnd w:id="2"/>
            <w:r>
              <w:rPr>
                <w:rFonts w:ascii="宋体;SimSun" w:hAnsi="宋体;SimSun" w:cs="宋体;SimSun"/>
                <w:color w:val="000000"/>
                <w:szCs w:val="21"/>
              </w:rPr>
              <w:t>专业代码、名称及研究方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65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拟招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科目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加试科目</w:t>
            </w:r>
          </w:p>
        </w:tc>
      </w:tr>
      <w:tr>
        <w:trPr>
          <w:trHeight w:val="41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bookmarkStart w:id="3" w:name="_Hlk269741549"/>
            <w:bookmarkEnd w:id="3"/>
            <w:r>
              <w:rPr>
                <w:rFonts w:ascii="宋体;SimSun" w:hAnsi="宋体;SimSun" w:cs="宋体;SimSun"/>
                <w:color w:val="000000"/>
                <w:szCs w:val="21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理学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02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心理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心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健康心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心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 xml:space="preserve">347 </w:t>
            </w:r>
            <w:r>
              <w:rPr>
                <w:rFonts w:ascii="宋体;SimSun" w:hAnsi="宋体;SimSun" w:cs="宋体;SimSun"/>
                <w:szCs w:val="21"/>
              </w:rPr>
              <w:t>心理学专业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卫生统计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045400</w:t>
            </w:r>
            <w:r>
              <w:rPr>
                <w:rFonts w:ascii="宋体;SimSun" w:hAnsi="宋体;SimSun" w:cs="宋体;SimSun"/>
                <w:szCs w:val="21"/>
              </w:rPr>
              <w:t>应用心理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临床心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健康心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 xml:space="preserve">347 </w:t>
            </w:r>
            <w:r>
              <w:rPr>
                <w:rFonts w:ascii="宋体;SimSun" w:hAnsi="宋体;SimSun" w:cs="宋体;SimSun"/>
                <w:szCs w:val="21"/>
              </w:rPr>
              <w:t>心理学专业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卫生统计学</w:t>
            </w:r>
          </w:p>
        </w:tc>
      </w:tr>
      <w:tr>
        <w:trPr>
          <w:trHeight w:val="9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2Z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心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激与心理健康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理评估及临床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身疾病发病机制及心理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知障碍的发病机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卫生统计学</w:t>
            </w:r>
          </w:p>
        </w:tc>
      </w:tr>
      <w:tr>
        <w:trPr>
          <w:trHeight w:val="471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科学与技术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6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10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微生物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制药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肽结构与功能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抗体药物发现与工程改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普通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遗传学</w:t>
            </w:r>
          </w:p>
        </w:tc>
      </w:tr>
      <w:tr>
        <w:trPr>
          <w:trHeight w:val="9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10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遗传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遗传病的细胞分子生物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单基因遗传病致病突变鉴定与功能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衰老及相关疾病遗传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普通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遗传学</w:t>
            </w:r>
          </w:p>
        </w:tc>
      </w:tr>
      <w:tr>
        <w:trPr>
          <w:trHeight w:val="9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100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育生物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发育与再生修复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殖与发育生物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器官生长发育与相关疾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普通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遗传学</w:t>
            </w:r>
          </w:p>
        </w:tc>
      </w:tr>
      <w:tr>
        <w:trPr>
          <w:trHeight w:val="9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100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生物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分子细胞生物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靶向药物及载体制备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干细胞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础及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抗体工程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化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普通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遗传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医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10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理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退行性疾病与损伤修复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内分泌与神经肽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分化及功能的调控机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础医学综合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生物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化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人体解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>
          <w:trHeight w:val="13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10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化学与分子生物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相关基因克隆表达和应用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靶标和靶向载体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相关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信号受体与信号转导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代谢相关疾病发生原理与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基础医学综合或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细胞生物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物化学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1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体解剖与组织胚胎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体解剖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解剖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干细胞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器官修复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殖内分泌影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因素研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织学与胚胎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退行性疾病与再生修复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验胚胎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干细胞定向诱导分化及应用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1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免疫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感染免疫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免疫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免疫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自身免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1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病原生物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病原细菌、真菌的致病机制及防治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病毒的感染机制与干预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寄生虫感染致病机制及诊治技术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1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病理学与病理生理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病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免疫病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病理生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血管疾病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肿瘤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帕金森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氏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发生机制和防治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组织学与胚胎学</w:t>
            </w:r>
          </w:p>
        </w:tc>
      </w:tr>
      <w:tr>
        <w:trPr>
          <w:trHeight w:val="2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1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医学</w:t>
            </w:r>
          </w:p>
          <w:p>
            <w:pPr>
              <w:pStyle w:val="Normal"/>
              <w:snapToGrid w:val="false"/>
              <w:spacing w:lineRule="auto" w:line="312"/>
              <w:ind w:right="-62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法医病理学</w:t>
            </w:r>
          </w:p>
          <w:p>
            <w:pPr>
              <w:pStyle w:val="Normal"/>
              <w:snapToGrid w:val="false"/>
              <w:spacing w:lineRule="auto" w:line="312"/>
              <w:ind w:right="-62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法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人体解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血管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血液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呼吸系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消化系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分泌与代谢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肾脏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风湿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传染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科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血管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血液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呼吸系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消化系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分泌与代谢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肾脏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风湿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传染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医学综合能力（西医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儿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遗传与优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生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呼吸系统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儿心血管疾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儿科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遗传与优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新生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呼吸系统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小儿心血管疾病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医学综合能力（西医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心血管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内分泌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神经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0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医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心血管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内分泌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神经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医学综合能力（西医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病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血管疾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性痴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帕金森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人体解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0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病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血管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性痴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帕金森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医学综合能力（西医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20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神病与精神卫生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症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神分裂症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身疾病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医学心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0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神病与精神卫生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症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精神分裂症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身疾病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20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皮肤病与性病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银屑病、白癜风的基础与临床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色素障碍性皮肤病的基础与临床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尖锐湿疣的防治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态反应性皮肤病的发病机制及防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原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1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皮肤病与性病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银屑病、白癜风的基础与临床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色素障碍性皮肤病的基础与临床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尖锐湿疣的防治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变态反应性皮肤病的发病机制及防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普通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泌尿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胸心血管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整形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显微重建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烧伤外科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野战外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10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外科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普通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泌尿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胸心血管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整形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显微重建外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烧伤外科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野战外科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1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妇产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殖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产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妇科肿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447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遗传病与产前诊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组织学与胚胎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妇产科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殖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产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妇科肿瘤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遗传病与产前诊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1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眼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角膜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青光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白内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11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眼科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角膜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青光眼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白内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1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鼻咽喉科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鼻咽喉头颈肿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鼻咽喉应用解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1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鼻咽喉科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鼻咽喉头颈肿瘤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耳鼻咽喉应用解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1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恶性肿瘤化疗和生物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恶性肿瘤放射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恶性肿瘤外科治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1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恶性肿瘤化疗和生物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恶性肿瘤放射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恶性肿瘤外科治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2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创伤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康复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保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人体解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1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医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创伤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康复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运动保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1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诊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血管病急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危重病救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性中毒救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院前急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1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诊医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血管病急救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危重病救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性中毒救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院前急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6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结合基础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结合治疗老年病的机理研究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结合治疗血液病与肿瘤的机理研究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电生理学在腧穴层次性研究中的应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6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西医结合临床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血液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老年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分泌与代谢性疾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肛周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经络实质与针灸、推拿的临床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>
          <w:trHeight w:val="76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27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全科医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区常见慢性病的规范管理与防治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血管流行病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区卫生服务规范化服务与管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区遗传学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12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病理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业学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病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转移及耐药分子机制研究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乳腺肿瘤病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2Z2</w:t>
            </w:r>
            <w:r>
              <w:rPr>
                <w:rFonts w:ascii="宋体;SimSun" w:hAnsi="宋体;SimSun" w:cs="宋体;SimSun"/>
                <w:szCs w:val="21"/>
              </w:rPr>
              <w:t>重症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szCs w:val="21"/>
              </w:rPr>
              <w:t>危重病患者的钙磷代谢及容量复苏</w:t>
            </w:r>
          </w:p>
          <w:p>
            <w:pPr>
              <w:pStyle w:val="Normal"/>
              <w:snapToGrid w:val="false"/>
              <w:spacing w:lineRule="auto" w:line="360"/>
              <w:ind w:left="661" w:right="-65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szCs w:val="21"/>
              </w:rPr>
              <w:t>急性肾损伤（</w:t>
            </w:r>
            <w:r>
              <w:rPr>
                <w:rFonts w:cs="宋体;SimSun" w:ascii="宋体;SimSun" w:hAnsi="宋体;SimSun"/>
                <w:szCs w:val="21"/>
              </w:rPr>
              <w:t>AKI</w:t>
            </w:r>
            <w:r>
              <w:rPr>
                <w:rFonts w:ascii="宋体;SimSun" w:hAnsi="宋体;SimSun" w:cs="宋体;SimSun"/>
                <w:szCs w:val="21"/>
              </w:rPr>
              <w:t>）的早期诊断、早期治疗及</w:t>
            </w:r>
            <w:r>
              <w:rPr>
                <w:rFonts w:cs="宋体;SimSun" w:ascii="宋体;SimSun" w:hAnsi="宋体;SimSun"/>
                <w:szCs w:val="21"/>
              </w:rPr>
              <w:t>CRRT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szCs w:val="21"/>
              </w:rPr>
              <w:t>脓毒症、</w:t>
            </w:r>
            <w:r>
              <w:rPr>
                <w:rFonts w:cs="宋体;SimSun" w:ascii="宋体;SimSun" w:hAnsi="宋体;SimSun"/>
                <w:szCs w:val="21"/>
              </w:rPr>
              <w:t>MODS</w:t>
            </w:r>
            <w:r>
              <w:rPr>
                <w:rFonts w:ascii="宋体;SimSun" w:hAnsi="宋体;SimSun" w:cs="宋体;SimSun"/>
                <w:szCs w:val="21"/>
              </w:rPr>
              <w:t>的综合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szCs w:val="21"/>
              </w:rPr>
              <w:t>各种类型</w:t>
            </w:r>
            <w:r>
              <w:rPr>
                <w:rFonts w:cs="宋体;SimSun" w:ascii="宋体;SimSun" w:hAnsi="宋体;SimSun"/>
                <w:szCs w:val="21"/>
              </w:rPr>
              <w:t>ARDS</w:t>
            </w:r>
            <w:r>
              <w:rPr>
                <w:rFonts w:ascii="宋体;SimSun" w:hAnsi="宋体;SimSun" w:cs="宋体;SimSun"/>
                <w:szCs w:val="21"/>
              </w:rPr>
              <w:t>的综合救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4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Cs w:val="21"/>
                </w:rPr>
                <w:t>医学检验学系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7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0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检验诊断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疾病的分子诊断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病原生物感染的临床诊断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免疫紊乱性疾病的临床诊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原生物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免疫学</w:t>
            </w:r>
          </w:p>
        </w:tc>
      </w:tr>
      <w:tr>
        <w:trPr>
          <w:trHeight w:val="187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08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检验诊断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疾病的分子诊断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trike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病原生物感染的临床诊断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免疫紊乱性疾病的临床诊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医学影像学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79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1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放射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放射损伤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放射治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人体解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>
          <w:trHeight w:val="53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影像医学与核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影像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与关节系统疾病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胸部（呼吸循环系统）疾病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系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介入治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超声影像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影像核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治疗核医学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核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人体解剖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>
          <w:trHeight w:val="2339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影像医学与核医学（专业学位）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影像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腹部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与关节系统疾病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胸部（呼吸循环系统）疾病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系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疾病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介入治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影像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超声影像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影像核医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治疗核医学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核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麻醉学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21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麻醉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围手术期麻醉调控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疼痛诊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症监测治疗与复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1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麻醉学（专业学位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手术期麻醉调控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疼痛诊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重症监测治疗与复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口腔医学院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3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腔基础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头颈肿瘤的生理病理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干细胞与再生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腔综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>
          <w:trHeight w:val="21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3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腔临床医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36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腔颌面部肿瘤</w:t>
            </w:r>
          </w:p>
          <w:p>
            <w:pPr>
              <w:pStyle w:val="Normal"/>
              <w:snapToGrid w:val="false"/>
              <w:spacing w:lineRule="auto" w:line="336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牙体牙髓病</w:t>
            </w:r>
          </w:p>
          <w:p>
            <w:pPr>
              <w:pStyle w:val="Normal"/>
              <w:snapToGrid w:val="false"/>
              <w:spacing w:lineRule="auto" w:line="336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腔种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口腔综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" w:hanging="0"/>
              <w:rPr/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5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口腔医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szCs w:val="21"/>
              </w:rPr>
              <w:t>口腔内科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szCs w:val="21"/>
              </w:rPr>
              <w:t>口腔颌面外科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</w:t>
            </w:r>
            <w:r>
              <w:rPr>
                <w:rFonts w:ascii="宋体;SimSun" w:hAnsi="宋体;SimSun" w:cs="宋体;SimSun"/>
                <w:szCs w:val="21"/>
              </w:rPr>
              <w:t>口腔全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>352</w:t>
            </w:r>
            <w:r>
              <w:rPr>
                <w:rFonts w:ascii="宋体;SimSun" w:hAnsi="宋体;SimSun" w:cs="宋体;SimSun"/>
                <w:szCs w:val="21"/>
              </w:rPr>
              <w:t>口腔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0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与管理学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4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流行病与卫生统计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试验与医学统计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学科研统计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健康指标综合评价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慢性病流行病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传染病流行病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A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软件与应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医用生物数学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402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劳动卫生与环境卫生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性有害因素与健康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环境有害因素与健康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职业流行病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流行病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毒理学基础</w:t>
            </w:r>
          </w:p>
        </w:tc>
      </w:tr>
      <w:tr>
        <w:trPr>
          <w:trHeight w:val="1497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403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营养与食品卫生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营养与疾病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营养与食品毒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食品安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流行病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毒理学基础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404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儿少卫生与妇幼保健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儿童少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长发育评价与健康促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妇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女健康测评与保健策略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围产保健与优生优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流行病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卫生统计学</w:t>
            </w:r>
          </w:p>
        </w:tc>
      </w:tr>
      <w:tr>
        <w:trPr>
          <w:trHeight w:val="154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405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毒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毒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殖毒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毒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遗传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毒理学基础</w:t>
            </w:r>
          </w:p>
        </w:tc>
      </w:tr>
      <w:tr>
        <w:trPr>
          <w:trHeight w:val="154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5300 </w:t>
            </w:r>
            <w:r>
              <w:rPr>
                <w:rFonts w:ascii="宋体;SimSun" w:hAnsi="宋体;SimSun" w:cs="宋体;SimSun"/>
                <w:szCs w:val="21"/>
              </w:rPr>
              <w:t>公共卫生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0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1</w:t>
            </w:r>
            <w:r>
              <w:rPr>
                <w:rFonts w:ascii="宋体;SimSun" w:hAnsi="宋体;SimSun" w:cs="宋体;SimSun"/>
                <w:sz w:val="18"/>
                <w:szCs w:val="18"/>
              </w:rPr>
              <w:t>流行病与卫生统计学</w:t>
            </w:r>
          </w:p>
          <w:p>
            <w:pPr>
              <w:pStyle w:val="Normal"/>
              <w:snapToGrid w:val="false"/>
              <w:spacing w:lineRule="auto" w:line="360"/>
              <w:ind w:right="-65" w:firstLine="20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劳动卫生与环境卫生学</w:t>
            </w:r>
          </w:p>
          <w:p>
            <w:pPr>
              <w:pStyle w:val="Normal"/>
              <w:snapToGrid w:val="false"/>
              <w:spacing w:lineRule="auto" w:line="360"/>
              <w:ind w:right="-65" w:firstLine="20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3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养与食品卫生学</w:t>
            </w:r>
          </w:p>
          <w:p>
            <w:pPr>
              <w:pStyle w:val="Normal"/>
              <w:snapToGrid w:val="false"/>
              <w:spacing w:lineRule="auto" w:line="360"/>
              <w:ind w:right="-65" w:firstLine="20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儿少卫生与妇幼保健学</w:t>
            </w:r>
          </w:p>
          <w:p>
            <w:pPr>
              <w:pStyle w:val="Normal"/>
              <w:snapToGrid w:val="false"/>
              <w:spacing w:lineRule="auto" w:line="360"/>
              <w:ind w:right="-65" w:firstLine="20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毒理学</w:t>
            </w:r>
          </w:p>
          <w:p>
            <w:pPr>
              <w:pStyle w:val="Normal"/>
              <w:snapToGrid w:val="false"/>
              <w:spacing w:lineRule="auto" w:line="360"/>
              <w:ind w:right="-65" w:firstLine="207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6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共卫生与社区管理</w:t>
            </w:r>
          </w:p>
          <w:p>
            <w:pPr>
              <w:pStyle w:val="Normal"/>
              <w:snapToGrid w:val="false"/>
              <w:spacing w:lineRule="auto" w:line="360"/>
              <w:ind w:right="-65" w:firstLine="20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7 </w:t>
            </w:r>
            <w:r>
              <w:rPr>
                <w:rFonts w:ascii="宋体;SimSun" w:hAnsi="宋体;SimSun" w:cs="宋体;SimSun"/>
                <w:sz w:val="18"/>
                <w:szCs w:val="18"/>
              </w:rPr>
              <w:t>卫生应急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  <w:r>
              <w:rPr>
                <w:rFonts w:ascii="宋体;SimSun" w:hAnsi="宋体;SimSun" w:cs="宋体;SimSun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ascii="宋体;SimSun" w:hAnsi="宋体;SimSun" w:cs="宋体;SimSun"/>
                <w:szCs w:val="21"/>
              </w:rPr>
              <w:t>英语一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cs="宋体;SimSun" w:ascii="宋体;SimSun" w:hAnsi="宋体;SimSun"/>
                <w:szCs w:val="21"/>
              </w:rPr>
              <w:t xml:space="preserve">353 </w:t>
            </w:r>
            <w:r>
              <w:rPr>
                <w:rFonts w:ascii="宋体;SimSun" w:hAnsi="宋体;SimSun" w:cs="宋体;SimSun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流行病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卫生统计学</w:t>
            </w:r>
          </w:p>
        </w:tc>
      </w:tr>
      <w:tr>
        <w:trPr>
          <w:trHeight w:val="154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204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会医学与卫生事业管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管理评价与卫生政策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医院管理与健康保障制度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群体行为与健康管理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4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危机管理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管理统计与卫生信息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法学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管理综合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学基础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计算机文化基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流行病学</w:t>
            </w:r>
          </w:p>
        </w:tc>
      </w:tr>
      <w:tr>
        <w:trPr>
          <w:trHeight w:val="154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4Z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与社区管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管理评价与卫生政策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与健康保障制度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群体行为与健康管理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危机管理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计算机文化基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流行病学</w:t>
            </w:r>
          </w:p>
        </w:tc>
      </w:tr>
      <w:tr>
        <w:trPr>
          <w:trHeight w:val="154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4Z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应急管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应急管理理论与政策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危机预防与应对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危机心理干预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共卫生脆弱性评估与预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卫生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计算机文化基础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流行病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0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512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1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化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然药物有效成分研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设计与合成研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剂学</w:t>
            </w:r>
          </w:p>
        </w:tc>
      </w:tr>
      <w:tr>
        <w:trPr>
          <w:trHeight w:val="1609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2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剂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新剂型与新技术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药制剂现代化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用高分子材料与靶向制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</w:tc>
      </w:tr>
      <w:tr>
        <w:trPr>
          <w:trHeight w:val="148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0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药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然药物物质基础与作用机制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药质量控制与资源开发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现代中药研究与开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4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分析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分析新方法和新技术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光谱分析及色谱分析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然药物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物化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705</w:t>
              <w:tab/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微生物与生化药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化与生物技术药物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新型疫苗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微生物药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考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剂学</w:t>
            </w:r>
          </w:p>
        </w:tc>
      </w:tr>
      <w:tr>
        <w:trPr>
          <w:trHeight w:val="22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070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神经药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内分泌药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血管药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肿瘤药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子和细胞药理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麻醉与临床药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>
          <w:trHeight w:val="22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50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（专业学位）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化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剂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药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物分析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微生物与生化药学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4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药学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110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学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区护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教育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护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管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心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5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ind w:right="-65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综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auto" w:line="3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>
          <w:trHeight w:val="1593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0540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床护理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社区护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65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ind w:right="-65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right="-65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护理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生理学</w:t>
            </w:r>
          </w:p>
          <w:p>
            <w:pPr>
              <w:pStyle w:val="Normal"/>
              <w:snapToGrid w:val="false"/>
              <w:spacing w:lineRule="exact" w:line="360"/>
              <w:ind w:right="-65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01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康复医学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2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康复医学与理疗学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血管病的康复治疗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关节疾病的康复治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99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考西医综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等学力考生加试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诊断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病理学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511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康复医学与理疗学（专业学位）</w:t>
            </w:r>
          </w:p>
          <w:p>
            <w:pPr>
              <w:pStyle w:val="Normal"/>
              <w:snapToGrid w:val="false"/>
              <w:spacing w:lineRule="auto" w:line="360"/>
              <w:ind w:right="-65" w:firstLine="241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脑血管病的康复治疗</w:t>
            </w:r>
          </w:p>
          <w:p>
            <w:pPr>
              <w:pStyle w:val="Normal"/>
              <w:snapToGrid w:val="false"/>
              <w:spacing w:lineRule="auto" w:line="360"/>
              <w:ind w:left="554" w:hanging="313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骨关节疾病的康复治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思想政治理论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英语一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③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临床医学综合能力（西医）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before="280" w:after="0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before="280" w:after="0"/>
        <w:jc w:val="left"/>
        <w:rPr>
          <w:rFonts w:ascii="方正小标宋简体" w:hAnsi="方正小标宋简体" w:eastAsia="方正小标宋简体" w:cs="宋体;SimSun"/>
          <w:b/>
          <w:b/>
          <w:color w:val="000000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before="280" w:after="0"/>
        <w:rPr/>
      </w:pPr>
      <w:r>
        <w:rPr>
          <w:rFonts w:ascii="方正小标宋简体" w:hAnsi="方正小标宋简体" w:eastAsia="方正小标宋简体"/>
          <w:color w:val="000000"/>
          <w:kern w:val="0"/>
          <w:sz w:val="30"/>
          <w:szCs w:val="30"/>
        </w:rPr>
        <w:t>招生</w:t>
      </w:r>
      <w:r>
        <w:rPr>
          <w:rFonts w:ascii="方正小标宋简体" w:hAnsi="方正小标宋简体" w:cs="宋体;SimSun" w:eastAsia="方正小标宋简体"/>
          <w:b/>
          <w:color w:val="000000"/>
          <w:kern w:val="0"/>
          <w:sz w:val="30"/>
          <w:szCs w:val="30"/>
        </w:rPr>
        <w:t>考试科目说明</w:t>
      </w:r>
      <w:r>
        <w:rPr>
          <w:rFonts w:eastAsia="方正小标宋简体" w:cs="宋体;SimSun" w:ascii="方正小标宋简体" w:hAnsi="方正小标宋简体"/>
          <w:b/>
          <w:color w:val="000000"/>
          <w:kern w:val="0"/>
          <w:sz w:val="30"/>
          <w:szCs w:val="30"/>
        </w:rPr>
        <w:t>: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308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护理综合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护理学基础、内科护理学、外科护理学</w:t>
      </w:r>
    </w:p>
    <w:p>
      <w:pPr>
        <w:pStyle w:val="Normal"/>
        <w:widowControl/>
        <w:snapToGrid w:val="false"/>
        <w:spacing w:lineRule="auto" w:line="360"/>
        <w:ind w:left="560" w:hanging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 xml:space="preserve">347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心理学专业综合：心理学导论、统计与测量、变态心理学、临床与咨询心理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349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药学综合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无机化学、有机化学、分析化学</w:t>
      </w:r>
    </w:p>
    <w:p>
      <w:pPr>
        <w:pStyle w:val="Normal"/>
        <w:widowControl/>
        <w:snapToGrid w:val="false"/>
        <w:spacing w:lineRule="auto" w:line="360"/>
        <w:ind w:left="560" w:hanging="56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52</w:t>
        <w:tab/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口腔综合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牙体牙髓病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牙周病学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、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口腔黏膜病学、口腔预防医学、</w:t>
      </w:r>
    </w:p>
    <w:p>
      <w:pPr>
        <w:pStyle w:val="Normal"/>
        <w:widowControl/>
        <w:snapToGrid w:val="false"/>
        <w:spacing w:lineRule="auto" w:line="360"/>
        <w:ind w:left="561" w:hanging="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口腔正畸学、口腔颌面外科学、口腔修复学、口腔解剖生理学、口腔组织病理学</w:t>
      </w:r>
    </w:p>
    <w:p>
      <w:pPr>
        <w:pStyle w:val="Normal"/>
        <w:widowControl/>
        <w:snapToGrid w:val="false"/>
        <w:spacing w:lineRule="auto" w:line="360"/>
        <w:ind w:left="560" w:hanging="560"/>
        <w:jc w:val="left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353</w:t>
        <w:tab/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综合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流行病学、劳动卫生与职业病学、环境卫生学、营养卫生学、卫生统计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699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考西医综合：生理学、生物化学、病理学、诊断学、外科学总论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701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基础医学综合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生理学、细胞生物学、病理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 xml:space="preserve">703 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细胞生物学：细胞生物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704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卫生管理综合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卫生事业管理学、医院管理学、社会医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801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生物化学：生物化学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803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管理学基础：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管理学基础</w:t>
      </w:r>
    </w:p>
    <w:p>
      <w:pPr>
        <w:pStyle w:val="Normal"/>
        <w:widowControl/>
        <w:snapToGrid w:val="false"/>
        <w:spacing w:before="280" w:after="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68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A5AA5"/>
      <w:u w:val="none"/>
    </w:rPr>
  </w:style>
  <w:style w:type="character" w:styleId="Char">
    <w:name w:val="纯文本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11">
    <w:name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eastAsia="黑体;SimHei"/>
      <w:b/>
      <w:sz w:val="28"/>
    </w:rPr>
  </w:style>
  <w:style w:type="paragraph" w:styleId="ParaChar">
    <w:name w:val="默认段落字体 Para Char"/>
    <w:basedOn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11">
    <w:name w:val=" 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440"/>
      <w:ind w:firstLine="420"/>
    </w:pPr>
    <w:rPr>
      <w:sz w:val="24"/>
      <w:lang w:val="en-US"/>
    </w:rPr>
  </w:style>
  <w:style w:type="paragraph" w:styleId="Char3">
    <w:name w:val=" Char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yx.wfmc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57:00Z</dcterms:created>
  <dc:creator>微软用户</dc:creator>
  <dc:description/>
  <cp:keywords/>
  <dc:language>en-US</dc:language>
  <cp:lastModifiedBy>郭宴铭</cp:lastModifiedBy>
  <cp:lastPrinted>2019-08-31T14:16:00Z</cp:lastPrinted>
  <dcterms:modified xsi:type="dcterms:W3CDTF">2019-09-16T01:44:00Z</dcterms:modified>
  <cp:revision>181</cp:revision>
  <dc:subject/>
  <dc:title>潍坊医学院研究生教育简介</dc:title>
</cp:coreProperties>
</file>