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硕士研究生复试工作安排简表（调剂复试）</w:t>
      </w:r>
    </w:p>
    <w:p>
      <w:pPr>
        <w:pStyle w:val="Normal"/>
        <w:ind w:firstLine="16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培养单位：文化与传播学院    专业：中国现当代文学   研究方向：中国现当代文学史、世界华文文学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679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联系人：杨老师       联系电话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10-65778347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邮箱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140019@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bisu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.edu.cn</w:t>
            </w:r>
          </w:p>
        </w:tc>
      </w:tr>
      <w:tr>
        <w:trPr>
          <w:trHeight w:val="947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开通调剂系统时间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第一次统一开通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0—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注：学院一般于系统关闭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01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考生一志愿报考专业应与申请调入专业相同或相近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初试成绩单科和总分均达文学类学硕国家线。</w:t>
            </w:r>
          </w:p>
        </w:tc>
      </w:tr>
      <w:tr>
        <w:trPr>
          <w:trHeight w:val="671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 xml:space="preserve">日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0-11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: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24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课复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复试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日下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8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-2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: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复试录取原则：按专业统一复试</w:t>
            </w:r>
          </w:p>
        </w:tc>
      </w:tr>
      <w:tr>
        <w:trPr>
          <w:trHeight w:val="68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腾讯会议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44:00Z</dcterms:created>
  <dc:creator>yangmei</dc:creator>
  <dc:description/>
  <dc:language>en-US</dc:language>
  <cp:lastModifiedBy>wxl</cp:lastModifiedBy>
  <cp:lastPrinted>2020-04-26T14:44:00Z</cp:lastPrinted>
  <dcterms:modified xsi:type="dcterms:W3CDTF">2023-04-04T06:48:32Z</dcterms:modified>
  <cp:revision>7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726A3152D481E83A0C1CDD00740B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