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中山大学信息管理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6"/>
          <w:szCs w:val="26"/>
          <w:shd w:fill="FFFFFF" w:val="clear"/>
        </w:rPr>
        <w:t>年硕士研究生调剂公告（第一次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孙立宝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3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一、接收调剂的专业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(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方向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)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、拟调剂招生计划及拟调剂复试名额</w:t>
      </w:r>
    </w:p>
    <w:tbl>
      <w:tblPr>
        <w:tblW w:w="4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860"/>
        <w:gridCol w:w="1070"/>
      </w:tblGrid>
      <w:tr>
        <w:trPr>
          <w:trHeight w:val="69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接收调剂专业</w:t>
            </w:r>
            <w:r>
              <w:rPr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b/>
                <w:bCs/>
                <w:color w:val="333333"/>
                <w:sz w:val="16"/>
                <w:szCs w:val="16"/>
              </w:rPr>
              <w:t>代码及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接收调剂方向</w:t>
            </w:r>
            <w:r>
              <w:rPr>
                <w:b/>
                <w:bCs/>
                <w:color w:val="333333"/>
                <w:sz w:val="16"/>
                <w:szCs w:val="16"/>
              </w:rPr>
              <w:br/>
            </w:r>
            <w:r>
              <w:rPr>
                <w:b/>
                <w:bCs/>
                <w:color w:val="333333"/>
                <w:sz w:val="16"/>
                <w:szCs w:val="16"/>
              </w:rPr>
              <w:t>代码及名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拟调剂招生计划</w:t>
            </w:r>
          </w:p>
        </w:tc>
      </w:tr>
      <w:tr>
        <w:trPr>
          <w:trHeight w:val="83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120500 </w:t>
            </w:r>
            <w:r>
              <w:rPr>
                <w:color w:val="333333"/>
                <w:sz w:val="16"/>
                <w:szCs w:val="16"/>
              </w:rPr>
              <w:t>图书情报与档案管理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02 </w:t>
            </w:r>
            <w:r>
              <w:rPr>
                <w:color w:val="333333"/>
                <w:sz w:val="16"/>
                <w:szCs w:val="16"/>
              </w:rPr>
              <w:t>情报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88" w:before="0" w:after="7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注：具体调剂复试人数以实际接收调剂复试人数为准，具体调剂招生计划以实际录取人数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二、调剂要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（一）符合教育部和学校的调剂政策要求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（二）仅限第一志愿为图书情报与档案管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205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，已经参加过我院组织的一志愿研究生招生复试，且复试合格未被录取的考生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三、调剂程序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接收调剂时间从发布通知之日起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日下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点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下载并填写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校内不同招生单位之间调剂硕士考生审批表》，考生须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前扫描审批表电子版发至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zxyanzhao@mail.sysu.edu.cn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（邮件请以名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电话命名，审批表扫描件应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PDF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文件）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由我院审核、确定拟调剂复试名单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四、调剂复试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本次院内调剂考生无需再次复试，按照初试与一志愿复试成绩之和从高分到低分依次确定拟录取名单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五、本通知未尽事项以教育部、我校研究生院有关文件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jc w:val="both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六、联系方式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left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联系人：李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left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020-39336221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ind w:left="0" w:right="0" w:firstLine="640"/>
        <w:jc w:val="left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zxyanzhao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ind w:left="0" w:right="0" w:firstLine="640"/>
        <w:jc w:val="right"/>
        <w:rPr>
          <w:color w:val="333333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中山大学信息管理学院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ind w:left="0" w:right="0" w:firstLine="640"/>
        <w:jc w:val="right"/>
        <w:rPr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年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3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月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 xml:space="preserve">3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position w:val="0"/>
          <w:sz w:val="16"/>
          <w:sz w:val="16"/>
          <w:szCs w:val="16"/>
          <w:shd w:fill="FFFFFF" w:val="clear"/>
          <w:vertAlign w:val="baseline"/>
        </w:rPr>
        <w:t>日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3:23:52Z</dcterms:created>
  <dc:creator>DELL</dc:creator>
  <dc:description/>
  <dc:language>en-US</dc:language>
  <cp:lastModifiedBy>WPS_1661830351</cp:lastModifiedBy>
  <dcterms:modified xsi:type="dcterms:W3CDTF">2023-04-09T03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E09EB76C84F1781F73866B0F7B9E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