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4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先进能源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硕士研究生调剂复试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4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各位考生：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54"/>
        <w:ind w:left="0" w:right="226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zh-TW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CN" w:bidi="ar-SA"/>
        </w:rPr>
        <w:t>我院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TW" w:eastAsia="zh-CN" w:bidi="ar-SA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CN" w:bidi="ar-SA"/>
        </w:rPr>
        <w:t>年硕士研究生招生复试（第二轮复试）时间为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TW" w:eastAsia="zh-CN" w:bidi="ar-SA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CN" w:bidi="ar-SA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TW" w:eastAsia="zh-CN" w:bidi="ar-SA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CN" w:bidi="ar-SA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TW" w:eastAsia="zh-CN" w:bidi="ar-SA"/>
        </w:rPr>
        <w:t>19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CN" w:bidi="ar-SA"/>
        </w:rPr>
        <w:t>日，具体安排如下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715"/>
        <w:gridCol w:w="3484"/>
      </w:tblGrid>
      <w:tr>
        <w:trPr>
          <w:trHeight w:val="46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54" w:before="100" w:after="0"/>
              <w:ind w:left="0" w:right="226" w:firstLine="6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  <w:lang w:val="en-US" w:eastAsia="zh-CN" w:bidi="ar-SA"/>
              </w:rPr>
              <w:t>时间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54" w:before="100" w:after="0"/>
              <w:ind w:left="0" w:right="226" w:firstLine="6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  <w:lang w:val="en-US" w:eastAsia="zh-CN" w:bidi="ar-SA"/>
              </w:rPr>
              <w:t>步骤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54" w:before="100" w:after="0"/>
              <w:ind w:left="0" w:right="226" w:firstLine="6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  <w:lang w:val="en-US" w:eastAsia="zh-CN" w:bidi="ar-SA"/>
              </w:rPr>
              <w:t>地点</w:t>
            </w:r>
          </w:p>
        </w:tc>
      </w:tr>
      <w:tr>
        <w:trPr>
          <w:trHeight w:val="84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54" w:before="100" w:after="0"/>
              <w:ind w:left="0" w:right="226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9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:00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-9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: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3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54" w:before="100" w:after="0"/>
              <w:ind w:left="0" w:right="226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zh-TW" w:eastAsia="zh-TW" w:bidi="ar-SA"/>
              </w:rPr>
              <w:t>报到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、身份验证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54" w:before="100" w:after="0"/>
              <w:ind w:left="0" w:right="226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zh-TW" w:eastAsia="zh-TW" w:bidi="ar-SA"/>
              </w:rPr>
              <w:t>中山大学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深圳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zh-TW" w:eastAsia="zh-CN" w:bidi="ar-SA"/>
              </w:rPr>
              <w:t>校区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工学园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栋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507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室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走廊处</w:t>
            </w:r>
          </w:p>
        </w:tc>
      </w:tr>
      <w:tr>
        <w:trPr>
          <w:trHeight w:val="84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54" w:before="100" w:after="0"/>
              <w:ind w:left="0" w:right="226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9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: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3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0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-12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: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2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54" w:before="100" w:after="0"/>
              <w:ind w:left="0" w:right="226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候考室候考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54" w:before="100" w:after="0"/>
              <w:ind w:left="0" w:right="226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zh-TW" w:eastAsia="zh-TW" w:bidi="ar-SA"/>
              </w:rPr>
              <w:t>中山大学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深圳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zh-TW" w:eastAsia="zh-CN" w:bidi="ar-SA"/>
              </w:rPr>
              <w:t>校区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工学园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栋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5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室</w:t>
            </w:r>
          </w:p>
        </w:tc>
      </w:tr>
      <w:tr>
        <w:trPr>
          <w:trHeight w:val="416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54" w:before="100" w:after="0"/>
              <w:ind w:left="0" w:right="226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9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: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3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0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-12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: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2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54" w:before="100" w:after="0"/>
              <w:ind w:left="0" w:right="226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复试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54" w:before="100" w:after="0"/>
              <w:ind w:left="0" w:right="226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zh-TW" w:eastAsia="zh-TW" w:bidi="ar-SA"/>
              </w:rPr>
              <w:t>中山大学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深圳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zh-TW" w:eastAsia="zh-CN" w:bidi="ar-SA"/>
              </w:rPr>
              <w:t>校区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工学园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栋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507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室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54"/>
        <w:ind w:left="0" w:right="226" w:firstLine="68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zh-TW" w:eastAsia="zh-TW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TW" w:bidi="ar-SA"/>
        </w:rPr>
        <w:t>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复试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CN" w:bidi="ar-SA"/>
        </w:rPr>
        <w:t>时间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TW" w:bidi="ar-SA"/>
        </w:rPr>
        <w:t>地点如有变化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请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TW" w:bidi="ar-SA"/>
        </w:rPr>
        <w:t>以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考试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TW" w:bidi="ar-SA"/>
        </w:rPr>
        <w:t>当天公布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CN" w:bidi="ar-SA"/>
        </w:rPr>
        <w:t>安排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TW" w:bidi="ar-SA"/>
        </w:rPr>
        <w:t>为准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CN" w:bidi="ar-SA"/>
        </w:rPr>
        <w:t>，请考生复试当天密切关注最新通知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TW" w:bidi="ar-SA"/>
        </w:rPr>
        <w:t>）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pacing w:lineRule="atLeast" w:line="54" w:before="100" w:after="280"/>
        <w:ind w:left="226" w:right="226" w:hanging="0"/>
        <w:textAlignment w:val="auto"/>
        <w:rPr>
          <w:rStyle w:val="Style15"/>
          <w:rFonts w:ascii="Times New Roman" w:hAnsi="Times New Roman" w:eastAsia="黑体" w:cs="Times New Roman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Style w:val="Style15"/>
          <w:rFonts w:ascii="Times New Roman" w:hAnsi="Times New Roman" w:cs="Times New Roman" w:eastAsia="黑体"/>
          <w:b w:val="false"/>
          <w:bCs/>
          <w:kern w:val="2"/>
          <w:sz w:val="32"/>
          <w:szCs w:val="32"/>
          <w:lang w:val="en-US" w:eastAsia="zh-CN" w:bidi="ar-SA"/>
        </w:rPr>
        <w:t>资格审查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54"/>
        <w:ind w:left="0" w:right="226" w:firstLine="68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根据《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CN" w:bidi="ar-SA"/>
        </w:rPr>
        <w:t>中山大学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先进能源学院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TW" w:eastAsia="zh-CN" w:bidi="ar-SA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CN" w:bidi="ar-SA"/>
        </w:rPr>
        <w:t>年硕士研究生复试录取方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》要求按时提供相关材料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pacing w:lineRule="atLeast" w:line="54" w:before="100" w:after="0"/>
        <w:ind w:left="226" w:right="226" w:hanging="0"/>
        <w:textAlignment w:val="auto"/>
        <w:rPr>
          <w:rStyle w:val="Style15"/>
          <w:rFonts w:ascii="Times New Roman" w:hAnsi="Times New Roman" w:eastAsia="黑体" w:cs="Times New Roman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Style w:val="Style15"/>
          <w:rFonts w:ascii="Times New Roman" w:hAnsi="Times New Roman" w:cs="Times New Roman" w:eastAsia="黑体"/>
          <w:b w:val="false"/>
          <w:bCs/>
          <w:kern w:val="2"/>
          <w:sz w:val="32"/>
          <w:szCs w:val="32"/>
          <w:lang w:val="en-US" w:eastAsia="zh-CN" w:bidi="ar-SA"/>
        </w:rPr>
        <w:t>面试材料准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atLeast" w:line="54" w:before="62" w:after="0"/>
        <w:ind w:left="425" w:hanging="425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供考官现场查看的纸质版面试材料一式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份（于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TW"/>
        </w:rPr>
        <w:t>报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到时提交，必须包含个人简历和大学成绩单，其他材料由考生根据个人情况自行准备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，按照个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简历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大学成绩单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其它的形式装订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atLeast" w:line="54" w:before="62" w:after="0"/>
        <w:ind w:left="425" w:hanging="425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签名的《中山大学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硕士研究生招生考生诚信复试承诺书》</w:t>
      </w:r>
      <w:r>
        <w:rPr>
          <w:rFonts w:cs="Times New Roman" w:eastAsia="仿宋_GB2312"/>
          <w:kern w:val="0"/>
          <w:sz w:val="32"/>
          <w:szCs w:val="32"/>
          <w:lang w:val="en-US" w:eastAsia="zh-CN"/>
        </w:rPr>
        <w:t>一份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，于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TW"/>
        </w:rPr>
        <w:t>报到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时提交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pacing w:lineRule="atLeast" w:line="54" w:before="0" w:after="100"/>
        <w:ind w:left="226" w:right="226" w:hanging="0"/>
        <w:textAlignment w:val="auto"/>
        <w:rPr>
          <w:rStyle w:val="Style15"/>
          <w:rFonts w:ascii="Times New Roman" w:hAnsi="Times New Roman" w:eastAsia="黑体" w:cs="Times New Roman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Style w:val="Style15"/>
          <w:rFonts w:ascii="Times New Roman" w:hAnsi="Times New Roman" w:cs="Times New Roman" w:eastAsia="黑体"/>
          <w:b w:val="false"/>
          <w:bCs/>
          <w:kern w:val="2"/>
          <w:sz w:val="32"/>
          <w:szCs w:val="32"/>
          <w:lang w:val="en-US" w:eastAsia="zh-CN" w:bidi="ar-SA"/>
        </w:rPr>
        <w:t>候考及复试安排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tLeast" w:line="54" w:before="62" w:after="0"/>
        <w:ind w:left="425" w:hanging="425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考前凭初试准考证进入校园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tLeast" w:line="54" w:before="62" w:after="0"/>
        <w:ind w:left="425" w:hanging="425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提前半小时候场，候考时需出示身份证及初试准考证原件验核本人身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tLeast" w:line="54" w:before="62" w:after="0"/>
        <w:ind w:left="425" w:hanging="425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候考期间应保持肃静，面试顺序按照考前会议抽签顺序进行，复试工作人员将按照面试顺序依次</w:t>
      </w:r>
      <w:r>
        <w:rPr>
          <w:rFonts w:cs="Times New Roman" w:eastAsia="仿宋_GB2312"/>
          <w:kern w:val="0"/>
          <w:sz w:val="32"/>
          <w:szCs w:val="32"/>
          <w:lang w:val="en-US" w:eastAsia="zh-CN"/>
        </w:rPr>
        <w:t>指引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考生进入正式考场。考生在候场、考试期间禁止使用电子设备，</w:t>
      </w:r>
      <w:r>
        <w:rPr>
          <w:rFonts w:cs="Times New Roman" w:eastAsia="仿宋_GB2312"/>
          <w:kern w:val="0"/>
          <w:sz w:val="32"/>
          <w:szCs w:val="32"/>
          <w:lang w:val="en-US" w:eastAsia="zh-CN"/>
        </w:rPr>
        <w:t>电子设备会统一进行管理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面试完成后请考生</w:t>
      </w:r>
      <w:r>
        <w:rPr>
          <w:rFonts w:cs="Times New Roman" w:eastAsia="仿宋_GB2312"/>
          <w:kern w:val="0"/>
          <w:sz w:val="32"/>
          <w:szCs w:val="32"/>
          <w:lang w:val="en-US" w:eastAsia="zh-CN"/>
        </w:rPr>
        <w:t>在工作人员指引下携带好物品离开考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tLeast" w:line="54" w:before="62" w:after="0"/>
        <w:ind w:left="425" w:hanging="425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考后对复试试题内容等有关情况及复试现场情况保密，不以任何方式传播复试试题内容等有关情况、不向任何人或机构透露复试题目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pacing w:lineRule="atLeast" w:line="54" w:before="0" w:after="100"/>
        <w:ind w:left="226" w:right="226" w:hanging="0"/>
        <w:textAlignment w:val="auto"/>
        <w:rPr>
          <w:rStyle w:val="Style15"/>
          <w:rFonts w:ascii="Times New Roman" w:hAnsi="Times New Roman" w:eastAsia="黑体" w:cs="Times New Roman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Style w:val="Style15"/>
          <w:rFonts w:ascii="Times New Roman" w:hAnsi="Times New Roman" w:cs="Times New Roman" w:eastAsia="黑体"/>
          <w:b w:val="false"/>
          <w:bCs/>
          <w:kern w:val="2"/>
          <w:sz w:val="32"/>
          <w:szCs w:val="32"/>
          <w:lang w:val="en-US" w:eastAsia="zh-CN" w:bidi="ar-SA"/>
        </w:rPr>
        <w:t>面试流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tLeast" w:line="54" w:before="62" w:after="0"/>
        <w:ind w:left="-64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考生作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cs="Times New Roman" w:eastAsia="仿宋_GB2312"/>
          <w:kern w:val="0"/>
          <w:sz w:val="32"/>
          <w:szCs w:val="32"/>
          <w:lang w:val="en-US" w:eastAsia="zh-CN"/>
        </w:rPr>
        <w:t>分钟英文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自我介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tLeast" w:line="54" w:before="62" w:after="0"/>
        <w:ind w:left="-64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考生回答必答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tLeast" w:line="54" w:before="62" w:after="0"/>
        <w:ind w:left="-64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考官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现场提问，考生回答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pacing w:lineRule="atLeast" w:line="54" w:before="0" w:after="280"/>
        <w:ind w:left="226" w:right="226" w:hanging="0"/>
        <w:textAlignment w:val="auto"/>
        <w:rPr>
          <w:rStyle w:val="Style15"/>
          <w:rFonts w:ascii="Times New Roman" w:hAnsi="Times New Roman" w:eastAsia="黑体" w:cs="Times New Roman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Style w:val="Style15"/>
          <w:rFonts w:ascii="Times New Roman" w:hAnsi="Times New Roman" w:cs="Times New Roman" w:eastAsia="黑体"/>
          <w:b w:val="false"/>
          <w:bCs/>
          <w:kern w:val="2"/>
          <w:sz w:val="32"/>
          <w:szCs w:val="32"/>
          <w:lang w:val="en-US" w:eastAsia="zh-CN" w:bidi="ar-SA"/>
        </w:rPr>
        <w:t>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40" w:before="62" w:after="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联系人：陈老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40" w:before="62" w:after="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zh-TW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联系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CN"/>
        </w:rPr>
        <w:t>电话：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0755-2326009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40" w:before="62" w:after="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zh-TW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CN"/>
        </w:rPr>
        <w:t>邮箱：</w:t>
      </w:r>
      <w:hyperlink r:id="rId2">
        <w:r>
          <w:rPr>
            <w:rStyle w:val="InternetLink"/>
            <w:rFonts w:eastAsia="仿宋_GB2312" w:cs="Times New Roman" w:ascii="Times New Roman" w:hAnsi="Times New Roman"/>
            <w:kern w:val="0"/>
            <w:sz w:val="32"/>
            <w:szCs w:val="32"/>
            <w:lang w:val="zh-TW" w:eastAsia="zh-CN"/>
          </w:rPr>
          <w:t>chenjy836@mail.sysu.edu.cn</w:t>
        </w:r>
      </w:hyperlink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40" w:before="62" w:after="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地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址：深圳市光明区公常路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66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号中山大学深圳校区工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40" w:before="62" w:after="0"/>
        <w:ind w:firstLine="128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园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栋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09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540"/>
        <w:ind w:left="0" w:hanging="0"/>
        <w:jc w:val="righ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br/>
        <w:br/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中山大学先进能源学院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br/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4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640" w:firstLine="4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Style15">
    <w:name w:val="无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njy836@mail.sys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1:22:01Z</dcterms:created>
  <dc:creator>DELL</dc:creator>
  <dc:description/>
  <dc:language>en-US</dc:language>
  <cp:lastModifiedBy>O</cp:lastModifiedBy>
  <dcterms:modified xsi:type="dcterms:W3CDTF">2023-04-18T07:4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89428EAACA4C909148C63B7AB5CC9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