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88" w:before="70" w:after="282"/>
        <w:ind w:left="0" w:right="0" w:hanging="0"/>
        <w:jc w:val="center"/>
        <w:rPr>
          <w:rFonts w:ascii="微软雅黑" w:hAnsi="微软雅黑" w:eastAsia="微软雅黑" w:cs="微软雅黑"/>
          <w:color w:val="005826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5826"/>
          <w:spacing w:val="0"/>
          <w:sz w:val="24"/>
          <w:szCs w:val="24"/>
          <w:shd w:fill="FFFFFF" w:val="clear"/>
        </w:rPr>
        <w:t>历史学系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5826"/>
          <w:spacing w:val="0"/>
          <w:sz w:val="24"/>
          <w:szCs w:val="2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5826"/>
          <w:spacing w:val="0"/>
          <w:sz w:val="24"/>
          <w:szCs w:val="24"/>
          <w:shd w:fill="FFFFFF" w:val="clear"/>
        </w:rPr>
        <w:t>年硕士研究生调剂复试工作安排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29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各相关考生：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根据《中山大学历史学系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02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年硕士研究生复试录取方案》，初试成绩符合我系复试分数线要求者，按总分从高到低的顺序确定参加调剂复试的考生名单（见附件）。现将调剂复试相关安排通知如下：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一、前期联系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1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．时间安排：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30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日前，具体时间安排将由秘书通过微信通知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二、复试安排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1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．考古学复试时间：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30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日（周四）下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4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：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10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开始，地点：永芳堂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33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教室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每位考生的复试总时间不少于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0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分钟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．复试顺序按照抽签顺序进行。复试工作人员将按照抽签顺序依次邀请考生进行候考。请考生在开考前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30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分钟提前到达候考地点（永芳堂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43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讲学厅）完成报到、查验证件、签署承诺书和抽签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三、复试内容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42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复试考核内容由综合评价、外语应用能力测试、专业能力及综合素质考核三部分构成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1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．综合评价（占复试成绩的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0%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考试内容：结合考生大学学习成绩单、科研成果、竞赛获奖、社会服务等相关资料，对考生既往学业、一贯表现、科研能力、综合素质和思想政治素质等情况进行全面考察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.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外语应用能力测试（占复试成绩的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0%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考试内容：重点考查考生外语应用的基本能力，是否具备本专业研究生入学的基本要求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3.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专业能力及综合素质考核（占复试成绩的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60%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考核内容：重点考查考生对专业理论及相关知识的掌握是否扎实、深厚和宽广，是否具备本专业硕士研究生入学的基本要求；考查考生的知识结构、实践（实验）能力、综合分析和解决实际问题的能力、创新能力、写作水平等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4.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考核评分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每位考生复试结束后，由复试小组成员现场独立为考生评分。复试小组成员各自评分的算术平均值为该考生的最终复试成绩。成绩保留小数点后两位，四舍五入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5.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复试成绩计算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1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）复试成绩和初试成绩相加，即为入学考试总成绩，复试成绩和初试成绩各占总成绩的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50%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）按照总成绩从高分到低分依次确定拟录取名单。总成绩同分情况下按照初试成绩排序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四、复试结果公布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复试结果报中山大学研究生招生办公室审批通过后，将及时在系网公布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五、体检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4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7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日前完成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六、未尽事宜另行通知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七、联系方式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1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．电话：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020-84038991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．邮箱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: </w:t>
      </w:r>
      <w:hyperlink r:id="rId2">
        <w:r>
          <w:rPr>
            <w:rStyle w:val="InternetLink"/>
            <w:rFonts w:eastAsia="Arial" w:cs="Arial" w:ascii="Arial" w:hAnsi="Arial"/>
            <w:i w:val="false"/>
            <w:iCs w:val="false"/>
            <w:caps w:val="false"/>
            <w:smallCaps w:val="false"/>
            <w:color w:val="005826"/>
            <w:spacing w:val="20"/>
            <w:sz w:val="16"/>
            <w:szCs w:val="16"/>
            <w:u w:val="none"/>
            <w:shd w:fill="FFFFFF" w:val="clear"/>
          </w:rPr>
          <w:t>liuyanl5@mail.sysu.edu.cn</w:t>
        </w:r>
      </w:hyperlink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0" w:firstLine="640"/>
        <w:jc w:val="both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历史学系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0" w:right="850" w:firstLine="640"/>
        <w:jc w:val="righ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02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年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9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日</w:t>
      </w:r>
    </w:p>
    <w:p>
      <w:pPr>
        <w:pStyle w:val="Normal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color w:val="555555"/>
          <w:spacing w:val="2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yanl5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37:46Z</dcterms:created>
  <dc:creator>DELL</dc:creator>
  <dc:description/>
  <dc:language>en-US</dc:language>
  <cp:lastModifiedBy>WPS_1661830351</cp:lastModifiedBy>
  <dcterms:modified xsi:type="dcterms:W3CDTF">2023-04-09T02:3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070F9F0664899A06104E9D58D847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