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12" w:before="0" w:after="3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84776"/>
          <w:spacing w:val="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84776"/>
          <w:spacing w:val="0"/>
        </w:rPr>
        <w:t>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84776"/>
          <w:spacing w:val="0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84776"/>
          <w:spacing w:val="0"/>
        </w:rPr>
        <w:t>年工商管理硕士研究生（非全日制）调剂考生思想政治理论考试安排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12529"/>
          <w:spacing w:val="0"/>
          <w:sz w:val="20"/>
          <w:szCs w:val="20"/>
        </w:rPr>
        <w:t>一、 考生名单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我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工商管理硕士研究生（非全日制）第一批报名调剂的考生，需参加思想政治理论考试的考生名单请见附件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12529"/>
          <w:spacing w:val="0"/>
          <w:sz w:val="20"/>
          <w:szCs w:val="20"/>
        </w:rPr>
        <w:t>二、 报到、现场资格审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1.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报到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日下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2.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报到地点：深圳市光明区公常路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6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号中山大学（深圳校区）东教学楼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栋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教室门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3.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现场资格审查需携带以下材料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）二代居民身份证原件和 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份复印件（正反面复印在同一张 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A4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纸内）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）应届生的学生证或往届生的毕业证、学位证（未获学位证者可不提供）原件和复印件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）本科阶段学习成绩单原件或复印件（原件应加盖学校教务管理部门公章，复印件须有“原件复印”并加盖原件存档单位公章）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）往届生的《教育部学历证书电子注册备案表》、应届生的《教育部学籍在线验证报告》，或有效的学籍、学历验证书面报告的原件和复印件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12529"/>
          <w:spacing w:val="0"/>
          <w:sz w:val="20"/>
          <w:szCs w:val="20"/>
        </w:rPr>
        <w:t>三、 思想政治理论考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1.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《思想政治理论考核准考证》领取时间及方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领取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日（周一）下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-1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5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领取地点：中山大学深圳校区东区教学楼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栋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教室门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领取方式：已完成资格审查的考生，当天现场签署《中山大学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硕士研究生招生考生诚信复试承诺书》后，凭《承诺书》、身份证原件领取本人《思想政治理论考试准考证》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生须凭《思想政治理论考试准考证》及身份证原件参加考试，请务必妥善保管证件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      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2.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试时间和地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试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日（周一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5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00-1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3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（开考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5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分钟前入场完毕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试地点：中山大学深圳校区东区教学楼（考场安排请见准考证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试形式：现场笔试（闭卷）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12529"/>
          <w:spacing w:val="0"/>
          <w:sz w:val="20"/>
          <w:szCs w:val="20"/>
        </w:rPr>
        <w:t>四、 注意事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考试地点位于位于深圳市光明区公常路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6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号中山大学深圳校区内，请考生凭《初试准考证》及身份证从东南门入校。如需导航，请设置“中山大学深圳校区东南门”为目的地，入校后导航前往东教学楼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栋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0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教室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后续复试安排将会通过“中山大学商学院”官网（</w:t>
      </w:r>
      <w:hyperlink r:id="rId2"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07BFF"/>
            <w:spacing w:val="0"/>
            <w:sz w:val="16"/>
            <w:szCs w:val="16"/>
            <w:u w:val="none"/>
          </w:rPr>
          <w:t>https://bschool.sysu.edu.cn/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）及“中山大学商学院”微信公众号进行发布，敬请留意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12529"/>
          <w:spacing w:val="0"/>
          <w:sz w:val="20"/>
          <w:szCs w:val="20"/>
        </w:rPr>
        <w:t>五、 联系方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中山大学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电话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0755-23263786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中山大学商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                                     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school.sys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5:26:57Z</dcterms:created>
  <dc:creator>DELL</dc:creator>
  <dc:description/>
  <dc:language>en-US</dc:language>
  <cp:lastModifiedBy>WPS_1661830351</cp:lastModifiedBy>
  <dcterms:modified xsi:type="dcterms:W3CDTF">2023-04-09T05:2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7A2F15D6B47659A7682DFEC601CA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