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312" w:before="70" w:after="282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中山大学国际金融学院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2023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年硕士研究生招生增补拟录取名单公示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70" w:after="282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999999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发布人：学院管理人员 发布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2023-04-07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阅读次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211</w:t>
      </w:r>
    </w:p>
    <w:p>
      <w:pPr>
        <w:pStyle w:val="Style14"/>
        <w:keepNext w:val="false"/>
        <w:keepLines w:val="false"/>
        <w:widowControl/>
        <w:spacing w:lineRule="atLeast" w:line="288" w:before="0" w:after="210"/>
        <w:rPr>
          <w:color w:val="555555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我院新增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个全日制学硕招生计划，增补拟录取名单公示如附件。</w:t>
      </w:r>
    </w:p>
    <w:p>
      <w:pPr>
        <w:pStyle w:val="Style14"/>
        <w:keepNext w:val="false"/>
        <w:keepLines w:val="false"/>
        <w:widowControl/>
        <w:spacing w:lineRule="atLeast" w:line="288" w:before="0" w:after="210"/>
        <w:rPr>
          <w:color w:val="555555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正式录取名单以中山大学研究生院公布名单为准。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br/>
        <w:t>  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如有疑问，请与我院联系。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br/>
        <w:t xml:space="preserve">     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联系人：王老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br/>
        <w:t xml:space="preserve">     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电  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0756-3668662</w:t>
        <w:br/>
        <w:t xml:space="preserve">     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邮  箱：</w:t>
      </w:r>
      <w:hyperlink r:id="rId2"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3EC6FF"/>
            <w:spacing w:val="0"/>
            <w:sz w:val="16"/>
            <w:szCs w:val="16"/>
            <w:u w:val="none"/>
            <w:shd w:fill="FFFFFF" w:val="clear"/>
          </w:rPr>
          <w:t>wangf66@mail.sysu.edu.cn</w:t>
        </w:r>
      </w:hyperlink>
    </w:p>
    <w:p>
      <w:pPr>
        <w:pStyle w:val="Style14"/>
        <w:keepNext w:val="false"/>
        <w:keepLines w:val="false"/>
        <w:widowControl/>
        <w:spacing w:lineRule="atLeast" w:line="288" w:before="0" w:after="210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                                                                                                                                 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中山大学国际金融学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br/>
        <w:t>                                                                                                                                                 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日</w:t>
      </w:r>
    </w:p>
    <w:p>
      <w:pPr>
        <w:pStyle w:val="Normal"/>
        <w:rPr>
          <w:color w:val="555555"/>
          <w:sz w:val="16"/>
          <w:szCs w:val="16"/>
        </w:rPr>
      </w:pPr>
      <w:r>
        <w:rPr>
          <w:color w:val="555555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ingy39@mail.sysu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11:21:53Z</dcterms:created>
  <dc:creator>DELL</dc:creator>
  <dc:description/>
  <dc:language>en-US</dc:language>
  <cp:lastModifiedBy>WPS_1661830351</cp:lastModifiedBy>
  <dcterms:modified xsi:type="dcterms:W3CDTF">2023-04-09T11:22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BBC2A194B040B98481343E6CD1A1E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