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关于公布岭南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学术型硕士生增补录取名单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符老师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6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67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目前我院理论经济学专业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个增补录取招生计划，按该专业入学考试总成绩从高分到低分依次补录，增补录取名单如下，请查看附件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符老师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20-84112710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岭南学院教务管理部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49:34Z</dcterms:created>
  <dc:creator>DELL</dc:creator>
  <dc:description/>
  <dc:language>en-US</dc:language>
  <cp:lastModifiedBy>WPS_1661830351</cp:lastModifiedBy>
  <dcterms:modified xsi:type="dcterms:W3CDTF">2023-04-09T02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AD2B492CD475D983DDC420F3DEA5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