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岭南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非全日制专硕调剂复试通知（第一批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袁园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7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603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各位考生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  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我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（非全日制专业硕士）调剂复试（第一批）具体通知如下：请点击附件逐一查看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咨询电话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袁老师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20-84110261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欧老师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20-84115005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罗老师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20-84111066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jc w:val="right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岭南学院专硕教育中心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jc w:val="right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2:56:44Z</dcterms:created>
  <dc:creator>DELL</dc:creator>
  <dc:description/>
  <dc:language>en-US</dc:language>
  <cp:lastModifiedBy>WPS_1661830351</cp:lastModifiedBy>
  <dcterms:modified xsi:type="dcterms:W3CDTF">2023-04-09T02:5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C579BE3C14EF79A4F1D25EBBE1D6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