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12" w:before="70" w:after="282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color w:val="1D2088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1D2088"/>
          <w:spacing w:val="0"/>
          <w:sz w:val="26"/>
          <w:szCs w:val="26"/>
          <w:shd w:fill="FFFFFF" w:val="clear"/>
        </w:rPr>
        <w:t>数学学院（珠海）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1D2088"/>
          <w:spacing w:val="0"/>
          <w:sz w:val="26"/>
          <w:szCs w:val="26"/>
          <w:shd w:fill="FFFFFF" w:val="cle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1D2088"/>
          <w:spacing w:val="0"/>
          <w:sz w:val="26"/>
          <w:szCs w:val="26"/>
          <w:shd w:fill="FFFFFF" w:val="clear"/>
        </w:rPr>
        <w:t>年硕士研究生复试拟录取名单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70" w:after="282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发布人：侯博文 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023-03-27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阅读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156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jc w:val="left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各位考生：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jc w:val="left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现公布数学学院（珠海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硕士研究生复试成绩及拟录取名单，详见附件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jc w:val="left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拟录取的考生体检、政审合格后，报学校审批，请将体检表尽快邮寄至“广东省珠海市唐家湾中山大学海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号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A462”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，政审表的发放另行通知。正式录取名单以中山大学研究生院公布的名单为准。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jc w:val="left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jc w:val="left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jc w:val="left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联系人：侯老师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jc w:val="left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电  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0756-3668382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jc w:val="left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电子邮箱：</w:t>
      </w:r>
      <w:hyperlink r:id="rId2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1D2088"/>
            <w:spacing w:val="0"/>
            <w:sz w:val="16"/>
            <w:szCs w:val="16"/>
            <w:u w:val="none"/>
            <w:shd w:fill="FFFFFF" w:val="clear"/>
          </w:rPr>
          <w:t>houbw3@mail.sysu.edu.cn</w:t>
        </w:r>
      </w:hyperlink>
    </w:p>
    <w:p>
      <w:pPr>
        <w:pStyle w:val="Style14"/>
        <w:keepNext w:val="false"/>
        <w:keepLines w:val="false"/>
        <w:widowControl/>
        <w:spacing w:lineRule="atLeast" w:line="288" w:before="0" w:after="282"/>
        <w:jc w:val="left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                                          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jc w:val="left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                           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中山大学数学学院（珠海）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jc w:val="left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                                       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</w:t>
      </w:r>
    </w:p>
    <w:p>
      <w:pPr>
        <w:pStyle w:val="Normal"/>
        <w:rPr>
          <w:color w:val="555555"/>
          <w:sz w:val="16"/>
          <w:szCs w:val="16"/>
        </w:rPr>
      </w:pPr>
      <w:r>
        <w:rPr>
          <w:color w:val="555555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ubw3@mail.sys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1:30:47Z</dcterms:created>
  <dc:creator>DELL</dc:creator>
  <dc:description/>
  <dc:language>en-US</dc:language>
  <cp:lastModifiedBy>WPS_1661830351</cp:lastModifiedBy>
  <dcterms:modified xsi:type="dcterms:W3CDTF">2023-04-09T11:3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7D8D5759D4DE3B160A234882E145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