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海洋工程与技术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复试安排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刘柯寒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4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14"/>
          <w:szCs w:val="14"/>
          <w:shd w:fill="FFFFFF" w:val="clear"/>
          <w:lang w:val="en-US" w:eastAsia="zh-CN" w:bidi="ar"/>
        </w:rPr>
        <w:t>2253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根据《中山大学硕士研究生招生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管理规定》、《中山大学硕士研究生招生复试工作办法》、《研究生院关于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全国硕士研究生复试录取工作的通知》、《中山大学海洋工程与技术学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公告》等文件精神，现予公布我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复试名单（见附件）及调剂复试录取工作安排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一、报到及资格审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报到时间：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690"/>
        <w:gridCol w:w="1020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组别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报考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报到地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报到时间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D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组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船舶与海洋结构物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设计制造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中山大学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珠海校区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海琴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3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号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A304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both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4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7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日上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8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：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E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组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水声工程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555555"/>
                <w:sz w:val="14"/>
                <w:szCs w:val="14"/>
              </w:rPr>
            </w:pPr>
            <w:r>
              <w:rPr>
                <w:rFonts w:ascii="宋体" w:hAnsi="宋体"/>
                <w:color w:val="555555"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机器人工程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555555"/>
                <w:sz w:val="14"/>
                <w:szCs w:val="14"/>
              </w:rPr>
            </w:pPr>
            <w:r>
              <w:rPr>
                <w:rFonts w:ascii="宋体" w:hAnsi="宋体"/>
                <w:color w:val="555555"/>
                <w:sz w:val="14"/>
                <w:szCs w:val="14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14"/>
                <w:szCs w:val="14"/>
              </w:rPr>
            </w:pPr>
            <w:r>
              <w:rPr>
                <w:rFonts w:ascii="宋体" w:hAnsi="宋体"/>
                <w:sz w:val="14"/>
                <w:szCs w:val="14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电子信息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555555"/>
                <w:sz w:val="14"/>
                <w:szCs w:val="14"/>
              </w:rPr>
            </w:pPr>
            <w:r>
              <w:rPr>
                <w:rFonts w:ascii="宋体" w:hAnsi="宋体"/>
                <w:color w:val="555555"/>
                <w:sz w:val="14"/>
                <w:szCs w:val="1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both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4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7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日下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13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：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F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组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水利工程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color w:val="555555"/>
                <w:sz w:val="14"/>
                <w:szCs w:val="14"/>
              </w:rPr>
            </w:pPr>
            <w:r>
              <w:rPr>
                <w:rFonts w:ascii="宋体" w:hAnsi="宋体"/>
                <w:color w:val="555555"/>
                <w:sz w:val="14"/>
                <w:szCs w:val="1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both"/>
              <w:rPr>
                <w:color w:val="555555"/>
                <w:sz w:val="16"/>
                <w:szCs w:val="16"/>
              </w:rPr>
            </w:pP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4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7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日上午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8</w:t>
            </w:r>
            <w:r>
              <w:rPr>
                <w:rFonts w:ascii="仿宋" w:hAnsi="仿宋" w:cs="仿宋" w:eastAsia="仿宋"/>
                <w:color w:val="555555"/>
                <w:sz w:val="16"/>
                <w:szCs w:val="16"/>
              </w:rPr>
              <w:t>：</w:t>
            </w:r>
            <w:r>
              <w:rPr>
                <w:rFonts w:eastAsia="仿宋" w:cs="仿宋" w:ascii="仿宋" w:hAnsi="仿宋"/>
                <w:color w:val="555555"/>
                <w:sz w:val="16"/>
                <w:szCs w:val="16"/>
              </w:rPr>
              <w:t>10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请各位考生准备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5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分钟自我介绍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PPT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（中文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，并于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6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日上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10:00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发送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liukh9@mail.sysu.edu.cn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箱，邮件标题格式：“姓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-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报考专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-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复试自我介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PPT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请各位考生带齐下列材料按时报到，并进行复试资格审查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审查通过后进行面试顺序抽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二代居民身份证原件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份复印件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应届生的学生证或往届生的毕业证、学位证原件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份复印件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学籍学历证明（往届考生须提交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《教育部学历证书电子注册备案表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，应届生须提交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《教育部学籍在线验证报告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办理方式详见中国高等教育学生信息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http://www.chsi.com.cn/xlcx/bgys.jsp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本科阶段学习成绩单原件或复印件（原件应加盖学校教务管理部门公章，复印件须有“原件复印”并加盖原件存档单位公章）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5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份纸质版材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，包括但不限于考生个人简历、大学学习成绩单、科研成果或相关论文、竞赛获奖、社会服务等相关材料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不符合报考条件者将被取消复试资格。资格审查材料恕不退回。对弄虚作假者，取消其复试、录取资格。逾期未报到者视为自动放弃复试资格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注意：考生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不得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通过任何方式私下建立交流群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不得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私自更换复试顺序，复试前后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不得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交流、发布任何与复试相关的内容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E74C3C"/>
          <w:spacing w:val="0"/>
          <w:sz w:val="16"/>
          <w:szCs w:val="16"/>
          <w:shd w:fill="FFFFFF" w:val="clear"/>
        </w:rPr>
        <w:t>不得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出现任何的考试违规行为。如被发现或被实名举报，或引起网络舆情，经学院核实后，参与的考生将被取消复试资格、拟录取资格！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二、复试安排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复试时间及地点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面试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全天（具体顺序以抽签为准）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地点：中山大学珠海校区海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号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A3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（候考会议室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备注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请考生携带资格审查要求的全部资料，提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分钟到场并签到，等待资审考官查验身份后抽签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根据抽签顺序准备面试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候考会议室内保持安静，不得交流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完成面试考核的考生，应立即离开考场，不得返回候考会议室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调剂复试拟录取结果公布方式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公布在中山大学海洋工程与技术学院网站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https://soet.sysu.edu.cn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三、附加说明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遇不可抗力因素而变更相关复试安排，学院将第一时间通过考生报名的手机号通知考生变更情况，请考生理解并配合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刘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8905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箱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liukh9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right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海洋工程与技术学院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right"/>
        <w:rPr>
          <w:color w:val="555555"/>
          <w:sz w:val="16"/>
          <w:szCs w:val="16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48:14Z</dcterms:created>
  <dc:creator>DELL</dc:creator>
  <dc:description/>
  <dc:language>en-US</dc:language>
  <cp:lastModifiedBy>WPS_1661830351</cp:lastModifiedBy>
  <dcterms:modified xsi:type="dcterms:W3CDTF">2023-04-09T11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65593590B41038F96502917A99F5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