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中山大学环境科学与工程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增补拟录取名单公示（第一批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郑锦怡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3-31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1759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我院新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个专业学位硕士计划，根据《中山大学环境科学与工程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复试录取方案》，顺位增补拟录取名单公示如下：</w:t>
      </w:r>
    </w:p>
    <w:tbl>
      <w:tblPr>
        <w:tblW w:w="8435" w:type="dxa"/>
        <w:jc w:val="left"/>
        <w:tblInd w:w="0" w:type="dxa"/>
        <w:tblLayout w:type="fixed"/>
        <w:tblCellMar>
          <w:top w:w="10" w:type="dxa"/>
          <w:left w:w="10" w:type="dxa"/>
          <w:bottom w:w="100" w:type="dxa"/>
          <w:right w:w="10" w:type="dxa"/>
        </w:tblCellMar>
      </w:tblPr>
      <w:tblGrid>
        <w:gridCol w:w="173"/>
        <w:gridCol w:w="690"/>
        <w:gridCol w:w="1284"/>
        <w:gridCol w:w="659"/>
        <w:gridCol w:w="767"/>
        <w:gridCol w:w="367"/>
        <w:gridCol w:w="756"/>
        <w:gridCol w:w="389"/>
        <w:gridCol w:w="605"/>
        <w:gridCol w:w="507"/>
        <w:gridCol w:w="767"/>
        <w:gridCol w:w="594"/>
        <w:gridCol w:w="174"/>
        <w:gridCol w:w="529"/>
        <w:gridCol w:w="174"/>
      </w:tblGrid>
      <w:tr>
        <w:trPr>
          <w:trHeight w:val="261" w:hRule="atLeast"/>
        </w:trPr>
        <w:tc>
          <w:tcPr>
            <w:tcW w:w="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序号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姓名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考生编号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报考专业代码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报考专业名称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报考方向代码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报考方向名称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初试成绩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复试成绩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总成绩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否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专业码</w:t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专业名称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方向码</w:t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录取学科方向</w:t>
            </w:r>
          </w:p>
        </w:tc>
      </w:tr>
      <w:tr>
        <w:trPr>
          <w:trHeight w:val="261" w:hRule="atLeast"/>
        </w:trPr>
        <w:tc>
          <w:tcPr>
            <w:tcW w:w="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金宛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105583380112457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085701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环境工程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不分方向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34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406.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754.8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拟候补录取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085701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环境工程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69</w:t>
            </w:r>
          </w:p>
        </w:tc>
        <w:tc>
          <w:tcPr>
            <w:tcW w:w="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iCs w:val="false"/>
                <w:kern w:val="0"/>
                <w:sz w:val="14"/>
                <w:szCs w:val="14"/>
                <w:lang w:val="en-US" w:eastAsia="zh-CN" w:bidi="ar"/>
              </w:rPr>
              <w:t>不分方向</w:t>
            </w:r>
          </w:p>
        </w:tc>
      </w:tr>
    </w:tbl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-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其他说明：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、正式录取名单以中山大学研究生院公布的名单为准；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、拟录取考生如有放弃录取者，请发送文件务必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4: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前联系发送含本人签名的放弃说明至邮箱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zhengjy93@mail.sysu.edu.cn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）；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、拟录取考生需按要求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前提交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体检表原件；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体检材料提交方式：快递寄送（请优先选择顺丰或京东）或者直接送达：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地址：广东省广州市番禺区大学城外环东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3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号中山大学环境科学与工程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A1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办公室，郑老师，邮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510006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如有疑问，请与我院联系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联系人：郑老师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    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20-39332686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邮    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zhengjy93@mail.sysu.edu.cn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                                                                                                                           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 xml:space="preserve">                                                                                                                                      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环境科学与工程学院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                                                                                                                                         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3:48:01Z</dcterms:created>
  <dc:creator>DELL</dc:creator>
  <dc:description/>
  <dc:language>en-US</dc:language>
  <cp:lastModifiedBy>WPS_1661830351</cp:lastModifiedBy>
  <dcterms:modified xsi:type="dcterms:W3CDTF">2023-04-09T03:4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F9381A4354E1186DD083EF831624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