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7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234192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4192"/>
          <w:spacing w:val="0"/>
          <w:sz w:val="26"/>
          <w:szCs w:val="26"/>
          <w:shd w:fill="FFFFFF" w:val="clear"/>
        </w:rPr>
        <w:t>系统科学与工程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34192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34192"/>
          <w:spacing w:val="0"/>
          <w:sz w:val="26"/>
          <w:szCs w:val="26"/>
          <w:shd w:fill="FFFFFF" w:val="clear"/>
        </w:rPr>
        <w:t>年硕士研究生招生调剂复试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7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本站编辑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4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经过我院招生领导小组初审，研究生院核查，现对通过我院调剂复试名单予以公示，详见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。具体复试安排详见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。请各位考生提前做好准备，预留行程时间，如遇突发情况请及时与我院取得联系。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张老师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20-84729659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ssse@mail.sysu.edu.cn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jc w:val="right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系统科学与工程学院</w:t>
      </w:r>
    </w:p>
    <w:p>
      <w:pPr>
        <w:pStyle w:val="Style14"/>
        <w:keepNext w:val="false"/>
        <w:keepLines w:val="false"/>
        <w:widowControl/>
        <w:spacing w:lineRule="atLeast" w:line="288" w:before="0" w:after="70"/>
        <w:jc w:val="right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24:28Z</dcterms:created>
  <dc:creator>DELL</dc:creator>
  <dc:description/>
  <dc:language>en-US</dc:language>
  <cp:lastModifiedBy>WPS_1661830351</cp:lastModifiedBy>
  <dcterms:modified xsi:type="dcterms:W3CDTF">2023-04-09T02:2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B6F98D91A4D22BC86F323DEC49AC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