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4" w:space="4" w:color="EEEEEE"/>
        </w:pBdr>
        <w:shd w:fill="FFFFFF" w:val="clear"/>
        <w:spacing w:lineRule="atLeast" w:line="11" w:before="0" w:after="2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硕士研究生增补拟录取名单公示（第二次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作者： 李湄　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3/03/31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个学硕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个专硕招生名额，根据《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硕士研究生复试录取方案》，增补拟录取名单公示如下：</w:t>
      </w:r>
    </w:p>
    <w:tbl>
      <w:tblPr>
        <w:tblW w:w="7440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841"/>
        <w:gridCol w:w="429"/>
        <w:gridCol w:w="746"/>
        <w:gridCol w:w="489"/>
        <w:gridCol w:w="353"/>
        <w:gridCol w:w="352"/>
        <w:gridCol w:w="564"/>
        <w:gridCol w:w="303"/>
        <w:gridCol w:w="746"/>
        <w:gridCol w:w="593"/>
        <w:gridCol w:w="403"/>
        <w:gridCol w:w="346"/>
      </w:tblGrid>
      <w:tr>
        <w:trPr>
          <w:trHeight w:val="161" w:hRule="atLeast"/>
        </w:trPr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序号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考生编号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姓名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代码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名称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代码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名称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复试后总成绩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否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码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名称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方向码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学科方向</w:t>
            </w:r>
          </w:p>
        </w:tc>
      </w:tr>
      <w:tr>
        <w:trPr>
          <w:trHeight w:val="570" w:hRule="atLeast"/>
        </w:trPr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0007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王然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120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77.8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120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570" w:hRule="atLeast"/>
        </w:trPr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11015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董百顺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86.2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570" w:hRule="atLeast"/>
        </w:trPr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1086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苏达威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85.6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570" w:hRule="atLeast"/>
        </w:trPr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1059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朱贝尔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83.8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如有疑问，请与我院研究生办公室联系。联系方式如下：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人：李老师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020-39943150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E-mail: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C5C5C"/>
            <w:spacing w:val="10"/>
            <w:sz w:val="16"/>
            <w:szCs w:val="16"/>
            <w:u w:val="none"/>
            <w:shd w:fill="FFFFFF" w:val="clear"/>
          </w:rPr>
          <w:t>limei22@mail.sysu.edu.cn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计算机学院研究生工作办公室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日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ei22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7:08Z</dcterms:created>
  <dc:creator>DELL</dc:creator>
  <dc:description/>
  <dc:language>en-US</dc:language>
  <cp:lastModifiedBy>WPS_1661830351</cp:lastModifiedBy>
  <dcterms:modified xsi:type="dcterms:W3CDTF">2023-04-09T02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6AAE873B3441AB72BC8732B680EC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