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12" w:before="70" w:after="282"/>
        <w:ind w:left="-140" w:right="-140" w:hanging="0"/>
        <w:jc w:val="center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软件工程学院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202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年硕士研究生增补拟录取名单公示（第一次）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70" w:after="282"/>
        <w:ind w:left="-140" w:right="-14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2023-04-04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阅读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546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-140" w:right="-140" w:hanging="0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 xml:space="preserve">      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由于考生徐锦峰放弃拟录取资格，根据《中山大学软件工程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年硕士研究生复试录取方案》，增补拟录取名单公示如下：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210"/>
        <w:ind w:left="-140" w:right="-14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kern w:val="0"/>
          <w:sz w:val="14"/>
          <w:szCs w:val="14"/>
          <w:shd w:fill="FFFFFF" w:val="clear"/>
          <w:lang w:val="en-US" w:eastAsia="zh-CN" w:bidi="ar"/>
        </w:rPr>
        <w:drawing>
          <wp:inline distT="0" distB="0" distL="0" distR="0">
            <wp:extent cx="5994400" cy="7823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-140" w:right="-140" w:hanging="0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正式录取名单以中山大学研究生院公布名单为准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-140" w:right="-140" w:hanging="0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如有疑问，请与我院研究生办公室联系。联系方式如下：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-140" w:right="-140" w:hanging="0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    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联系人：李老师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-140" w:right="-140" w:hanging="0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电 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0756-3661005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-140" w:right="-140" w:hanging="0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电子邮箱：</w:t>
      </w:r>
      <w:hyperlink r:id="rId3"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555555"/>
            <w:spacing w:val="0"/>
            <w:sz w:val="16"/>
            <w:szCs w:val="16"/>
            <w:u w:val="none"/>
            <w:shd w:fill="FFFFFF" w:val="clear"/>
          </w:rPr>
          <w:t>litong73@mail.sysu.edu.cn</w:t>
        </w:r>
      </w:hyperlink>
    </w:p>
    <w:p>
      <w:pPr>
        <w:pStyle w:val="Style14"/>
        <w:keepNext w:val="false"/>
        <w:keepLines w:val="false"/>
        <w:widowControl/>
        <w:spacing w:lineRule="atLeast" w:line="168" w:before="0" w:after="406"/>
        <w:ind w:left="-140" w:right="-140" w:hanging="0"/>
        <w:rPr>
          <w:color w:val="EEEEEE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EEEEEE"/>
          <w:spacing w:val="0"/>
          <w:sz w:val="14"/>
          <w:szCs w:val="14"/>
          <w:shd w:fill="005E27" w:val="clear"/>
        </w:rPr>
        <w:t> </w:t>
      </w:r>
    </w:p>
    <w:p>
      <w:pPr>
        <w:pStyle w:val="Normal"/>
        <w:rPr>
          <w:color w:val="EEEEEE"/>
          <w:sz w:val="14"/>
          <w:szCs w:val="14"/>
        </w:rPr>
      </w:pPr>
      <w:r>
        <w:rPr>
          <w:color w:val="EEEEEE"/>
          <w:sz w:val="14"/>
          <w:szCs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itong73@mail.sysu.edu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12:07:33Z</dcterms:created>
  <dc:creator>DELL</dc:creator>
  <dc:description/>
  <dc:language>en-US</dc:language>
  <cp:lastModifiedBy>陈桉</cp:lastModifiedBy>
  <dcterms:modified xsi:type="dcterms:W3CDTF">2023-07-10T08:34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4F8F25C88841F8B3C1840708C1FBE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