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3"/>
        <w:gridCol w:w="1890"/>
        <w:gridCol w:w="1036"/>
        <w:gridCol w:w="1847"/>
        <w:gridCol w:w="632"/>
        <w:gridCol w:w="514"/>
        <w:gridCol w:w="780"/>
        <w:gridCol w:w="828"/>
        <w:gridCol w:w="843"/>
        <w:gridCol w:w="665"/>
        <w:gridCol w:w="810"/>
        <w:gridCol w:w="799"/>
        <w:gridCol w:w="869"/>
        <w:gridCol w:w="774"/>
        <w:gridCol w:w="1159"/>
        <w:gridCol w:w="1161"/>
      </w:tblGrid>
      <w:tr>
        <w:trPr>
          <w:trHeight w:val="643" w:hRule="atLeast"/>
        </w:trPr>
        <w:tc>
          <w:tcPr>
            <w:tcW w:w="15120" w:type="dxa"/>
            <w:gridSpan w:val="1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佛山科学技术学院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single"/>
                <w:lang w:val="en-US" w:eastAsia="zh-CN" w:bidi="ar"/>
              </w:rPr>
              <w:t xml:space="preserve">  材料科学与氢能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院</w:t>
            </w:r>
            <w:r>
              <w:rPr>
                <w:rFonts w:cs="宋体" w:ascii="宋体" w:hAnsi="宋体"/>
                <w:b/>
                <w:i w:val="false"/>
                <w:color w:val="C00000"/>
                <w:kern w:val="0"/>
                <w:sz w:val="28"/>
                <w:szCs w:val="2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硕士研究生复试结果（第</w:t>
            </w: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  <w:t>二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批）</w:t>
            </w:r>
          </w:p>
        </w:tc>
      </w:tr>
      <w:tr>
        <w:trPr>
          <w:trHeight w:val="75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生编号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复试学科专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向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国语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业务课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业务课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试成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复试成绩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录取总成绩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录取总成绩排名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拟录取与否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志愿类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5330000032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育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3.57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1.29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拟录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45300100165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健民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3.04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0.52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拟录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4313580002297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浩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5.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.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拟录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4883321204881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康佳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3.67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8.34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拟录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7530000060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力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5.34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8.17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拟录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878334130298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洋阳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2.73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7.37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拟录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8834171088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志红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5.63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7.32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拟录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1930855048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敬明熙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3.33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6.67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拟录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0031421010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靳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8.13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6.57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拟录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kern w:val="2"/>
                <w:sz w:val="20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4623410041189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思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0.07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6.54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拟录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kern w:val="2"/>
                <w:sz w:val="20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2913210600871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鲁欣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2.94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5.47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拟录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kern w:val="2"/>
                <w:sz w:val="20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660320100022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富民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7.74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4.87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拟录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kern w:val="2"/>
                <w:sz w:val="20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3633101001765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童柏榕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6.6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4.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拟录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kern w:val="2"/>
                <w:sz w:val="20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2630000081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亮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1.83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3.92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拟录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kern w:val="2"/>
                <w:sz w:val="20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8453001002446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邹志恒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6.70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3.85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拟录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kern w:val="2"/>
                <w:sz w:val="20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6133085500529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志宽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8.17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3.59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拟录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kern w:val="2"/>
                <w:sz w:val="20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6603201000201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文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5.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3.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拟录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kern w:val="2"/>
                <w:sz w:val="20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5530000093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奇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1.67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2.34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拟录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kern w:val="2"/>
                <w:sz w:val="20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117321000916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晨晨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0.63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0.32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拟录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kern w:val="2"/>
                <w:sz w:val="20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5134114060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凯凯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9.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9.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拟录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kern w:val="2"/>
                <w:sz w:val="20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8453001002557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易华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6.90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8.45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拟录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kern w:val="2"/>
                <w:sz w:val="20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1431410552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会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5.24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6.62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拟录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kern w:val="2"/>
                <w:sz w:val="20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0032323015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德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1.20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5.60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拟录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kern w:val="2"/>
                <w:sz w:val="20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7834116039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孟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1.8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4.9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拟录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kern w:val="2"/>
                <w:sz w:val="20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0036412105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辛梦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7.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4.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拟录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kern w:val="2"/>
                <w:sz w:val="20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8453001001789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志伟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7.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3.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拟录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kern w:val="2"/>
                <w:sz w:val="20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07308550123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少磊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3.16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1.08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拟录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kern w:val="2"/>
                <w:sz w:val="20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18320400467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雷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0.00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8.50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拟录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5833706000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祝海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未参加复试</w:t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3834324012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开瑞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未参加复试</w:t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3534316011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文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未参加复试</w:t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4530010022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景源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未参加复试</w:t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5232100045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盛道帅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未参加复试</w:t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9734003527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子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未参加复试</w:t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6234100412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远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未参加复试</w:t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0631314031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叶景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未参加复试</w:t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4530010010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赖佳豪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未参加复试</w:t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1930855047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钢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未参加复试</w:t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0030177006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江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未参加复试</w:t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3632317074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杜高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未参加复试</w:t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62341004095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光辉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未参加复试</w:t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4530020033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明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未参加复试</w:t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3136213057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兴山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未参加复试</w:t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1036133022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松儒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未参加复试</w:t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6035120061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京妮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未参加复试</w:t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6434100105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焦润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未参加复试</w:t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1431410152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衡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未参加复试</w:t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2330855002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小民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未参加复试</w:t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61321000106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亚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未参加复试</w:t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60334080375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祝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未参加复试</w:t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7430000041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康乐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未参加复试</w:t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6330053041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闫寒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未参加复试</w:t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90345671043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杰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未参加复试</w:t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88341310785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娄同岩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未参加复试</w:t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3135800020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于子超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未参加复试</w:t>
            </w:r>
          </w:p>
        </w:tc>
      </w:tr>
      <w:tr>
        <w:trPr>
          <w:trHeight w:val="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3135800022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洪森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未参加复试</w:t>
            </w:r>
          </w:p>
        </w:tc>
      </w:tr>
    </w:tbl>
    <w:p>
      <w:pPr>
        <w:pStyle w:val="Normal"/>
        <w:jc w:val="left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new</dc:creator>
  <dc:description/>
  <dc:language>en-US</dc:language>
  <cp:lastModifiedBy>何春林</cp:lastModifiedBy>
  <dcterms:modified xsi:type="dcterms:W3CDTF">2023-04-20T02:01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892955800A4BC389B4B3C59750F7F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