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年硕士研究生复试工作安排简表（调剂复试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培养单位： 日语学院                专业：  日语口译                   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487"/>
      </w:tblGrid>
      <w:tr>
        <w:trPr>
          <w:trHeight w:val="667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复试期间联系方式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联系人： 张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老师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 xml:space="preserve">     联系电话：   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 xml:space="preserve">65778438  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邮箱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zhangjing@bisu.edu.cn</w:t>
            </w:r>
          </w:p>
        </w:tc>
      </w:tr>
      <w:tr>
        <w:trPr>
          <w:trHeight w:val="947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开通调剂系统时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（需要进行校外调剂单位）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第一次统一开通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日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00—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日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注：学院一般于系统关闭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小时内完成复试考生筛选</w:t>
            </w:r>
          </w:p>
        </w:tc>
      </w:tr>
      <w:tr>
        <w:trPr>
          <w:trHeight w:val="1253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调剂原则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考生一志愿报考专业与申请调入专业相同或相近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考生初试科目应与调入专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业初试科目相同或相近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对初试科目完全相同的调剂考生，按考生初试成绩择优遴选进入复试的考生。。</w:t>
            </w:r>
          </w:p>
        </w:tc>
      </w:tr>
      <w:tr>
        <w:trPr>
          <w:trHeight w:val="671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学生网上报到及测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 xml:space="preserve">时间：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日（周五）下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 xml:space="preserve">14:00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–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 xml:space="preserve">17:00      </w:t>
            </w:r>
          </w:p>
        </w:tc>
      </w:tr>
      <w:tr>
        <w:trPr>
          <w:trHeight w:val="922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外国语测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日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9:00    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测试语种：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俄语、德语、法语、西语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日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14:00   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测试语种：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英语</w:t>
            </w:r>
          </w:p>
        </w:tc>
      </w:tr>
      <w:tr>
        <w:trPr>
          <w:trHeight w:val="1246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业课复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 xml:space="preserve">复试时间：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 xml:space="preserve">（周一）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13:3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 xml:space="preserve">17:30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复试录取原则：按专业进行复试，按最终成绩从高分到低分依次录取。</w:t>
            </w:r>
          </w:p>
        </w:tc>
      </w:tr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备用系统名称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腾讯会议</w:t>
            </w:r>
          </w:p>
        </w:tc>
      </w:tr>
    </w:tbl>
    <w:p>
      <w:pPr>
        <w:pStyle w:val="Normal"/>
        <w:spacing w:lineRule="auto" w:line="360"/>
        <w:ind w:firstLine="11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567" w:footer="0" w:bottom="28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44:00Z</dcterms:created>
  <dc:creator>yangmei</dc:creator>
  <dc:description/>
  <dc:language>en-US</dc:language>
  <cp:lastModifiedBy>wxl</cp:lastModifiedBy>
  <cp:lastPrinted>2023-03-30T15:13:00Z</cp:lastPrinted>
  <dcterms:modified xsi:type="dcterms:W3CDTF">2023-04-04T07:08:25Z</dcterms:modified>
  <cp:revision>17</cp:revision>
  <dc:subject/>
  <dc:title>院系：（加盖公章）                专业：                 方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726A3152D481E83A0C1CDD00740B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