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年硕士研究生复试工作安排简表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调剂复试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8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培养单位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汉语学院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专业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汉语国际教育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48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联系人：纪老师         联系电话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010-65778561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jixiaolin@bisu.edu.cn</w:t>
            </w:r>
          </w:p>
        </w:tc>
      </w:tr>
      <w:tr>
        <w:trPr>
          <w:trHeight w:val="88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1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28"/>
                <w:b w:val="false"/>
                <w:szCs w:val="28"/>
                <w:bCs w:val="false"/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instrText xml:space="preserve"> = 1 \* GB2 </w:instrTex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end"/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只考虑报考专业为汉语国际教育专业的考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28"/>
                <w:b w:val="false"/>
                <w:szCs w:val="28"/>
                <w:bCs w:val="false"/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instrText xml:space="preserve"> = 2 \* GB2 </w:instrTex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⑵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end"/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对初试科目完全相同的调剂考生，按考生初试成绩择优遴选进入复试的考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28"/>
                <w:b w:val="false"/>
                <w:szCs w:val="28"/>
                <w:bCs w:val="false"/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instrText xml:space="preserve"> = 3 \* GB2 </w:instrTex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⑶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  <w:r>
              <w:rPr>
                <w:sz w:val="28"/>
                <w:b w:val="false"/>
                <w:szCs w:val="28"/>
                <w:bCs w:val="false"/>
                <w:rFonts w:eastAsia="仿宋_GB2312;仿宋" w:cs="Times New Roman" w:ascii="仿宋_GB2312;仿宋" w:hAnsi="仿宋_GB2312;仿宋"/>
                <w:color w:val="000000"/>
                <w:lang w:val="en-US" w:eastAsia="zh-CN"/>
              </w:rPr>
              <w:fldChar w:fldCharType="end"/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外语科目为英语一或小语种（俄德法西日），总分≥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5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单科达到国家线分数要求。</w:t>
            </w:r>
          </w:p>
        </w:tc>
      </w:tr>
      <w:tr>
        <w:trPr>
          <w:trHeight w:val="770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下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:00-18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0</w:t>
            </w:r>
          </w:p>
        </w:tc>
      </w:tr>
      <w:tr>
        <w:trPr>
          <w:trHeight w:val="8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外语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专业课复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复试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时间：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8:00-18:00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复试录取原则：按专业统一复试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腾讯会议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6:00Z</dcterms:created>
  <dc:creator>yangmei</dc:creator>
  <dc:description/>
  <dc:language>en-US</dc:language>
  <cp:lastModifiedBy>陶</cp:lastModifiedBy>
  <cp:lastPrinted>2023-03-30T10:59:00Z</cp:lastPrinted>
  <dcterms:modified xsi:type="dcterms:W3CDTF">2023-04-04T07:03:34Z</dcterms:modified>
  <cp:revision>17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14B36396A4FE39E77C9FC3D2D3DF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