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54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（调剂考生）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根据《</w:t>
      </w:r>
      <w:r>
        <w:rPr>
          <w:sz w:val="24"/>
        </w:rPr>
        <w:t>2023</w:t>
      </w:r>
      <w:r>
        <w:rPr>
          <w:sz w:val="24"/>
        </w:rPr>
        <w:t>年全国硕士研究生招生工作管理规定》和我校调剂办法，经考生申请，我院（部）相关专业导师组审查，对申请同一招生单位同一专业、初试科目完全相同的调剂考生，按考生初试成绩择优遴选。按照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  <w:lang w:val="en-US" w:eastAsia="zh-CN"/>
        </w:rPr>
        <w:t>1.8</w:t>
      </w:r>
      <w:r>
        <w:rPr>
          <w:sz w:val="24"/>
        </w:rPr>
        <w:t>的差额比例，确定调剂考生复试名单如下：</w:t>
      </w:r>
    </w:p>
    <w:tbl>
      <w:tblPr>
        <w:tblW w:w="9867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50"/>
        <w:gridCol w:w="1300"/>
        <w:gridCol w:w="1400"/>
        <w:gridCol w:w="1400"/>
        <w:gridCol w:w="1400"/>
        <w:gridCol w:w="1416"/>
        <w:gridCol w:w="1017"/>
      </w:tblGrid>
      <w:tr>
        <w:trPr>
          <w:trHeight w:val="3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学习方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专业代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专业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考生编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考生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初试成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0335991134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杨雨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0335991134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0335991139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庄玲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0431104034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古敏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0632105028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李羽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0632105065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李奕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0632105066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姜泮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0632105078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昱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031110009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吴佳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031110009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赵何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033701045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纪顺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033702049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程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933412066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车景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933702075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金扬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933714086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曹瑞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934111092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运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934133097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抒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1934420108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陈炜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2231122005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陈颖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5533333123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谢俊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563009114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谷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5630278198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陈碧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4133214086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崔雨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4133403091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单兢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4133703108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文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4134105121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周一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8332145235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邓而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8332146241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周晓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8632105053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凌永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4831223197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珂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5130000020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尹晶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5130000113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刘小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5532300080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景新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8633702173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钟华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953210101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亚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9532101112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崔佳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9532131028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陈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0032111133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罗琦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3530009298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娅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5832100009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邢耀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5832100093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熊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5932100145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丁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8432143176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夏慧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0330860032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杨浩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2333706091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任彦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233371513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王凤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2333752031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徐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2333752042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颜世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2334317230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罗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8730001329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文嘉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9734003490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胡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0431099097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卢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0431099101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刘星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0431099102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颖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0431099103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郭彦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3333702135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陈荣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3334321132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周吴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3633602088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江国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837691140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包青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837691141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肖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932100074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刘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932100083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龚奕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932100115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王安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932100182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陈智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1233130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潘胜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321114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吴诗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3301148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俞吾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3601159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黄毅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3601159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徐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3702169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刘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3709171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刘雨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133177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黄国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139178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周钰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307190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王宇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30819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罗宇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317193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莫文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1009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彭蕴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14008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林芷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14011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王翊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14011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李泳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14043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陈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30101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沈锐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3010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巫典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4449107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张红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136413217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何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430000035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余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430000082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庄伟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6430000114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肖亮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7430000277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刘君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7430000279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高宇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7430000282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杨雯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61030856007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邓特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61030860001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王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61330854018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闫晓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63533240327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崔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69833301119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余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69833703131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盖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71031339060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董子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71233424010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李梦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71233713012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胡欣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71234105022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高印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7123413301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贺润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107831234182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李金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166431133756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费叶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18453004007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李姿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432534401001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李张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432534401001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陈世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8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生物与医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210134208993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牛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7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药剂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1632100057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刘向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7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药剂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42235109066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钟培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7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药剂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833601209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廖贝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7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药剂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932100212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许浩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0"/>
        <w:rPr>
          <w:sz w:val="24"/>
        </w:rPr>
      </w:pPr>
      <w:r>
        <w:rPr>
          <w:sz w:val="24"/>
          <w:lang w:eastAsia="zh-CN"/>
        </w:rPr>
        <w:t>生命科学</w:t>
      </w:r>
      <w:r>
        <w:rPr>
          <w:sz w:val="24"/>
        </w:rPr>
        <w:t>学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8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7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50"/>
        <w:gridCol w:w="1300"/>
        <w:gridCol w:w="1400"/>
        <w:gridCol w:w="1400"/>
        <w:gridCol w:w="1400"/>
        <w:gridCol w:w="1416"/>
        <w:gridCol w:w="1017"/>
      </w:tblGrid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28633702175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晁思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273218230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段浩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834201101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范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7430000128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黎欣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8432136196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李宇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05533333063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刘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38432142196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万碧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7430000127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张瑞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全日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07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生态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55833701015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吴晓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0"/>
        <w:rPr>
          <w:sz w:val="24"/>
        </w:rPr>
      </w:pPr>
      <w:r>
        <w:rPr>
          <w:sz w:val="24"/>
          <w:lang w:eastAsia="zh-CN"/>
        </w:rPr>
        <w:t>生命科学</w:t>
      </w:r>
      <w:r>
        <w:rPr>
          <w:sz w:val="24"/>
        </w:rPr>
        <w:t>学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10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15">
    <w:name w:val="15"/>
    <w:qFormat/>
    <w:rPr>
      <w:rFonts w:ascii="Calibri" w:hAnsi="Calibri" w:cs="Calibri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</dc:creator>
  <dc:description/>
  <dc:language>en-US</dc:language>
  <cp:lastModifiedBy>ophelia璐</cp:lastModifiedBy>
  <cp:lastPrinted>2022-03-18T13:18:00Z</cp:lastPrinted>
  <dcterms:modified xsi:type="dcterms:W3CDTF">2023-04-10T11:53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F5796DDFB4700BC4D5F30F6E19A2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