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20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天津职业技术师范大学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外国语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学院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3"/>
          <w:szCs w:val="13"/>
        </w:rPr>
      </w:pPr>
      <w:r>
        <w:rPr>
          <w:rStyle w:val="StrongEmphasis"/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3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硕士研究生招生复试安排（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调剂第一批次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根据天津职业技术师范大学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硕士研究生招生复试录取工作办法，结合我院实际情况，现将我院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硕士研究生复试安排如下：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一、复试时间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67"/>
        <w:gridCol w:w="2920"/>
        <w:gridCol w:w="1868"/>
      </w:tblGrid>
      <w:tr>
        <w:trPr>
          <w:trHeight w:val="31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审查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tutewgyzs@163.com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需缴纳考务费</w:t>
            </w: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0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元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课笔试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30-9:3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另行通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携带初试准考证及考生本人身份证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同等学力加试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:45-11:45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携带初试准考证及考生本人身份证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综合面试、英语听力和口语测试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:30-17:00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复试顺序随机抽取，工作人员按照顺序带领考生入场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ind w:left="0" w:hanging="0"/>
        <w:jc w:val="center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二、资格审查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需将所有材料扫描成清晰的电子文件后整理成压缩包（命名要求：报考专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姓名），在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2: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前发送到邮箱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tutewgyzs@163.com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进行资格审查。具体材料包括：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有效居民身份证（如遇考生身份证丢失，可提交有效期内临时身份证或公安机关开具的户籍证明）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准考证（如丢失可登录研招网重新下载）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学历学籍材料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应届本科毕业生：《教育部学籍在线验证报告》（中国高等教育学生信息网）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往届考生：学历证书、学位证书，如学历校验未通过或学历证书丢失，提交《教育部学历证书电子注册备案表》（中国高等教育学生信息网）或《中国高等教育学历认证报告》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在境外获得学历学位证书的考生：《国外学历学位认证书》（教育部留学服务中心）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大学学习成绩单（加盖毕业学校教务处或人事档案管理部门印章）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.“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退役大学生士兵”专项计划考生：《入伍批准书》（在个人档案中留存）、《退出现役证》（退役部队签发）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.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其他自定义材料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《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3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硕士研究生招生复试考生诚信考试承诺书》（打印纸质版，考生签字。）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政审材料（档案或工作所在单位的人事、政工部门填写并加盖印章）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外语水平证明、发表论文、专利、各项获奖证书等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7.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符合初试加分或照顾政策的考生相关证明材料。学院将根据教育部相关文件要求和名单审核考生资格。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8.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复试缴费凭证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三、复试内容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专业课笔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0" w:before="100" w:after="100"/>
        <w:ind w:left="0" w:right="0" w:firstLine="431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英语笔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专业课笔试科目为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翻译理论与实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0" w:before="100" w:after="100"/>
        <w:ind w:left="0" w:right="0" w:firstLine="431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汉语国际教育专业课笔试科目为：汉语国际教育综合素质测试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英语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听力和口语测试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综合面试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同等学力加试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英语笔译加试科目为：综合英语、高级英语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汉语国际教育加试科目为：语言学概论、对外汉语教学法</w:t>
      </w:r>
    </w:p>
    <w:p>
      <w:pPr>
        <w:pStyle w:val="Normal"/>
        <w:keepNext w:val="false"/>
        <w:keepLines w:val="false"/>
        <w:widowControl/>
        <w:shd w:fill="FFFFFF" w:val="clear"/>
        <w:spacing w:before="100" w:after="100"/>
        <w:ind w:left="0" w:right="0" w:firstLine="4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四、复试程序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专业课考试，时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钟，携带初试准考证及本人身份证，提前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钟到考场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英语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听力和口语测试环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学生阅读一段英文材料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专家采用英语进行提问，学生需通过英语口语进行相应的回答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综合面试环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英语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听力和口语测试环节结束后即进入综合面试环节，由专家组提问，学生口述回答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五、联系方式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孙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老师 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769568832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；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QQ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727688673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    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firstLine="43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外国语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学院 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00" w:before="100" w:after="100"/>
        <w:ind w:left="0" w:right="0" w:hanging="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34:52Z</dcterms:created>
  <dc:creator>ASUS</dc:creator>
  <dc:description/>
  <dc:language>en-US</dc:language>
  <cp:lastModifiedBy>孙雨桐</cp:lastModifiedBy>
  <dcterms:modified xsi:type="dcterms:W3CDTF">2023-04-07T07:0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DF8B30F0C5400D8CDDEC713533F235</vt:lpwstr>
  </property>
  <property fmtid="{D5CDD505-2E9C-101B-9397-08002B2CF9AE}" pid="3" name="KSOProductBuildVer">
    <vt:lpwstr>2052-11.1.0.10526</vt:lpwstr>
  </property>
  <property fmtid="{D5CDD505-2E9C-101B-9397-08002B2CF9AE}" pid="4" name="commondata">
    <vt:lpwstr>commondata</vt:lpwstr>
  </property>
</Properties>
</file>