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安庆师范大学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法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硕士研究生招生调剂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实施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根据《安庆师范大学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3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硕士研究生复试录取工作实施方案》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硕士研究生招生考试一志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考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律硕士（法学）、法律硕士（非法学）和社会工作专业硕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拟接收调剂考生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结合学院实际，制定调剂本实施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调剂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律（非法学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、法律（法学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、社会工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调剂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;仿宋" w:hAnsi="华文仿宋;仿宋" w:eastAsia="华文仿宋;仿宋" w:cs="华文仿宋;仿宋"/>
          <w:color w:val="000000"/>
          <w:sz w:val="32"/>
          <w:szCs w:val="32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 xml:space="preserve">、调剂考生单科和总分均须达到原报考专业在 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 xml:space="preserve">A 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区的全国初试成绩基本要求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</w:rPr>
        <w:t>，且满足我校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</w:rPr>
        <w:t>年硕士研究生招生简章中规定的报名条件（“退役大学生士兵”专项计划考生需达到我校相关专业的复试分数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;仿宋" w:hAnsi="华文仿宋;仿宋" w:eastAsia="华文仿宋;仿宋" w:cs="华文仿宋;仿宋"/>
          <w:color w:val="000000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、调入专业与第一志愿报考专业相同或相近，应在同一学科门类范围内；初试科目应与调入专业初试科目相同或相近，其中初试全国统一命题科目应与调入专业全国统一命题科目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;仿宋" w:hAnsi="华文仿宋;仿宋" w:eastAsia="华文仿宋;仿宋" w:cs="华文仿宋;仿宋"/>
          <w:color w:val="000000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、根据《安庆师范大学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年硕士研究生招生简章》和《安庆师范大学</w:t>
      </w: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年硕士研究生招生专业目录》，法律硕士（法学）、法律硕士（非法学）不招收同等学力考生；社会工作专业硕士招收同等学力考生，复试需要须加试两门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;仿宋" w:hAnsi="华文仿宋;仿宋" w:eastAsia="华文仿宋;仿宋" w:cs="华文仿宋;仿宋"/>
          <w:color w:val="000000"/>
          <w:sz w:val="32"/>
          <w:szCs w:val="32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、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</w:rPr>
        <w:t>第一志愿报考法律（非法学）专业学位硕士的考生不得调入其他专业，其他专业的考生也不得调入该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;仿宋" w:hAnsi="华文仿宋;仿宋" w:eastAsia="华文仿宋;仿宋" w:cs="华文仿宋;仿宋"/>
          <w:color w:val="000000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5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、不接收报考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</w:rPr>
        <w:t>非全日制硕士研究生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的考生调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lang w:val="en-US" w:eastAsia="zh-CN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  <w:lang w:val="en-US" w:eastAsia="zh-CN"/>
        </w:rPr>
        <w:t>、</w:t>
      </w:r>
      <w:r>
        <w:rPr>
          <w:rFonts w:ascii="华文仿宋;仿宋" w:hAnsi="华文仿宋;仿宋" w:cs="华文仿宋;仿宋" w:eastAsia="华文仿宋;仿宋"/>
          <w:color w:val="000000"/>
          <w:sz w:val="32"/>
          <w:szCs w:val="32"/>
        </w:rPr>
        <w:t>符合国家规定的其他调剂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调剂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填报调剂志愿。调剂系统开通时间拟定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星期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系统开放时间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小时，考生调剂志愿锁定时间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时。锁定时间内不予解锁，请考生谨慎填写调剂志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定调剂考生名单。我院将按照教育部及学校相关要求，由学院与研究生院共同审定调剂复试考生名单，并通过“调剂服务系统”向考生发送复试通知，考生须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小时内进行确认，否则视同放弃复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调剂考生复试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笔试时间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（星期日）上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:0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（法学楼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0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教室）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间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星期日）下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:0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（先到法学楼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0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教室集中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考生待录取确认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在接收到“待录取”通知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个小时内登陆系统确认，否则视同放弃拟录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调剂复试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调剂考生复试办法按照《安庆师范大学法学院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研究生招生复试录取工作实施细则》执行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安庆师范大学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法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/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47:05Z</dcterms:created>
  <dc:creator>cuiwa</dc:creator>
  <dc:description/>
  <dc:language>en-US</dc:language>
  <cp:lastModifiedBy>缔造神奇(崔)</cp:lastModifiedBy>
  <dcterms:modified xsi:type="dcterms:W3CDTF">2023-03-31T15:1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04E1D89CF4C61BE7E2A8350A21B9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