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附件一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全日制录取名单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83"/>
        <w:gridCol w:w="1716"/>
        <w:gridCol w:w="504"/>
        <w:gridCol w:w="755"/>
        <w:gridCol w:w="625"/>
        <w:gridCol w:w="743"/>
        <w:gridCol w:w="786"/>
        <w:gridCol w:w="755"/>
        <w:gridCol w:w="504"/>
        <w:gridCol w:w="460"/>
        <w:gridCol w:w="504"/>
        <w:gridCol w:w="1216"/>
      </w:tblGrid>
      <w:tr>
        <w:trPr>
          <w:tblHeader w:val="true"/>
          <w:trHeight w:val="28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生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（考生编号）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初试成绩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复试成绩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录取总成绩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录取总成绩排名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结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打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blHeader w:val="true"/>
          <w:trHeight w:val="4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外国语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政治或管理综合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初试总分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待录取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录取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高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6.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.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贝丝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5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5.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9.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胡晋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9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丛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5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1.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苏万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9.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魏新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0.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唐冬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伍贤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0.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3.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梦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.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3.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郑舒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5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2.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.8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曾盈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9.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.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贤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3.7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.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崔馨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.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俊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.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.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皓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.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胡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9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.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.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1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雍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.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.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9.6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.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谢元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8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.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.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海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8.5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.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怡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.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韩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7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.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.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7.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.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苏江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8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.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沈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7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.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.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赵青祝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3.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.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卢亮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4.5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.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耀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7.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.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朱琳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5.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.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杨凌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.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.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林秋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9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.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.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鑫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.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蔡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.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童鑫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谭凯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9.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晨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聂少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9.7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华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.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霍文俊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7.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6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镇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波霞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3.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傅荟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5.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崔留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.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娜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.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郭子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5.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吴宋体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.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肖宇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6.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婧瑜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7.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安凯尔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艾尼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299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.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福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6.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蒲文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9.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徐天昊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8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.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欧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5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烜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燕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5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7.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孔京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.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淑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万春霞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5.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0.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晓东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桓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8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修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林国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.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陆泓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.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孔祥瑛璎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粟家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8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.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玉霞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冯英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0.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汤静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吴志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.4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.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8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赵艺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关志亮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7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7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天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.5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家虎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.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许吉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6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时新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.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倪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吴佩芝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.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敬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伍依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6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9.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润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.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7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邓倩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.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莫茜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高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0.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邓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孙晓雪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9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.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杨茜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5.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.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冯华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.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.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修圣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.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.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.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龚轶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.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廖清媛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1.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佑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.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罗铭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.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朱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.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吴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.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.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苏慧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8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.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.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欣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.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士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.8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.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褚翔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8.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殷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8.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复试未及格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唐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王晓燕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李明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越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附件二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非全日制录取名单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816"/>
        <w:gridCol w:w="1716"/>
        <w:gridCol w:w="566"/>
        <w:gridCol w:w="926"/>
        <w:gridCol w:w="703"/>
        <w:gridCol w:w="797"/>
        <w:gridCol w:w="871"/>
        <w:gridCol w:w="863"/>
        <w:gridCol w:w="566"/>
        <w:gridCol w:w="491"/>
        <w:gridCol w:w="566"/>
        <w:gridCol w:w="1217"/>
      </w:tblGrid>
      <w:tr>
        <w:trPr>
          <w:trHeight w:val="28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生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（考生编号）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初试成绩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复试成绩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录取总成绩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录取总成绩排名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结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打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外国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政治或管理综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初试总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待录取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录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录取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金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.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月仙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6.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.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金振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.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伟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.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郭沫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3.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.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竺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.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.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阳开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曹尔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付宏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1.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.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利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庞琪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.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彭雪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9.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.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帼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.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东臣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0.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曾喜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.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霍明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江云婕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1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.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.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苏法翔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.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石天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.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.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朱中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4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1.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孙俊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.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.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卓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0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谢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3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皮爱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永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59630000032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4:58:00Z</dcterms:created>
  <dc:creator>lenovo</dc:creator>
  <dc:description/>
  <cp:keywords/>
  <dc:language>en-US</dc:language>
  <cp:lastModifiedBy>546593606@qq.com</cp:lastModifiedBy>
  <dcterms:modified xsi:type="dcterms:W3CDTF">2023-04-06T04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999B5000C4A5E81A3E8CEDE6CF0B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