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340" w:type="dxa"/>
          <w:left w:w="0" w:type="dxa"/>
          <w:bottom w:w="0" w:type="dxa"/>
          <w:right w:w="0" w:type="dxa"/>
        </w:tblCellMar>
      </w:tblPr>
      <w:tblGrid>
        <w:gridCol w:w="7400"/>
      </w:tblGrid>
      <w:tr>
        <w:trPr>
          <w:trHeight w:val="301" w:hRule="atLeast"/>
        </w:trPr>
        <w:tc>
          <w:tcPr>
            <w:tcW w:w="74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数学与统计学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2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年硕士生招生考试成绩暨拟录取名单公示</w:t>
            </w:r>
          </w:p>
        </w:tc>
      </w:tr>
      <w:tr>
        <w:trPr>
          <w:trHeight w:val="400" w:hRule="atLeast"/>
        </w:trPr>
        <w:tc>
          <w:tcPr>
            <w:tcW w:w="740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400" w:type="dxa"/>
            <w:tcBorders/>
            <w:shd w:fill="F5F5F5" w:val="clear"/>
            <w:tcMar>
              <w:top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14"/>
                <w:szCs w:val="14"/>
                <w:lang w:val="en-US" w:eastAsia="zh-CN" w:bidi="ar"/>
              </w:rPr>
              <w:t>发布时间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14"/>
                <w:szCs w:val="14"/>
                <w:lang w:val="en-US" w:eastAsia="zh-CN" w:bidi="ar"/>
              </w:rPr>
              <w:t>2023-03-29 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14"/>
                <w:szCs w:val="14"/>
                <w:lang w:val="en-US" w:eastAsia="zh-CN" w:bidi="ar"/>
              </w:rPr>
              <w:t>点击次数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14"/>
                <w:szCs w:val="14"/>
                <w:lang w:val="en-US" w:eastAsia="zh-CN" w:bidi="ar"/>
              </w:rPr>
              <w:t>344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66666"/>
                <w:spacing w:val="0"/>
                <w:kern w:val="0"/>
                <w:sz w:val="14"/>
                <w:szCs w:val="14"/>
                <w:lang w:val="en-US" w:eastAsia="zh-CN" w:bidi="ar"/>
              </w:rPr>
              <w:t>次</w:t>
            </w:r>
          </w:p>
        </w:tc>
      </w:tr>
      <w:tr>
        <w:trPr>
          <w:trHeight w:val="251" w:hRule="atLeast"/>
        </w:trPr>
        <w:tc>
          <w:tcPr>
            <w:tcW w:w="740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</w:tr>
      <w:tr>
        <w:trPr/>
        <w:tc>
          <w:tcPr>
            <w:tcW w:w="740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100" w:after="0"/>
              <w:ind w:left="0" w:right="0" w:firstLine="400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根据《武汉大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年硕士研究生复试录取工作公告》及《数学与统计学院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年硕士研究生招生复试录取工作细则》等文件精神，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日，武汉大学数学与统计学院开展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年硕士研究生招生复试工作。近日，学校研究生院增加我院基础数学专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个招生计划、应用统计专业硕士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个招生计划，上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个增加计划均为非专项计划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100" w:after="0"/>
              <w:ind w:left="0" w:right="0" w:firstLine="400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经我院硕士研究生招生工作领导小组审核，现将我院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年硕士研究生招生考试成绩暨拟录取名单予以公示，详见附件。公示期起止时间为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日—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日。如有异议，请在公示期内客观反映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100" w:after="0"/>
              <w:ind w:left="0" w:right="0" w:firstLine="400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武汉大学数学与统计学院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027—68754907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100" w:after="0"/>
              <w:ind w:left="0" w:right="0" w:firstLine="400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武汉大学研究生院招生处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027—68754125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100" w:after="0"/>
              <w:ind w:left="0" w:right="0" w:firstLine="400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工作邮箱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math1@whu.edu.cn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联系人：金老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100" w:after="0"/>
              <w:ind w:left="0" w:right="0" w:firstLine="400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/>
                <w:sz w:val="14"/>
                <w:szCs w:val="1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100" w:after="0"/>
              <w:ind w:left="0" w:right="0" w:firstLine="400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附件：武汉大学数学与统计学院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年硕士研究生招生考试成绩暨拟录取名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100" w:after="0"/>
              <w:ind w:left="0" w:right="0" w:firstLine="400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/>
                <w:sz w:val="14"/>
                <w:szCs w:val="1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100" w:after="0"/>
              <w:ind w:left="0" w:right="0" w:firstLine="400"/>
              <w:jc w:val="right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武汉大学数学与统计学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0" w:before="100" w:after="0"/>
              <w:ind w:left="0" w:right="0" w:firstLine="400"/>
              <w:jc w:val="right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666666"/>
                <w:spacing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14:43Z</dcterms:created>
  <dc:creator>DELL</dc:creator>
  <dc:description/>
  <dc:language>en-US</dc:language>
  <cp:lastModifiedBy>WPS_1661830351</cp:lastModifiedBy>
  <dcterms:modified xsi:type="dcterms:W3CDTF">2023-04-07T09:1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821FC9AD348008F4C34725C014DA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