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z w:val="36"/>
          <w:szCs w:val="24"/>
          <w:lang w:val="en-US" w:eastAsia="zh-CN"/>
        </w:rPr>
        <w:t>2023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年江苏师范大学商学院金融学专业（</w:t>
      </w:r>
      <w:r>
        <w:rPr>
          <w:rFonts w:ascii="黑体" w:hAnsi="黑体" w:cs="黑体" w:eastAsia="黑体"/>
          <w:i/>
          <w:iCs/>
          <w:color w:val="FF0000"/>
          <w:sz w:val="36"/>
          <w:szCs w:val="24"/>
          <w:lang w:val="en-US" w:eastAsia="zh-CN"/>
        </w:rPr>
        <w:t>全日制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24"/>
          <w:lang w:val="en-US" w:eastAsia="zh-CN"/>
        </w:rPr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能力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42235109083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6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.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93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42333211184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2.4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8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90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14030020016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7.4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7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0703233310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1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88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42130601502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67.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7.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84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52036666236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6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72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42130601508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46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4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60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32732105019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42.4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57.6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53231416126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37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52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107831234027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30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5.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45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27632105000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18.6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 xml:space="preserve">16.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35.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27232023032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缺考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  <w:t>1027132100029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缺考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dc:language>en-US</dc:language>
  <cp:lastModifiedBy>a'飞</cp:lastModifiedBy>
  <cp:lastPrinted>2012-04-05T10:16:00Z</cp:lastPrinted>
  <dcterms:modified xsi:type="dcterms:W3CDTF">2023-04-13T08:18:03Z</dcterms:modified>
  <cp:revision>1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