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spacing w:before="0" w:after="100"/>
        <w:jc w:val="center"/>
        <w:rPr/>
      </w:pPr>
      <w:r>
        <w:rPr>
          <w:lang w:eastAsia="zh-CN"/>
        </w:rPr>
        <w:t>药</w:t>
      </w:r>
      <w:r>
        <w:rPr/>
        <w:t>学院</w:t>
      </w:r>
      <w:r>
        <w:rPr/>
        <w:t>202</w:t>
      </w:r>
      <w:r>
        <w:rPr>
          <w:lang w:val="en-US" w:eastAsia="zh-CN"/>
        </w:rPr>
        <w:t>3</w:t>
      </w:r>
      <w:r>
        <w:rPr/>
        <w:t>年</w:t>
      </w:r>
      <w:r>
        <w:rPr>
          <w:lang w:eastAsia="zh-CN"/>
        </w:rPr>
        <w:t>一志愿</w:t>
      </w:r>
      <w:r>
        <w:rPr/>
        <w:t>硕士研究生复试分数线及名单</w:t>
      </w:r>
    </w:p>
    <w:p>
      <w:pPr>
        <w:pStyle w:val="Normal"/>
        <w:numPr>
          <w:ilvl w:val="0"/>
          <w:numId w:val="2"/>
        </w:numPr>
        <w:jc w:val="left"/>
        <w:rPr>
          <w:rStyle w:val="StrongEmphasis"/>
          <w:rFonts w:ascii="宋体" w:hAnsi="宋体" w:eastAsia="宋体" w:cs="宋体"/>
          <w:sz w:val="24"/>
          <w:szCs w:val="24"/>
          <w:lang w:val="en-US"/>
        </w:rPr>
      </w:pPr>
      <w:r>
        <w:rPr>
          <w:rStyle w:val="StrongEmphasis"/>
          <w:rFonts w:ascii="宋体" w:hAnsi="宋体" w:cs="宋体"/>
          <w:sz w:val="24"/>
          <w:szCs w:val="24"/>
        </w:rPr>
        <w:t>复试分数线及</w:t>
      </w:r>
      <w:r>
        <w:rPr>
          <w:rStyle w:val="StrongEmphasis"/>
          <w:rFonts w:ascii="宋体" w:hAnsi="宋体" w:cs="宋体"/>
          <w:sz w:val="24"/>
          <w:szCs w:val="24"/>
          <w:lang w:eastAsia="zh-CN"/>
        </w:rPr>
        <w:t>拟考试招生人数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Style w:val="StrongEmphasis"/>
          <w:rFonts w:ascii="宋体" w:hAnsi="宋体" w:eastAsia="宋体" w:cs="宋体"/>
          <w:sz w:val="24"/>
          <w:szCs w:val="24"/>
          <w:lang w:val="en-US" w:eastAsia="zh-CN"/>
        </w:rPr>
      </w:pPr>
      <w:r>
        <w:rPr/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700"/>
        <w:gridCol w:w="880"/>
        <w:gridCol w:w="880"/>
        <w:gridCol w:w="880"/>
        <w:gridCol w:w="880"/>
        <w:gridCol w:w="880"/>
        <w:gridCol w:w="1512"/>
      </w:tblGrid>
      <w:tr>
        <w:trPr>
          <w:trHeight w:val="75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</w:rPr>
              <w:t>专业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</w:rPr>
              <w:t>代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</w:rPr>
              <w:t>专业名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4"/>
              </w:rPr>
              <w:t>政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4"/>
              </w:rPr>
              <w:t>外语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4"/>
              </w:rPr>
              <w:t>专业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4"/>
              </w:rPr>
              <w:t>专业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4"/>
                <w:lang w:eastAsia="zh-CN"/>
              </w:rPr>
              <w:t>拟考试招生人数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007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</w:rPr>
              <w:t>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3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3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\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3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00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</w:rPr>
              <w:t>中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3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3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\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2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05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</w:rPr>
              <w:t>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3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3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\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3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92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05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</w:rPr>
              <w:t>中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3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3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\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29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40</w:t>
            </w:r>
          </w:p>
        </w:tc>
      </w:tr>
    </w:tbl>
    <w:p>
      <w:pPr>
        <w:pStyle w:val="Normal"/>
        <w:jc w:val="both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rStyle w:val="StrongEmphasis"/>
          <w:rFonts w:ascii="宋体" w:hAnsi="宋体" w:eastAsia="宋体" w:cs="宋体"/>
          <w:sz w:val="24"/>
          <w:szCs w:val="24"/>
          <w:lang w:eastAsia="zh-CN"/>
        </w:rPr>
      </w:pPr>
      <w:r>
        <w:rPr>
          <w:rStyle w:val="StrongEmphasis"/>
          <w:rFonts w:ascii="宋体" w:hAnsi="宋体" w:cs="宋体"/>
          <w:sz w:val="24"/>
          <w:szCs w:val="24"/>
        </w:rPr>
        <w:t>复试名单（一志愿名单）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zh-CN"/>
        </w:rPr>
        <w:t>药学学硕（</w:t>
      </w:r>
      <w:r>
        <w:rPr>
          <w:b/>
          <w:bCs/>
          <w:sz w:val="28"/>
          <w:szCs w:val="28"/>
          <w:lang w:val="en-US" w:eastAsia="zh-CN"/>
        </w:rPr>
        <w:t>100700</w:t>
      </w:r>
      <w:r>
        <w:rPr>
          <w:b/>
          <w:bCs/>
          <w:sz w:val="28"/>
          <w:szCs w:val="28"/>
          <w:lang w:eastAsia="zh-CN"/>
        </w:rPr>
        <w:t>）复试名单</w:t>
      </w:r>
    </w:p>
    <w:tbl>
      <w:tblPr>
        <w:tblW w:w="7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960"/>
        <w:gridCol w:w="2055"/>
        <w:gridCol w:w="645"/>
        <w:gridCol w:w="525"/>
        <w:gridCol w:w="645"/>
        <w:gridCol w:w="546"/>
        <w:gridCol w:w="1125"/>
      </w:tblGrid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生编号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治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业务课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习方式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都可欣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15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8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8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莹嫣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19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7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军瑶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07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8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8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晨哲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08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8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锦源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18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9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6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煜凯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06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5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2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汤宇泽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18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1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6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璐明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12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0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5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滨浩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12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8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3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毋金阳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04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1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9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佳豪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07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7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6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莹莹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08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4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1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香怡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06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8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9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云静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04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1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6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褚松燊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20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8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会娟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09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7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2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温苗苗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18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昊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00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2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晓娟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00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7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7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妍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16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2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5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贝贝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04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9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2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乔超锋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00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4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8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换芳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13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7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海霞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16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6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文卓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01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5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薛珂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02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5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梦雨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11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2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庆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09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9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2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玉婷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18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7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1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雪丽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13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1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娟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14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9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婉茹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04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5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6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雨欣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16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天成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05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3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雪娜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00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2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云云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03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1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雯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70019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6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1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中药学学硕（</w:t>
      </w:r>
      <w:r>
        <w:rPr>
          <w:b/>
          <w:bCs/>
          <w:sz w:val="28"/>
          <w:szCs w:val="28"/>
          <w:lang w:val="en-US" w:eastAsia="zh-CN"/>
        </w:rPr>
        <w:t>100800</w:t>
      </w:r>
      <w:r>
        <w:rPr>
          <w:b/>
          <w:bCs/>
          <w:sz w:val="28"/>
          <w:szCs w:val="28"/>
          <w:lang w:eastAsia="zh-CN"/>
        </w:rPr>
        <w:t>）复试名单</w:t>
      </w:r>
    </w:p>
    <w:tbl>
      <w:tblPr>
        <w:tblW w:w="6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960"/>
        <w:gridCol w:w="2055"/>
        <w:gridCol w:w="645"/>
        <w:gridCol w:w="525"/>
        <w:gridCol w:w="645"/>
        <w:gridCol w:w="546"/>
        <w:gridCol w:w="1125"/>
      </w:tblGrid>
      <w:tr>
        <w:trPr>
          <w:trHeight w:val="285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生编号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治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业务课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习方式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秦新雨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80000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9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佳会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80001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5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微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80000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笑笑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80000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3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宇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080001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6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药学专硕（</w:t>
      </w:r>
      <w:r>
        <w:rPr>
          <w:b/>
          <w:bCs/>
          <w:sz w:val="28"/>
          <w:szCs w:val="28"/>
          <w:lang w:val="en-US" w:eastAsia="zh-CN"/>
        </w:rPr>
        <w:t>105500</w:t>
      </w:r>
      <w:r>
        <w:rPr>
          <w:b/>
          <w:bCs/>
          <w:sz w:val="28"/>
          <w:szCs w:val="28"/>
          <w:lang w:eastAsia="zh-CN"/>
        </w:rPr>
        <w:t>）复试名单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60"/>
        <w:gridCol w:w="2055"/>
        <w:gridCol w:w="645"/>
        <w:gridCol w:w="525"/>
        <w:gridCol w:w="645"/>
        <w:gridCol w:w="546"/>
        <w:gridCol w:w="1125"/>
        <w:gridCol w:w="1968"/>
      </w:tblGrid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生编号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治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业务课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习方式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川川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47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3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3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增慧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15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9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学生士兵计划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姜林茵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08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6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3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一铭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23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1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7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萧和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23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3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3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侯春雨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24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8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8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雨涵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26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1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3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慧慧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22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4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2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紫薇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36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8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1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霍嘉欣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39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9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7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琳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22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9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树盛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05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3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翠箐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22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5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3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新月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40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3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世宇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44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3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遥敏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29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3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敏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32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2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3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冬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24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1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如萍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20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8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姝睿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35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8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汤粉清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06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7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丛针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24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6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文静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38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3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硕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40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2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姜黎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20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4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2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光彩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01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3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1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裴丛洋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48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7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梦洁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16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孔澳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33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8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香草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23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5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6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佳佳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06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5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5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子豪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16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9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5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师师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41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5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齐瑶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45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孟芳芳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35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姚文瑾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38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4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2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曹研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31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2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汉银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15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2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建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31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1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硕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05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2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孝天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30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少辉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06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9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魏梦昊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29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8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静文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00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6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8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超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08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6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7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梦丹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39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5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7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亚平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22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2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7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庞楠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29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2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7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聪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28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5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6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杜贞贞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40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6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旭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17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6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佳欣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19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6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昭杰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26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5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5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启宇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26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2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梦瑶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32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2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哲哲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27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3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雪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01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4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3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朋春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32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1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2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慧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47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4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1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凌可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37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俊方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18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5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9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明阳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42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1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9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铭泽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40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8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悦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06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6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志康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09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6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亚芳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33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5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闫梦雪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13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6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5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渊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07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云梦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18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依晨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02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1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晨霞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30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5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薛亚新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11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1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3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于祥娜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37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2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魏红博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34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6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2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棚博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27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2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璐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42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1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琳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12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4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1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苗苗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33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9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1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玉仙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25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4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瑶瑶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13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9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之华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44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8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才文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41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5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8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骞文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37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8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岳博琳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07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4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7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俊杰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45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6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量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41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4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6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志涛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09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6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玉泽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33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5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学生士兵计划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言言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13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3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5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中一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10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5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偶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36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河山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24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6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3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欣怡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26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5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2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夏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28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1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圆梦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36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5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1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芳丽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13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5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宏昌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30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5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明凯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44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8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9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丁铖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30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9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婷婷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13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9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冰欣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40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8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肖楠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12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8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腾飞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15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5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8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范晨龙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16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8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晓珂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09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5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7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娄悦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02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7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姚喜艳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07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9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好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34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8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锶佳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39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5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义文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18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7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珮瑜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18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4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3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若涵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50035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3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中药学专硕（</w:t>
      </w:r>
      <w:r>
        <w:rPr>
          <w:b/>
          <w:bCs/>
          <w:sz w:val="28"/>
          <w:szCs w:val="28"/>
          <w:lang w:val="en-US" w:eastAsia="zh-CN"/>
        </w:rPr>
        <w:t>105600</w:t>
      </w:r>
      <w:r>
        <w:rPr>
          <w:b/>
          <w:bCs/>
          <w:sz w:val="28"/>
          <w:szCs w:val="28"/>
          <w:lang w:eastAsia="zh-CN"/>
        </w:rPr>
        <w:t>）复试名单</w:t>
      </w:r>
    </w:p>
    <w:tbl>
      <w:tblPr>
        <w:tblW w:w="6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960"/>
        <w:gridCol w:w="2055"/>
        <w:gridCol w:w="645"/>
        <w:gridCol w:w="525"/>
        <w:gridCol w:w="645"/>
        <w:gridCol w:w="546"/>
        <w:gridCol w:w="1125"/>
      </w:tblGrid>
      <w:tr>
        <w:trPr>
          <w:trHeight w:val="743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生编号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治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业务课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习方式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雅倩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60001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0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6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孟淑婷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60000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1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6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孟飞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60000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1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慧祯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60001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7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佳佳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60003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1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园杰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60005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4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6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于蓓蓓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60002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6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3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彬彬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60000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8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6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代梦真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60002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丹祥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60005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6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晗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60002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6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随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60006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1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凌娅萌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60000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2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焕杰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60004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0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2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欣悦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60001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2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鲁旭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5310560003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4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8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文文</cp:lastModifiedBy>
  <dcterms:modified xsi:type="dcterms:W3CDTF">2023-03-28T10:3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3577E4DAF848AFB3895000D61A166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