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</w:rPr>
        <w:t>河南科技大学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护理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  <w:t>202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32"/>
          <w:szCs w:val="32"/>
        </w:rPr>
        <w:t>年硕士研究生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招生调剂实施细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调剂工作是硕士研究生招生录取工作的重要环节，是满足考生多元志愿选择、保障考生权益的重要渠道。为规范调剂工作程序，提升服务质量，确保择优选拔，根据教育部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河南省教育考试院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以及河南科技大学</w:t>
      </w:r>
      <w:r>
        <w:rPr>
          <w:rFonts w:ascii="宋体" w:hAnsi="宋体" w:cs="宋体"/>
          <w:color w:val="000000"/>
          <w:kern w:val="0"/>
          <w:sz w:val="24"/>
          <w:szCs w:val="24"/>
        </w:rPr>
        <w:t>关于调剂工作的具体要求，结合我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院</w:t>
      </w:r>
      <w:r>
        <w:rPr>
          <w:rFonts w:ascii="宋体" w:hAnsi="宋体" w:cs="宋体"/>
          <w:color w:val="000000"/>
          <w:kern w:val="0"/>
          <w:sz w:val="24"/>
          <w:szCs w:val="24"/>
        </w:rPr>
        <w:t>实际情况，制定本办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一、工作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以质量为核心，坚持“按需招生、全面衡量、择优录取、宁缺毋滥”的原则，公开公平公正地选拔调剂考生进入复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我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院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接收的所有调剂考生必须通过教育部指定的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全国硕士生招生调剂服务系统”（以下简称“调剂系统”）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进行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。未通过该系统调剂录取的考生一律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护理学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院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拟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开放调剂系统时间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877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/>
        </w:rPr>
        <w:t>2023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/>
        </w:rPr>
        <w:t>06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/>
        </w:rPr>
        <w:t>日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/>
        </w:rPr>
        <w:t>00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/>
        </w:rPr>
        <w:t>：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/>
        </w:rPr>
        <w:t>00-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/>
        </w:rPr>
        <w:t xml:space="preserve">- 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  <w:lang w:val="en-US" w:eastAsia="zh-CN"/>
        </w:rPr>
        <w:t>：</w:t>
      </w:r>
      <w:r>
        <w:rPr>
          <w:rFonts w:eastAsia="宋体" w:cs="Times New Roman"/>
          <w:b/>
          <w:bCs/>
          <w:color w:val="000000"/>
          <w:kern w:val="0"/>
          <w:sz w:val="24"/>
          <w:szCs w:val="24"/>
          <w:lang w:val="en-US" w:eastAsia="zh-CN"/>
        </w:rPr>
        <w:t>00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widowControl/>
        <w:spacing w:lineRule="auto" w:line="360"/>
        <w:ind w:firstLine="480"/>
        <w:jc w:val="left"/>
        <w:rPr>
          <w:color w:val="000000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对申请护理专业、初试科目完全相同的调剂考生，学院将按考生初试成绩择优遴选进入复试的考生名单。不接受初试科目与护理专业不相同的调剂考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考生调剂基本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符合我校招生简章中规定的调入专业的报考条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初试成绩要求：</w:t>
      </w:r>
    </w:p>
    <w:tbl>
      <w:tblPr>
        <w:tblW w:w="813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180"/>
        <w:gridCol w:w="2050"/>
        <w:gridCol w:w="1380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思想政治理论 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0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英语（一）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0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护理综合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55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总分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55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55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55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55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1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初试科目与调入专业初试科目相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报考护理学学术型学位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11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及专业型学位（</w:t>
      </w:r>
      <w:r>
        <w:rPr>
          <w:rFonts w:eastAsia="宋体" w:cs="宋体" w:ascii="宋体" w:hAnsi="宋体"/>
          <w:color w:val="000000"/>
          <w:sz w:val="24"/>
          <w:szCs w:val="24"/>
        </w:rPr>
        <w:t>105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硕士研究生的考生接受其调剂，不接受其他专业的调剂。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特别提醒：本次调剂为非全日制硕士研究生，若录取后需在三甲医院临床实践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个月方符合培养方案要求，且按照要求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原则上非全日制硕士研究生只招收在职定向就业人员；如考生报考类别为非定向，须在复试前向招生学院提出调整为定向的书面申请，学院在录取时审查确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kern w:val="0"/>
          <w:sz w:val="24"/>
          <w:szCs w:val="24"/>
        </w:rPr>
        <w:t>、调剂工作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/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拟调剂考生登录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中国研究生招生信息网（</w:t>
      </w:r>
      <w:hyperlink r:id="rId2">
        <w:r>
          <w:rPr>
            <w:rStyle w:val="InternetLink"/>
            <w:rFonts w:eastAsia="宋体" w:cs="宋体" w:ascii="宋体" w:hAnsi="宋体"/>
            <w:b w:val="false"/>
            <w:bCs w:val="false"/>
            <w:color w:val="000000"/>
            <w:kern w:val="0"/>
            <w:sz w:val="24"/>
            <w:szCs w:val="24"/>
            <w:lang w:val="en-US" w:eastAsia="zh-CN"/>
          </w:rPr>
          <w:t>http://yz.chsi.com.cn</w:t>
        </w:r>
      </w:hyperlink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，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通过调剂系统查看学院发布的计划余额信息及调剂要求。</w:t>
      </w:r>
    </w:p>
    <w:tbl>
      <w:tblPr>
        <w:tblW w:w="7660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400"/>
        <w:gridCol w:w="2820"/>
        <w:gridCol w:w="2230"/>
      </w:tblGrid>
      <w:tr>
        <w:trPr>
          <w:trHeight w:val="270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专业代码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专业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学位类型（学硕</w:t>
            </w: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专硕）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预计调剂生源人数</w:t>
            </w:r>
          </w:p>
        </w:tc>
      </w:tr>
      <w:tr>
        <w:trPr>
          <w:trHeight w:val="27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105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护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专硕（非全日制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调剂考生登录调剂系统填报调剂志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学院通过调剂系统网站筛选调剂考生情况，确定复试名单并报研招办审核后，会电话通知考生参加复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调剂考生收到复试通知后在规定时间内回复，逾期不回复的视为放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同意调剂的考生应在学校安排的时间参加线下复试，不参加复试的视为自动放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考生通过复试后，学院将拟录取名单及时报研招办审核，由研招办通过调剂系统向拟录取的调剂考生发送待录取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7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考生在规定时间内，登陆调剂系统确认接受待录取，逾期视为放弃，取消拟录取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kern w:val="0"/>
          <w:sz w:val="24"/>
          <w:szCs w:val="24"/>
        </w:rPr>
        <w:t>、调剂复试、录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调剂考生的复试、录取按照《河南科技大学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硕士研究生复试录取办法》及《河南科技大学护理学院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硕士研究生复试工作细则》的要求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我院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硕士研究生招生调剂复试以现场面试的方式进行，具体调剂复试安排及要求以学院通知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482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b/>
          <w:kern w:val="0"/>
          <w:sz w:val="24"/>
          <w:szCs w:val="24"/>
        </w:rPr>
        <w:t>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．我院以研招网信息平台、网站、电话、电子邮件、短信等方式公开或发送给考生的相关信息、文件和消息，均视为送达，因考生个人疏忽等原因造成的一切后果由考生本人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本办法未尽事宜以教育部《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全国硕士研究生招生工作管理规定》等文件和学校相关规定为准；如有与国家新出台的招生政策不符的，以新政策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482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六、监督和争议处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考生如对学院复试录取结果有异议，可通过学院公布的咨询电话或邮箱进行申诉。申诉人对学院的答复有异议的，可向学校研招办投诉，投诉材料应包含学院对申诉和投诉的答复。不采纳违规私自进行录音、录像、录屏的内容作为复议材料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七、联系方式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话：</w:t>
      </w:r>
      <w:r>
        <w:rPr>
          <w:rFonts w:eastAsia="宋体" w:cs="宋体" w:ascii="宋体" w:hAnsi="宋体"/>
          <w:kern w:val="0"/>
          <w:sz w:val="24"/>
          <w:szCs w:val="24"/>
        </w:rPr>
        <w:t>0379</w:t>
      </w:r>
      <w:r>
        <w:rPr>
          <w:rFonts w:ascii="宋体" w:hAnsi="宋体" w:cs="宋体"/>
          <w:kern w:val="0"/>
          <w:sz w:val="24"/>
          <w:szCs w:val="24"/>
        </w:rPr>
        <w:t>－</w:t>
      </w:r>
      <w:r>
        <w:rPr>
          <w:rFonts w:eastAsia="宋体" w:cs="宋体" w:ascii="宋体" w:hAnsi="宋体"/>
          <w:kern w:val="0"/>
          <w:sz w:val="24"/>
          <w:szCs w:val="24"/>
        </w:rPr>
        <w:t xml:space="preserve">64389207 </w:t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电子邮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箱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eastAsia="宋体" w:cs="宋体" w:ascii="宋体" w:hAnsi="宋体"/>
          <w:kern w:val="0"/>
          <w:sz w:val="24"/>
          <w:szCs w:val="24"/>
        </w:rPr>
        <w:t>hnkjdxhlxyygb@163.com</w:t>
      </w:r>
    </w:p>
    <w:p>
      <w:pPr>
        <w:pStyle w:val="Normal"/>
        <w:widowControl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4"/>
          <w:u w:val="none"/>
        </w:rPr>
      </w:pPr>
      <w:r>
        <w:rPr>
          <w:rFonts w:ascii="宋体" w:hAnsi="宋体" w:cs="宋体"/>
          <w:kern w:val="0"/>
          <w:sz w:val="24"/>
          <w:szCs w:val="24"/>
        </w:rPr>
        <w:t>河南科技大学护理学院网址：</w:t>
      </w:r>
      <w:hyperlink r:id="rId3">
        <w:r>
          <w:rPr>
            <w:rStyle w:val="InternetLink"/>
            <w:rFonts w:eastAsia="宋体" w:cs="宋体" w:ascii="宋体" w:hAnsi="宋体"/>
            <w:color w:val="000000"/>
            <w:kern w:val="0"/>
            <w:sz w:val="24"/>
            <w:szCs w:val="24"/>
            <w:u w:val="none"/>
          </w:rPr>
          <w:t>https://hl.haust.edu.cn/</w:t>
        </w:r>
      </w:hyperlink>
    </w:p>
    <w:p>
      <w:pPr>
        <w:pStyle w:val="Normal"/>
        <w:widowControl/>
        <w:spacing w:lineRule="auto" w:line="360"/>
        <w:ind w:firstLine="480"/>
        <w:jc w:val="right"/>
        <w:rPr>
          <w:rFonts w:ascii="宋体" w:hAnsi="宋体" w:eastAsia="宋体" w:cs="宋体"/>
          <w:kern w:val="0"/>
          <w:sz w:val="24"/>
          <w:szCs w:val="24"/>
          <w:u w:val="none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kern w:val="0"/>
          <w:sz w:val="24"/>
          <w:szCs w:val="24"/>
        </w:rPr>
        <w:t xml:space="preserve">河南科技大学护理学院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432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研究生复试工作领导小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432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ind w:firstLine="313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43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4"/>
      <w:type w:val="nextPage"/>
      <w:pgSz w:w="11906" w:h="16838"/>
      <w:pgMar w:left="1800" w:right="1800" w:gutter="0" w:header="0" w:top="1440" w:footer="0" w:bottom="1440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" TargetMode="External"/><Relationship Id="rId3" Type="http://schemas.openxmlformats.org/officeDocument/2006/relationships/hyperlink" Target="https://hl.haust.edu.cn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5:00Z</dcterms:created>
  <dc:creator>houjl</dc:creator>
  <dc:description/>
  <dc:language>en-US</dc:language>
  <cp:lastModifiedBy>简单自然</cp:lastModifiedBy>
  <cp:lastPrinted>2018-03-21T11:08:00Z</cp:lastPrinted>
  <dcterms:modified xsi:type="dcterms:W3CDTF">2023-04-05T08:37:36Z</dcterms:modified>
  <cp:revision>5</cp:revision>
  <dc:subject/>
  <dc:title>河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F1B7636FE430E9C5FE8650F98C8F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