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36495" cy="501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ascii="黑体" w:hAnsi="黑体" w:eastAsia="黑体"/>
          <w:b/>
          <w:sz w:val="28"/>
          <w:szCs w:val="28"/>
          <w:lang w:eastAsia="zh-CN"/>
        </w:rPr>
        <w:t>艺术学院</w:t>
      </w:r>
      <w:r>
        <w:rPr>
          <w:rFonts w:eastAsia="黑体" w:ascii="黑体" w:hAnsi="黑体"/>
          <w:b/>
          <w:sz w:val="28"/>
          <w:szCs w:val="28"/>
        </w:rPr>
        <w:t>2023</w:t>
      </w:r>
      <w:r>
        <w:rPr>
          <w:rFonts w:ascii="黑体" w:hAnsi="黑体" w:eastAsia="黑体"/>
          <w:b/>
          <w:sz w:val="28"/>
          <w:szCs w:val="28"/>
        </w:rPr>
        <w:t>年硕士研究生招生拟录取名单</w:t>
      </w:r>
    </w:p>
    <w:tbl>
      <w:tblPr>
        <w:tblW w:w="5150" w:type="pct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04"/>
        <w:gridCol w:w="535"/>
        <w:gridCol w:w="1964"/>
        <w:gridCol w:w="1066"/>
        <w:gridCol w:w="1147"/>
        <w:gridCol w:w="544"/>
        <w:gridCol w:w="514"/>
        <w:gridCol w:w="706"/>
        <w:gridCol w:w="662"/>
        <w:gridCol w:w="556"/>
        <w:gridCol w:w="1061"/>
        <w:gridCol w:w="779"/>
        <w:gridCol w:w="838"/>
        <w:gridCol w:w="824"/>
        <w:gridCol w:w="838"/>
        <w:gridCol w:w="514"/>
        <w:gridCol w:w="692"/>
      </w:tblGrid>
      <w:tr>
        <w:trPr>
          <w:trHeight w:val="600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拟录取专业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生姓名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志愿报考单位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志愿报考专业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试成绩（原始分）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复试成绩（原始分）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成绩（百分制）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拟录取学习形式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排名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业务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业务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面试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音乐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艺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1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音乐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9.67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6.4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6.07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5.33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音乐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岩怡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音乐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1.67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2.0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3.67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4.95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音乐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凯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1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音乐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5.3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8.2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3.53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4.44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音乐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淑静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1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音乐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6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1.6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7.6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.54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美术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俞锦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2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美术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5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0.5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5.5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2.12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美术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姝媛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2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美术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2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.6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9.6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1.18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美术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2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美术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8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6.6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4.6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.94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美术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欣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2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美术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1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5.4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6.4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.82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美术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傲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2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美术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9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5.16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4.16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7.43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美术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翊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2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美术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2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.4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2.4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.3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美术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文君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2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美术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2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6.0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8.0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.08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等学力</w:t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美术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怡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2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美术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6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1.88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7.88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3.78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工艺美术设计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梦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3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工艺美术设计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8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1.0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9.0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.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工艺美术设计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建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3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工艺美术设计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8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0.6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8.6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2.74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旅游工艺品设计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风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3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旅游工艺品设计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0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.8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7.8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2.57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工艺美术设计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云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3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工艺美术设计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4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4.2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8.2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2.19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工艺美术设计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娄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3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工艺美术设计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0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9.2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9.2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2.11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工艺美术设计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之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3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工艺美术设计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5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8.8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3.8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1.81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工艺美术设计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谦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3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工艺美术设计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3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1.8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4.8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.93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工艺美术设计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怡林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3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工艺美术设计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6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0.8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6.8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.21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工艺美术设计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卢昱彤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3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工艺美术设计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8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1.2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9.2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.11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旅游工艺品设计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啸宇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3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旅游工艺品设计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4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8.8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2.8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8.93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工艺美术设计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越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3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工艺美术设计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3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1.0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4.0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8.52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旅游工艺品设计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夏前泽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734111503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设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旅游工艺品设计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5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.4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2.4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8.5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备注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排名：各专业拟录取考生名单按第一志愿、调剂志愿分别排序。第一志愿在前。调剂志愿按初试报考专业与调剂专业相同或相近排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总成绩：初试成绩和复试成绩均换算成百分制后按权重相加，得出考生入学考试总成绩（小数点后保留两位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习形式：全日制、非全日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备注：填写退役士兵、同等学力等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  <w:lang w:eastAsia="zh-CN"/>
        </w:rPr>
        <w:t>艺术学院</w:t>
      </w:r>
      <w:r>
        <w:rPr>
          <w:sz w:val="24"/>
        </w:rPr>
        <w:t>2023</w:t>
      </w:r>
      <w:r>
        <w:rPr>
          <w:sz w:val="24"/>
        </w:rPr>
        <w:t>年硕士研究生招生工作领导小组组长</w:t>
      </w:r>
      <w:r>
        <w:rPr>
          <w:sz w:val="24"/>
          <w:lang w:eastAsia="zh-CN"/>
        </w:rPr>
        <w:t>：</w:t>
      </w:r>
      <w:r>
        <w:rPr>
          <w:sz w:val="24"/>
          <w:lang w:val="en-US" w:eastAsia="zh-CN"/>
        </w:rPr>
        <w:t>张新词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  <w:lang w:eastAsia="zh-CN"/>
        </w:rPr>
        <w:t>艺术</w:t>
      </w:r>
      <w:r>
        <w:rPr>
          <w:sz w:val="24"/>
        </w:rPr>
        <w:t>学院</w:t>
      </w:r>
    </w:p>
    <w:p>
      <w:pPr>
        <w:pStyle w:val="Normal"/>
        <w:spacing w:lineRule="auto" w:line="360"/>
        <w:jc w:val="right"/>
        <w:rPr>
          <w:sz w:val="24"/>
          <w:lang w:val="en-US" w:eastAsia="zh-CN"/>
        </w:rPr>
      </w:pPr>
      <w:r>
        <w:rPr>
          <w:sz w:val="24"/>
          <w:lang w:val="en-US" w:eastAsia="zh-CN"/>
        </w:rPr>
        <w:t>2023</w:t>
      </w:r>
      <w:r>
        <w:rPr>
          <w:sz w:val="24"/>
          <w:lang w:val="en-US" w:eastAsia="zh-CN"/>
        </w:rPr>
        <w:t>年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月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日</w:t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2070" w:leader="none"/>
      </w:tabs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23:56:00Z</dcterms:created>
  <dc:creator>FtpDown</dc:creator>
  <dc:description/>
  <dc:language>en-US</dc:language>
  <cp:lastModifiedBy>画扇浅醉染一袭﹋</cp:lastModifiedBy>
  <cp:lastPrinted>2014-03-28T19:00:00Z</cp:lastPrinted>
  <dcterms:modified xsi:type="dcterms:W3CDTF">2023-04-04T03:22:42Z</dcterms:modified>
  <cp:revision>3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0617C3A58A46C084E6FDADD5C43B9B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