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40" w:before="0" w:after="10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关于工业设计学院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023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年硕士研究生招生一志愿报考全日制考生调剂非全日制的通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40" w:before="0" w:after="0"/>
        <w:jc w:val="center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737373"/>
          <w:spacing w:val="0"/>
          <w:sz w:val="14"/>
          <w:szCs w:val="14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作者：研工办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来源：研工办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日期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2023</w:t>
      </w:r>
      <w:r>
        <w:rPr>
          <w:rFonts w:ascii="Arial" w:hAnsi="Arial" w:cs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04</w:t>
      </w:r>
      <w:r>
        <w:rPr>
          <w:rFonts w:ascii="Arial" w:hAnsi="Arial" w:cs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09</w:t>
      </w:r>
      <w:r>
        <w:rPr>
          <w:rFonts w:ascii="Arial" w:hAnsi="Arial" w:cs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日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 xml:space="preserve">11:04 </w:t>
      </w:r>
      <w:r>
        <w:rPr>
          <w:rFonts w:ascii="Arial" w:hAnsi="Arial" w:cs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浏览次数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737373"/>
          <w:spacing w:val="0"/>
          <w:sz w:val="14"/>
          <w:szCs w:val="14"/>
          <w:shd w:fill="FFFFFF" w:val="clear"/>
        </w:rPr>
        <w:t>593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有关考生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根据《湖北工业大学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202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年硕士研究生招生复试录取工作方案》和《湖北工业大学工业设计学院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202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年硕士研究生招生复试工作实施细则》要求，现将一志愿考生调剂非全日制相关事项通知如下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一、拟接收调剂相关专业及要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center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drawing>
          <wp:inline distT="0" distB="0" distL="0" distR="0">
            <wp:extent cx="5791200" cy="1466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jc w:val="center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二、调剂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1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一志愿报考本院工业设计工程专业且复试合格的全日制考生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有意向调剂的考生，符合非全日制报考条件的，按照非全日制资格材料提交要求，需补充提供所在单位同意定向攻读硕士研究生的证明材料（拟录取阶段须提供定向协议）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三、调剂流程及注意事项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1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考生调剂必须通过教育部指定的“全国硕士生招生调剂服务系统”进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2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调剂系统每次开通不低于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12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小时。考生填报调剂志愿后，志愿会被锁定，我校设置志愿锁定时间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2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小时。志愿锁定期满后，如没有收到我校复试通知，考生可继续等待或改报其他志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3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本批次调剂考生不再进行复试，以一志愿复试后的最终成绩为拟录取成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4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对拟录取的调剂考生，将通过调剂系统发出待录取通知，考生应在规定时间内及时确认，逾期没有确认者视为主动放弃录取资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5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调剂报名考生务必保持手机畅通，学校将通过调剂系统发送复试及待录取通知，请收到通知提醒的考生在规定时间内及时确认，并按要求进行相关工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6.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其他未说明的事项，参照《湖北工业大学工业设计学院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202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年硕士研究生招生复试工作实施细则》进行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四、培养方式及学制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left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非全日制硕士研究生：非脱产，学制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年；原则上招收在职定向就业人员，需在录取前与学校、用人单位签订定向协议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五、学费标准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非全日制工业设计工程：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1.5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万元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/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年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六、奖助政策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非全日制硕士研究生原则上招收在职定向就业人员，按定向培养政策执行，不享受国家和学校提供的奖助学金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七、我院拟安排调剂报名时间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报名系统开放时间：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1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日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0:00-12:00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，逾期不再补报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申请调剂考生须及时登录“全国硕士研究生招生调剂服务系统”，查看我院调剂信息，进行网上调剂申请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both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八、学院研究生招生信息发布网址及联系方式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50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信息发布网址：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https://ids.hbut.edu.cn/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50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联系方式：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027-59750652   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何老师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50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调剂咨询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QQ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群：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621766266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right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湖北工业大学工业设计学院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370"/>
        <w:jc w:val="right"/>
        <w:textAlignment w:val="baseline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2023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年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4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月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9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position w:val="0"/>
          <w:sz w:val="19"/>
          <w:sz w:val="19"/>
          <w:szCs w:val="19"/>
          <w:shd w:fill="FFFFFF" w:val="clear"/>
          <w:vertAlign w:val="baseline"/>
        </w:rPr>
        <w:t>日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color w:val="333333"/>
        </w:rPr>
      </w:pPr>
      <w:r>
        <w:rPr>
          <w:rFonts w:cs="Arial" w:ascii="Arial" w:hAnsi="Arial"/>
          <w:b w:val="false"/>
          <w:bCs w:val="false"/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6T06:11:56Z</dcterms:created>
  <dc:creator>DELL</dc:creator>
  <dc:description/>
  <dc:language>en-US</dc:language>
  <cp:lastModifiedBy>WPS_1661830351</cp:lastModifiedBy>
  <dcterms:modified xsi:type="dcterms:W3CDTF">2023-04-16T06:1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A5C64FCAC476A96749ED5A951390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