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40" w:before="0" w:after="1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湖北工业大学工业设计学院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3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硕士研究生设计学专业调剂拟录取名单公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0" w:before="0" w:after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737373"/>
          <w:spacing w:val="0"/>
          <w:sz w:val="14"/>
          <w:szCs w:val="14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作者：研工办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来源：研工办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日期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20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12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 xml:space="preserve">14:38 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浏览次数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407</w:t>
      </w:r>
    </w:p>
    <w:p>
      <w:pPr>
        <w:pStyle w:val="Style15"/>
        <w:keepNext w:val="false"/>
        <w:keepLines w:val="false"/>
        <w:widowControl/>
        <w:pBdr/>
        <w:spacing w:before="70" w:after="70"/>
        <w:ind w:left="0" w:right="0" w:firstLine="430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《湖北工业大学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硕士研究生招生复试录取工作方案》、《工业设计学院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硕士研究生招生复试录取工作实施细则》和《工业设计学院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硕士研究生招生调剂公告》等文件要求，现对本院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硕士研究生设计学专业调剂拟录取名单予以公示。公示期为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—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8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。</w:t>
      </w:r>
    </w:p>
    <w:p>
      <w:pPr>
        <w:pStyle w:val="Style15"/>
        <w:keepNext w:val="false"/>
        <w:keepLines w:val="false"/>
        <w:widowControl/>
        <w:pBdr/>
        <w:spacing w:before="70" w:after="70"/>
        <w:ind w:left="0" w:right="0" w:firstLine="430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示期间，如对拟录取名单有异议，可通过书面或电话形式（实名）向湖北工业大学工业设计学院复试录取工作督查组反映（联系电话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27-5975065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；邮箱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31028@hbut.edu.cn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，反映情况要实事求是，以便调查核实。</w:t>
      </w:r>
    </w:p>
    <w:p>
      <w:pPr>
        <w:pStyle w:val="Style15"/>
        <w:keepNext w:val="false"/>
        <w:keepLines w:val="false"/>
        <w:widowControl/>
        <w:pBdr/>
        <w:spacing w:before="70" w:after="70"/>
        <w:ind w:left="0" w:right="0" w:firstLine="430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相关说明：本次公示名单为拟录取结果，实际录取结果待学校和上级主管部门对拟录取数据审核无误后，以发放录取通知书为准。凡以虚假信息报考或不符合录取要求的考生，一经发现立即取消拟录取资格。</w:t>
      </w:r>
    </w:p>
    <w:p>
      <w:pPr>
        <w:pStyle w:val="Style15"/>
        <w:keepNext w:val="false"/>
        <w:keepLines w:val="false"/>
        <w:widowControl/>
        <w:pBdr/>
        <w:spacing w:before="70" w:after="70"/>
        <w:ind w:left="0" w:right="0" w:firstLine="430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30"/>
        <w:jc w:val="right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业设计学院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30"/>
        <w:jc w:val="right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6:11:12Z</dcterms:created>
  <dc:creator>DELL</dc:creator>
  <dc:description/>
  <dc:language>en-US</dc:language>
  <cp:lastModifiedBy>WPS_1661830351</cp:lastModifiedBy>
  <dcterms:modified xsi:type="dcterms:W3CDTF">2023-04-16T06:1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D1DA6F8AE46729A8B01EA8F124CD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