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keepLines w:val="false"/>
        <w:widowControl/>
        <w:pBdr/>
        <w:spacing w:lineRule="atLeast" w:line="400" w:before="0" w:after="200"/>
        <w:ind w:left="0" w:right="0" w:hanging="0"/>
        <w:jc w:val="center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中国语言文学学院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2023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  <w:t>年硕士研究生拟录取名单</w:t>
      </w:r>
    </w:p>
    <w:tbl>
      <w:tblPr>
        <w:tblW w:w="84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959"/>
        <w:gridCol w:w="588"/>
        <w:gridCol w:w="1045"/>
        <w:gridCol w:w="999"/>
        <w:gridCol w:w="1079"/>
        <w:gridCol w:w="634"/>
        <w:gridCol w:w="672"/>
        <w:gridCol w:w="930"/>
      </w:tblGrid>
      <w:tr>
        <w:trPr>
          <w:trHeight w:val="585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生编号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姓名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录取专业代码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录取专业名称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拟录取研究方向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学习形式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录取类别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1010865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春亚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比较文学与世界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0868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禹安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言文字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60867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泽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言文字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10868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翰生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言学及应用语言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4010870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陆滢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言学及应用语言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120869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韦艺瑶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语言学及应用语言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1190862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齐赟怡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0853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龙秋实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23250859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千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6080865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0852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徐斐然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90853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唐佳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古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90857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豆勤岸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现当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5090860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戴佳楠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现当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00855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雨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现当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20852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湘媛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501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语言文学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现当代文学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3110599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欧阳可依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010594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何施诗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0589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冷圳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20589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珊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130596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聂思尹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2110599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简川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60591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晨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12350592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旭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30591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丹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0590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芳霖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1190596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桑琪涵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80592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荣慧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70592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严帅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15020593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明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4010597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雨阳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300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汉语国际教育硕士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1572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1191653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樊王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21574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蒋楚舒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91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和利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61594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婕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7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涵玉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62091673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芯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1572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罗娜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71626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夏紫蕗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12351630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沁园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91629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美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11609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陶雅倩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71627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瑞琦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21575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伍曦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5011661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覃钰婷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4011658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卓盈盈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131645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1572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辛巧玲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1572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艳梅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41617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雅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41616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鹏羽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5141662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冯晓斌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7081649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晓雅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081644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梁泓岱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031572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爱平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91601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美林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21611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密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2061670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艳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81628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炜萍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2071654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奎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2011668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君蓉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6101664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贞婕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5141662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纯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81629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紫嫄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少数民族骨干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01606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晓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非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退役大学生士兵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41618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丹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796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倩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7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邹白晨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7091649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艾雨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7171650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大刚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71627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谢文军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1171653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盼盼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91601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文真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21612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满家盟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21612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姚欣梅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1061666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利娟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81629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家欣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14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千如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88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081644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佳蓉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1111666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丽华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31613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珍和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1061666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魏湘湘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41618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彭斯琪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5031662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琼香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1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林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1515850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宋巧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11609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向志贤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432216121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闵锐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0816445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傅思敏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60416423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星月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514116677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巧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22216362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慧钰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  <w:tr>
        <w:trPr>
          <w:trHeight w:val="42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5323370216469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慧盈</w:t>
            </w:r>
          </w:p>
        </w:tc>
        <w:tc>
          <w:tcPr>
            <w:tcW w:w="10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45103</w:t>
            </w:r>
          </w:p>
        </w:tc>
        <w:tc>
          <w:tcPr>
            <w:tcW w:w="9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10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科教学（语文）</w:t>
            </w:r>
          </w:p>
        </w:tc>
        <w:tc>
          <w:tcPr>
            <w:tcW w:w="6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非全日制</w:t>
            </w:r>
          </w:p>
        </w:tc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定向</w:t>
            </w:r>
          </w:p>
        </w:tc>
        <w:tc>
          <w:tcPr>
            <w:tcW w:w="9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uto" w:line="240" w:before="0" w:after="0"/>
              <w:ind w:left="0" w:right="0" w:hanging="0"/>
              <w:jc w:val="center"/>
              <w:textAlignment w:val="center"/>
              <w:rPr>
                <w:rFonts w:ascii="Calibri" w:hAnsi="Calibri" w:cs="Calibri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无专项计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1:26:58Z</dcterms:created>
  <dc:creator>DELL</dc:creator>
  <dc:description/>
  <dc:language>en-US</dc:language>
  <cp:lastModifiedBy>WPS_1661830351</cp:lastModifiedBy>
  <dcterms:modified xsi:type="dcterms:W3CDTF">2023-04-05T11:27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5A8748224F4728905BAE38D3956EA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