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900"/>
        <w:jc w:val="center"/>
        <w:rPr>
          <w:rFonts w:ascii="微软雅黑" w:hAnsi="微软雅黑" w:eastAsia="微软雅黑" w:cs="微软雅黑"/>
          <w:color w:val="333333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辽宁师范大学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2023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年硕士研究生调剂复试通知考生名单</w:t>
      </w:r>
    </w:p>
    <w:p>
      <w:pPr>
        <w:pStyle w:val="Normal"/>
        <w:widowControl/>
        <w:snapToGrid w:val="false"/>
        <w:spacing w:before="100" w:after="100"/>
        <w:ind w:firstLine="600"/>
        <w:jc w:val="left"/>
        <w:rPr>
          <w:rFonts w:ascii="微软雅黑" w:hAnsi="微软雅黑" w:eastAsia="微软雅黑" w:cs="微软雅黑"/>
          <w:color w:val="333333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根据《辽宁师范大学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2023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年硕士研究生招生复试、调剂录取工作办法》、《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  <w:lang w:val="en-US" w:eastAsia="zh-CN"/>
        </w:rPr>
        <w:t>国际商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学院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2023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年硕士研究生招生调剂录取工作实施细则》和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中国研究生招生信息网的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“全国硕士生招生调剂服务系统”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中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考生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报名情况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确定复试名单，现将我院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2023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年调剂硕士研究生调剂复试通知考生名单进行公示。</w:t>
      </w:r>
    </w:p>
    <w:p>
      <w:pPr>
        <w:pStyle w:val="Normal"/>
        <w:widowControl/>
        <w:snapToGrid w:val="false"/>
        <w:spacing w:before="100" w:after="100"/>
        <w:ind w:firstLine="600"/>
        <w:jc w:val="left"/>
        <w:rPr>
          <w:rFonts w:ascii="微软雅黑" w:hAnsi="微软雅黑" w:eastAsia="微软雅黑" w:cs="微软雅黑"/>
          <w:color w:val="333333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在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“全国硕士生招生调剂服务系统”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中确认参加复试的调剂考生才能参加我校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202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年硕士研究生调剂复试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sz w:val="20"/>
          <w:kern w:val="0"/>
          <w:szCs w:val="20"/>
        </w:rPr>
        <w:instrText xml:space="preserve"> LINK Excel.Sheet.12 "D:\\研究生教学秘书\\2023 春\\复试\\调剂\\调剂名单\\国际商学院2023年硕士招生调剂考生复试通知名单0407.xlsx" "国际商学院!R1C1:R9C13" \a \f 4 \h  \* MERGEFORMAT </w:instrText>
      </w:r>
      <w:bookmarkStart w:id="0" w:name="_1742367201"/>
      <w:bookmarkEnd w:id="0"/>
      <w:r>
        <w:rPr>
          <w:kern w:val="0"/>
          <w:sz w:val="20"/>
          <w:szCs w:val="20"/>
        </w:rPr>
      </w:r>
      <w:r>
        <w:rPr>
          <w:sz w:val="20"/>
          <w:kern w:val="0"/>
          <w:szCs w:val="20"/>
        </w:rPr>
        <w:fldChar w:fldCharType="separate"/>
      </w:r>
      <w:r/>
      <w:r>
        <w:rPr>
          <w:kern w:val="0"/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/>
      <w:r>
        <w:rPr>
          <w:sz w:val="20"/>
          <w:kern w:val="0"/>
          <w:szCs w:val="20"/>
        </w:rPr>
        <w:fldChar w:fldCharType="end"/>
      </w:r>
      <w:r>
        <w:rPr>
          <w:kern w:val="0"/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2080</wp:posOffset>
                </wp:positionH>
                <wp:positionV relativeFrom="paragraph">
                  <wp:posOffset>64135</wp:posOffset>
                </wp:positionV>
                <wp:extent cx="7507605" cy="430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430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912"/>
                              <w:gridCol w:w="1096"/>
                              <w:gridCol w:w="448"/>
                              <w:gridCol w:w="1756"/>
                              <w:gridCol w:w="876"/>
                              <w:gridCol w:w="1955"/>
                              <w:gridCol w:w="876"/>
                              <w:gridCol w:w="448"/>
                              <w:gridCol w:w="448"/>
                              <w:gridCol w:w="564"/>
                              <w:gridCol w:w="564"/>
                              <w:gridCol w:w="564"/>
                            </w:tblGrid>
                            <w:tr>
                              <w:trPr>
                                <w:trHeight w:val="188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院系所名称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研究方向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研究方向名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习方式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考生编号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考生姓名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政治理论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外国语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业务课一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业务课二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初试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464341012016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萍萍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674300000880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建美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200321061149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仲恒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165300000444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常馨月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165300000437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曹汝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200321061151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吕俊伊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459341037007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舒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国际商学院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551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英语笔译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区分研究方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165300000439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宇晴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338.65pt;mso-wrap-distance-left:9pt;mso-wrap-distance-right:9pt;mso-wrap-distance-top:0pt;mso-wrap-distance-bottom:0pt;margin-top:5.05pt;mso-position-vertical-relative:text;margin-left:110.4pt;mso-position-horizontal-relative:page">
                <v:fill opacity="0f"/>
                <v:textbox inset="0in,0in,0in,0in">
                  <w:txbxContent>
                    <w:tbl>
                      <w:tblPr>
                        <w:tblW w:w="118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912"/>
                        <w:gridCol w:w="1096"/>
                        <w:gridCol w:w="448"/>
                        <w:gridCol w:w="1756"/>
                        <w:gridCol w:w="876"/>
                        <w:gridCol w:w="1955"/>
                        <w:gridCol w:w="876"/>
                        <w:gridCol w:w="448"/>
                        <w:gridCol w:w="448"/>
                        <w:gridCol w:w="564"/>
                        <w:gridCol w:w="564"/>
                        <w:gridCol w:w="564"/>
                      </w:tblGrid>
                      <w:tr>
                        <w:trPr>
                          <w:trHeight w:val="188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院系所名称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研究方向码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研究方向名称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习方式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考生编号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考生姓名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政治理论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外国语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业务课一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业务课二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初试总分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464341012016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萍萍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85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674300000880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建美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9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200321061149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仲恒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4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165300000444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常馨月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4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165300000437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曹汝宁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2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200321061151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吕俊伊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1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459341037007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舒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9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国际商学院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551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英语笔译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区分研究方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165300000439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宇晴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05:00Z</dcterms:created>
  <dc:creator>Lenovo</dc:creator>
  <dc:description/>
  <dc:language>en-US</dc:language>
  <cp:lastModifiedBy>仙衣怒马</cp:lastModifiedBy>
  <dcterms:modified xsi:type="dcterms:W3CDTF">2023-04-07T05:45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E50744864420BAFDD8C50D518BF84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