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ind w:firstLine="16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培养单位：经济学院       专业：金融学     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489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联系人：潘老师    联系电话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 xml:space="preserve">010-65778441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 xml:space="preserve">邮箱： 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ewjhyjs@163.com</w:t>
            </w:r>
          </w:p>
        </w:tc>
      </w:tr>
      <w:tr>
        <w:trPr>
          <w:trHeight w:val="107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第一次统一开通时间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注：学院一般于系统关闭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1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接收第一志愿报考专业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0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开头的专业，接收数学统考科目是数学三、数学二、数学一或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39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经济学综合能力的考生，只接收英语语种考生的调剂。</w:t>
            </w:r>
          </w:p>
        </w:tc>
      </w:tr>
      <w:tr>
        <w:trPr>
          <w:trHeight w:val="83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时间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下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13: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 xml:space="preserve">开始          </w:t>
            </w:r>
          </w:p>
        </w:tc>
      </w:tr>
      <w:tr>
        <w:trPr>
          <w:trHeight w:val="12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复试时间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日上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 xml:space="preserve">8:00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复试录取原则：按专业统一复试，按最终成绩高分到低分依次录取。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腾讯会议</w:t>
            </w:r>
          </w:p>
        </w:tc>
      </w:tr>
    </w:tbl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16:00Z</dcterms:created>
  <dc:creator>yangmei</dc:creator>
  <dc:description/>
  <dc:language>en-US</dc:language>
  <cp:lastModifiedBy>wxl</cp:lastModifiedBy>
  <cp:lastPrinted>2020-04-26T14:44:00Z</cp:lastPrinted>
  <dcterms:modified xsi:type="dcterms:W3CDTF">2023-04-04T06:23:32Z</dcterms:modified>
  <cp:revision>50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726A3152D481E83A0C1CDD00740B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