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350" w:before="200" w:after="0"/>
        <w:ind w:left="0" w:right="0" w:hanging="0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园艺园林学院</w:t>
      </w:r>
      <w:r>
        <w:rPr>
          <w:color w:val="333333"/>
          <w:sz w:val="16"/>
          <w:szCs w:val="16"/>
        </w:rPr>
        <w:t>2023</w:t>
      </w:r>
      <w:r>
        <w:rPr>
          <w:color w:val="333333"/>
          <w:sz w:val="16"/>
          <w:szCs w:val="16"/>
        </w:rPr>
        <w:t>年招收一志愿硕士研究生复试名单公示</w:t>
      </w:r>
    </w:p>
    <w:p>
      <w:pPr>
        <w:pStyle w:val="Normal"/>
        <w:keepNext w:val="false"/>
        <w:keepLines w:val="false"/>
        <w:widowControl/>
        <w:pBdr>
          <w:bottom w:val="dashed" w:sz="4" w:space="2" w:color="C3C3C3"/>
        </w:pBdr>
        <w:spacing w:lineRule="atLeast" w:line="300" w:before="0" w:after="150"/>
        <w:ind w:left="0" w:right="0" w:hanging="0"/>
        <w:jc w:val="center"/>
        <w:rPr>
          <w:color w:val="C3C3C3"/>
          <w:sz w:val="16"/>
          <w:szCs w:val="16"/>
        </w:rPr>
      </w:pPr>
      <w:r>
        <w:rPr>
          <w:rFonts w:ascii="宋体" w:hAnsi="宋体" w:cs="宋体"/>
          <w:color w:val="C3C3C3"/>
          <w:kern w:val="0"/>
          <w:sz w:val="16"/>
          <w:szCs w:val="16"/>
          <w:lang w:val="en-US" w:eastAsia="zh-CN" w:bidi="ar"/>
        </w:rPr>
        <w:t>作者：    发布：</w:t>
      </w:r>
      <w:r>
        <w:rPr>
          <w:rFonts w:eastAsia="宋体" w:cs="宋体" w:ascii="宋体" w:hAnsi="宋体"/>
          <w:color w:val="C3C3C3"/>
          <w:kern w:val="0"/>
          <w:sz w:val="16"/>
          <w:szCs w:val="16"/>
          <w:lang w:val="en-US" w:eastAsia="zh-CN" w:bidi="ar"/>
        </w:rPr>
        <w:t>2023-03-26 17:10    </w:t>
      </w:r>
      <w:r>
        <w:rPr>
          <w:rFonts w:ascii="宋体" w:hAnsi="宋体" w:cs="宋体"/>
          <w:color w:val="C3C3C3"/>
          <w:kern w:val="0"/>
          <w:sz w:val="16"/>
          <w:szCs w:val="16"/>
          <w:lang w:val="en-US" w:eastAsia="zh-CN" w:bidi="ar"/>
        </w:rPr>
        <w:t>点击量：</w:t>
      </w:r>
      <w:r>
        <w:rPr>
          <w:rFonts w:eastAsia="宋体" w:cs="宋体" w:ascii="宋体" w:hAnsi="宋体"/>
          <w:color w:val="C3C3C3"/>
          <w:kern w:val="0"/>
          <w:sz w:val="16"/>
          <w:szCs w:val="16"/>
          <w:lang w:val="en-US" w:eastAsia="zh-CN" w:bidi="ar"/>
        </w:rPr>
        <w:t>2578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园艺园林学院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023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年招收一志愿硕士研究生复试名单公示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30"/>
        <w:gridCol w:w="1130"/>
        <w:gridCol w:w="1560"/>
      </w:tblGrid>
      <w:tr>
        <w:trPr>
          <w:trHeight w:val="3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考生编号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姓名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专业代码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专业名称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079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汤雨凌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83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079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李慧玲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83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08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熊舜尧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83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08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张淼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83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54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刘昕羽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83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54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宋林晗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83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3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张溢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1Z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植物资源与利用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曾思懿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郑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2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郑建昊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文玥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耿微微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克贵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3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立军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3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曾思睿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魏伟宁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田野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4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刘德麒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4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高旭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谢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175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袁世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64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赵美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64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谭作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64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鲁薇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64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李豪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64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讯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643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黄彩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64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刘亿静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64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陈可欣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园艺学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66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张嘉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农艺与种业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6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向元园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农艺与种业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67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胡文旭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农艺与种业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6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裴俊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农艺与种业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768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郭紧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农艺与种业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76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刘诗侣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农艺与种业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768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刘钰珍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农艺与种业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769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石义冬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农艺与种业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金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志清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赵伟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谭银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3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何璇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豫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4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韩大勇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4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程婧格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成超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4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煜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田佳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5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梁学谦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禧婷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5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赵山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5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胥子健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5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刘玉萍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5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薛云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296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刘修奇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val="en-US"/>
              </w:rPr>
              <w:t>10489352022296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夏荣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val="en-US"/>
              </w:rPr>
              <w:t>1048935202229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黄蕾萌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799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马润达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79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敬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799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余海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之嵘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陆高宇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0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薛佳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黄沛青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硕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邢丰宇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筱侃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赵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刘天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赵倩倩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张峻伟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琳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付艺博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魏乐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刘微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新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张淑媛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金雨梦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李长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4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高梦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崔新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5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任凡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子熙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5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朱远东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6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宋珊珊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6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何依依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龙飞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7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范飞羽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贾梦雪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7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黄浩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7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姜鑫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7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林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陈小虎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08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朱尚轩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0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严硕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郑烨玄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贺强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何心雨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欧吉勇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叶淼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张晨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倪小康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朱煊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杨艳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蔡天晨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冯录鑫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李彩云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国权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2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熊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秦欣玥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谢媛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陈玉凤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  <w:tr>
        <w:trPr>
          <w:trHeight w:val="20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1048935202281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玉生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  <w:t>09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风景园林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1:07:48Z</dcterms:created>
  <dc:creator>DELL</dc:creator>
  <dc:description/>
  <dc:language>en-US</dc:language>
  <cp:lastModifiedBy>WPS_1661830351</cp:lastModifiedBy>
  <dcterms:modified xsi:type="dcterms:W3CDTF">2023-04-14T11:0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6AF88FE744DA8B8EE7DC7ECCD453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