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color w:val="9F080C"/>
          <w:sz w:val="26"/>
          <w:szCs w:val="26"/>
        </w:rPr>
      </w:pPr>
      <w:r>
        <w:rPr>
          <w:i w:val="false"/>
          <w:iCs w:val="false"/>
          <w:caps w:val="false"/>
          <w:smallCaps w:val="false"/>
          <w:color w:val="9F080C"/>
          <w:spacing w:val="0"/>
          <w:sz w:val="26"/>
          <w:szCs w:val="26"/>
          <w:shd w:fill="FFFFFF" w:val="clear"/>
        </w:rPr>
        <w:t>外国语学院</w:t>
      </w:r>
      <w:r>
        <w:rPr>
          <w:i w:val="false"/>
          <w:iCs w:val="false"/>
          <w:caps w:val="false"/>
          <w:smallCaps w:val="false"/>
          <w:color w:val="9F080C"/>
          <w:spacing w:val="0"/>
          <w:sz w:val="26"/>
          <w:szCs w:val="26"/>
          <w:shd w:fill="FFFFFF" w:val="clear"/>
        </w:rPr>
        <w:t>2023</w:t>
      </w:r>
      <w:r>
        <w:rPr>
          <w:i w:val="false"/>
          <w:iCs w:val="false"/>
          <w:caps w:val="false"/>
          <w:smallCaps w:val="false"/>
          <w:color w:val="9F080C"/>
          <w:spacing w:val="0"/>
          <w:sz w:val="26"/>
          <w:szCs w:val="26"/>
          <w:shd w:fill="FFFFFF" w:val="clear"/>
        </w:rPr>
        <w:t>年硕士研究生招生复试考生名单 （第二批）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10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</w:pP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发布者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 </w:t>
      </w:r>
      <w:r>
        <w:rPr>
          <w:rStyle w:val="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[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发表时间</w:t>
      </w:r>
      <w:r>
        <w:rPr>
          <w:rStyle w:val="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]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：</w:t>
      </w:r>
      <w:r>
        <w:rPr>
          <w:rStyle w:val="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2023-04-12 [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来源</w:t>
      </w:r>
      <w:r>
        <w:rPr>
          <w:rStyle w:val="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]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： </w:t>
      </w:r>
      <w:r>
        <w:rPr>
          <w:rStyle w:val="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[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浏览次数</w:t>
      </w:r>
      <w:r>
        <w:rPr>
          <w:rStyle w:val="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]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： </w:t>
      </w:r>
      <w:r>
        <w:rPr>
          <w:rStyle w:val="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14"/>
          <w:szCs w:val="14"/>
          <w:shd w:fill="FFFFFF" w:val="clear"/>
          <w:lang w:val="en-US" w:eastAsia="zh-CN" w:bidi="ar"/>
        </w:rPr>
        <w:t>247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ind w:left="0" w:right="0" w:firstLine="420"/>
        <w:jc w:val="left"/>
        <w:rPr/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同一专业名称按姓氏拼音排序：</w:t>
      </w:r>
    </w:p>
    <w:tbl>
      <w:tblPr>
        <w:tblW w:w="8500" w:type="dxa"/>
        <w:jc w:val="center"/>
        <w:tblInd w:w="0" w:type="dxa"/>
        <w:tblLayout w:type="fixed"/>
        <w:tblCellMar>
          <w:top w:w="20" w:type="dxa"/>
          <w:left w:w="30" w:type="dxa"/>
          <w:bottom w:w="20" w:type="dxa"/>
          <w:right w:w="30" w:type="dxa"/>
        </w:tblCellMar>
      </w:tblPr>
      <w:tblGrid>
        <w:gridCol w:w="651"/>
        <w:gridCol w:w="2430"/>
        <w:gridCol w:w="1488"/>
        <w:gridCol w:w="1368"/>
        <w:gridCol w:w="256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序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考生编号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姓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专业代码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专业名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172300000152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骆红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020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日语语言文学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35332100139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马梦亚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020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日语语言文学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353321000118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潘园园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020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日语语言文学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151300001078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白雪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020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外国语言文学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459341044014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房秦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020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外国语言文学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614305020642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李航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020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外国语言文学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650320100037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李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020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外国语言文学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141337061098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梁灵蔚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020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外国语言文学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31934114222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刘艺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020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外国语言文学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15130000106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牛青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020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外国语言文学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724312002054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苏佳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020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外国语言文学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183321811693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翁芸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020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外国语言文学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511301021193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吴天昊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020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外国语言文学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710337111012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张彩凤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020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外国语言文学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183321812283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钟爱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020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外国语言文学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542343182649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曾嘉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51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英语笔译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637320501098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陈丽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51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英语笔译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040301800033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程东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51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英语笔译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359321000156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程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51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英语笔译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39430110106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郭雅诗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51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英语笔译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384321120749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韩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51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英语笔译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49133401145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黄春春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51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英语笔译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49133401146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李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51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英语笔译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475305510114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李沛航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51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英语笔译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1846301000677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李荧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51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英语笔译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184630100041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李子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51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英语笔译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63533100264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毛媛媛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51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英语笔译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51232104765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欧永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51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英语笔译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287321121349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彭雅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51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英语笔译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359321000167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钱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51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英语笔译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72431100755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曲延春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51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英语笔译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491334011474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孙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51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英语笔译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459341037009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孙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51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英语笔译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65130551020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汤晨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51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英语笔译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1846301000036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王旭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51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英语笔译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148232100086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吴丽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51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英语笔译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34532100121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吴艳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51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英语笔译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491334011465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吴芷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51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英语笔译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307321150912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夏聪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51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英语笔译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616305510025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尹佩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51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英语笔译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42131003901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余艾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51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英语笔译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559321000454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张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51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英语笔译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359321000168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张舞燕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51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英语笔译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724312007518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张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51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英语笔译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1846301000677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赵会敬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51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英语笔译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040301800007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赵佳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51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英语笔译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500311770962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郑佳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51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英语笔译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1048834509134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周应迪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05510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10" w:before="0" w:after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>英语笔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0:45:22Z</dcterms:created>
  <dc:creator>DELL</dc:creator>
  <dc:description/>
  <dc:language>en-US</dc:language>
  <cp:lastModifiedBy>WPS_1661830351</cp:lastModifiedBy>
  <dcterms:modified xsi:type="dcterms:W3CDTF">2023-04-12T10:45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65798639D7418FB1025676A5FA00C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