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建筑设计快题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502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rPr>
          <w:b/>
          <w:b/>
          <w:bCs/>
          <w:szCs w:val="21"/>
          <w:u w:val="single"/>
        </w:rPr>
      </w:pPr>
      <w:r>
        <w:rPr>
          <w:b/>
          <w:szCs w:val="21"/>
        </w:rPr>
        <w:t>一、基本要求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对设计任务书具有全面理解，能快速进行建筑方案构思，设计方案满足功能要求、结构合理，造型新颖；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总体环境布局完善，方案设计满足建筑设计规范，符合民用建筑设计通则等规范、规定；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图面表现内容完整、制图正确，并有较好的构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rPr>
          <w:b/>
          <w:b/>
          <w:bCs/>
          <w:szCs w:val="21"/>
          <w:u w:val="single"/>
        </w:rPr>
      </w:pPr>
      <w:r>
        <w:rPr>
          <w:b/>
          <w:szCs w:val="21"/>
        </w:rPr>
        <w:t>二、范围及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位于城乡特定地段的、具体内容为能够反映考生设计能力和培养潜力的中小型建筑设计，设计内容包括总平面图、剖面图、鸟瞰图与透视图、设计构思表达、简要设计说明等，所有设计内容绘制于</w:t>
      </w:r>
      <w:r>
        <w:rPr>
          <w:szCs w:val="21"/>
        </w:rPr>
        <w:t>A1</w:t>
      </w:r>
      <w:r>
        <w:rPr>
          <w:szCs w:val="21"/>
        </w:rPr>
        <w:t>白色图纸上，绘图表现形式以考试题目要求为准。设计范围及主要要求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总体环境布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对基地环境分析全面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总体布局合理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景观环境设计较好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建筑功能及空间交通组织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满足使用功能要求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分区合理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交通组织流畅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构思创造性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设计构思新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有针对性地解决实际问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四）结构合理、符合相关的建筑设计规范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空间完整，指标合理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符合规范、题目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图面表达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图纸内容完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制图符合规范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表达准确清晰，表现力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试卷题型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徒手表达的快速设计绘图题。运用铅笔、钢笔、直尺、三角板、橡皮等绘图工具及计算器，草图纸等，</w:t>
      </w:r>
      <w:r>
        <w:rPr>
          <w:rFonts w:ascii="宋体" w:hAnsi="宋体" w:cs="宋体"/>
          <w:szCs w:val="21"/>
        </w:rPr>
        <w:t>所有设计内容</w:t>
      </w:r>
      <w:r>
        <w:rPr>
          <w:rFonts w:ascii="宋体" w:hAnsi="宋体" w:cs="宋体"/>
          <w:szCs w:val="21"/>
        </w:rPr>
        <w:t>要求徒手绘制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1#(840×594)</w:t>
      </w:r>
      <w:r>
        <w:rPr>
          <w:rFonts w:ascii="宋体" w:hAnsi="宋体" w:cs="宋体"/>
          <w:szCs w:val="21"/>
        </w:rPr>
        <w:t>白色绘图纸，张数不限。考试时间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书目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建筑概论（第三版），崔艳秋主编，北京，中国建筑工业出版社 ，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787112195022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建筑初步（第四版），田学哲、郭逊主编，北京，中国建筑工业出版社，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:  9787112231829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公共建筑设计原理（第五版），张文忠主编，北京，中国建筑工业出版社，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787112252770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9:00Z</dcterms:created>
  <dc:creator>Lenovo User</dc:creator>
  <dc:description/>
  <dc:language>en-US</dc:language>
  <cp:lastModifiedBy>李朝利</cp:lastModifiedBy>
  <cp:lastPrinted>2023-06-02T15:57:00Z</cp:lastPrinted>
  <dcterms:modified xsi:type="dcterms:W3CDTF">2023-09-14T09:00:23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