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社会工作原理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331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的内涵，社会工作的价值观和专业伦理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的理论发展以及主要的理论模式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个案工作、小组工作、社区工作等基本工作方法和社会工作行政、社会工作督导等间接工作方法。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cs="宋体" w:ascii="宋体" w:hAnsi="宋体"/>
          <w:bCs/>
          <w:szCs w:val="21"/>
        </w:rPr>
        <w:t>4.</w:t>
      </w:r>
      <w:r>
        <w:rPr/>
        <w:t xml:space="preserve"> </w:t>
      </w:r>
      <w:r>
        <w:rPr>
          <w:lang w:val="en-US" w:eastAsia="zh-CN"/>
        </w:rPr>
        <w:t>掌握社会工作实务的基本内容。</w:t>
      </w:r>
    </w:p>
    <w:p>
      <w:pPr>
        <w:pStyle w:val="Normal"/>
        <w:spacing w:lineRule="auto" w:line="360"/>
        <w:rPr>
          <w:rFonts w:ascii="宋体" w:hAnsi="宋体" w:eastAsia="宋体" w:cs="Times New Roman"/>
          <w:bCs/>
          <w:szCs w:val="21"/>
        </w:rPr>
      </w:pPr>
      <w:r>
        <w:rPr>
          <w:rFonts w:eastAsia="宋体" w:cs="Times New Roman" w:ascii="宋体" w:hAnsi="宋体"/>
          <w:bCs/>
          <w:szCs w:val="21"/>
          <w:lang w:val="en-US" w:eastAsia="zh-CN"/>
        </w:rPr>
        <w:t xml:space="preserve">5. </w:t>
      </w:r>
      <w:r>
        <w:rPr>
          <w:rFonts w:ascii="宋体" w:hAnsi="宋体" w:cs="Times New Roman"/>
          <w:bCs/>
          <w:szCs w:val="21"/>
        </w:rPr>
        <w:t>掌握社会工作研究的主要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社会工作的内涵、原则及主要领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内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目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功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要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者的主要角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发展历程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工作发展的基本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中国共产党的领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社会主义核心价值观的引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以人民为中心的理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职业化、专业化、本土化的发展路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主要领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主要服务领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领域的扩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、社会工作的价值观与专业伦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国和西方福利思想对社会工作的影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价值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价值观的作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价值观的内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的作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的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的内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中的伦理难题及处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守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、人类行为与社会环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行为与社会环境的关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需要的层次和类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行为的类型和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环境的构成要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行为与社会环境的关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生发展阶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生发展各阶段的生理、心理及社会发展特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生发展各阶段面临的主要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、社会工作理论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精神分析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知行为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系统理论和生态系统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本主义和存在主义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增能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、个案工作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的本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的主要模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心理社会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知行为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理性情绪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任务中心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危机介入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本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家庭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各阶段的工作要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的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、小组工作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的类型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的主要模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目标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治疗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互动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发展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各阶段的工作要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的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、社区工作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的特点及目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的主要模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区发展模式的特点及实施策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策划模式的特点及实施策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照顾模式的特点及实施策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各阶段的工作要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的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八、社会工作行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计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规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方案策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类型与运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领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人力资源管理与志愿者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财务与筹资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公信力与公共关系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的构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的运作方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的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、社会工作实务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一）儿童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二）青少年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三）老年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四）妇女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五）残疾人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六）家庭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七）医务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八）工业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九）农村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十）反贫困与社会工作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十一）矫正社会工作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十二）民政工作与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十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教育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督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一）社会工作教育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二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实习与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督导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三）社会工作督导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对象与功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四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督导的内容和方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五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督导的过程和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社会工作研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一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的含义与功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二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方法论和研究范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三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的一般过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四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的具体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五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项目评估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</w:rPr>
        <w:t>4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40</w:t>
      </w:r>
      <w:r>
        <w:rPr>
          <w:rFonts w:cs="宋体" w:ascii="宋体" w:hAnsi="宋体"/>
        </w:rPr>
        <w:t>%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《社会工作概论（第三版）》，王思斌，高等教育出版社，</w:t>
      </w:r>
      <w:r>
        <w:rPr>
          <w:rFonts w:cs="宋体" w:ascii="宋体" w:hAnsi="宋体"/>
          <w:color w:val="000000"/>
          <w:szCs w:val="21"/>
        </w:rPr>
        <w:t>2014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9787040412017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《社会工作综合能力（中级）》，全国社会工作者职业水平考试教材编写组编写，中国社会出版社，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7875087686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9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color w:val="000000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Cs w:val="21"/>
          <w:lang w:eastAsia="zh-CN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1T08:03:35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BF57C5774468FAA0821FB3218D13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