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民法学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1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widowControl/>
        <w:autoSpaceDE w:val="false"/>
        <w:snapToGrid w:val="false"/>
        <w:spacing w:lineRule="exact" w:line="500"/>
        <w:rPr>
          <w:rFonts w:ascii="Heiti SC Light;微软雅黑" w:hAnsi="Heiti SC Light;微软雅黑" w:eastAsia="Heiti SC Light;微软雅黑" w:cs="Heiti SC Light;微软雅黑"/>
          <w:color w:val="262626"/>
          <w:kern w:val="0"/>
          <w:sz w:val="32"/>
          <w:szCs w:val="32"/>
        </w:rPr>
      </w:pPr>
      <w:r>
        <w:rPr>
          <w:rFonts w:ascii="宋体" w:hAnsi="宋体" w:cs="宋体"/>
          <w:szCs w:val="21"/>
        </w:rPr>
        <w:t>掌握民法的基本原理和基本制度，运用民法原理和民法制度解决民事领域的现实问题。</w:t>
      </w:r>
      <w:r>
        <w:rPr>
          <w:rFonts w:ascii="Heiti SC Light;微软雅黑" w:hAnsi="Heiti SC Light;微软雅黑" w:cs="Heiti SC Light;微软雅黑" w:eastAsia="Heiti SC Light;微软雅黑"/>
          <w:color w:val="262626"/>
          <w:kern w:val="0"/>
          <w:sz w:val="32"/>
          <w:szCs w:val="32"/>
        </w:rPr>
        <w:t>　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>
          <w:rFonts w:ascii="宋体" w:hAnsi="宋体" w:cs="宋体"/>
          <w:bCs/>
          <w:szCs w:val="21"/>
        </w:rPr>
        <w:t>正确理解和掌握民法学的重要概念、特征、内容及其法律规定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准确、恰当地使用民法学科的专业术语，并能运用民法学原理解释和论证法律观点，明辨法理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结合社会生活背景或特定的法律现象，分析与评价有关案件或事件，找出运用法律知识解决实际问题的方法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章 总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民法的概念与性质、渊源和适用；我国民法的调整对象；我国民法典的编纂和体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民法的基本原则，包括民事权益受保护原则、平等原则、意思自治原则、公平原则、诚实信用原则、合法原则与公序良俗原则、绿色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民事法律关系的要素、民事法律事实和民事权利客体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自然人的概念、自然人的民事权利能力和民事行为能力、监护、宣告失踪和宣告死亡；了解自然人的身份证明和住所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法人的概念、分类； 法人的民事权利能力和民事行为能力；法人的设立、登记与终止；掌握营利法人、非营利法人和特别法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了解和掌握非法人组织的概念、设立、财产责任和解散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了解和掌握民事权利的法定类型、基本分类、取得和变动、行使和保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了解和掌握民事法律行为的分类和形式、意思表示、民事法律行为的效力、民事法律行为的附期限和附条件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了解和掌握代理的概念和分类、代理权的行使和消灭、代理行为及其效果、无权代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了解和掌握民事责任的分类、承担方式；民事责任的减轻和免除；侵害英雄烈士等人格利益的民事责任；违约责任和侵权责任的竞合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了解和掌握诉讼时效的概念、适用范围；诉讼时效的起算、中断、中止和延长；诉讼时效期间届满的后果；期间与期日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章 物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了解和掌握物权的概念、性质与特征；物权的客体、效力和类型；物权的变动；物权的保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物权法的含义、调整范围与功能；我国物权法的立法目的、基本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所有权、用益物权、担保物权和占有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章 合同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债的概念与要素、债的分类与法律适用；了解和掌握合同的概念与特征、关系、分类；了解和掌握合同法的概念、特征和调整对象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合同的订立、内容、形式、效力、履行、保全、变更以及合同权利义务终止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违约责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合同解释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各个有名合同的内容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了解和掌握无因管理和不当得利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四章 人格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人格权的概念、性质与种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一般人格权；人格权的民法保护、对人格权保护的特别规定；公开权和对死者人格利益保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生命权、身体权、健康权；姓名权、名称权和肖像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名誉权和荣誉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人身自由权、隐私权、个人信息权和性自主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五章 婚姻家庭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身份权的概念；亲属身份的发生与消灭；结婚、离婚、亲子和收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配偶权、亲权、亲属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亲属财产关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六章 继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继承法律关系、继承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法定继承、遗嘱继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遗产赠与、遗产处置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七章 侵权责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侵权责任的调整功能和保护范围；侵权行为及其形态；侵权责任归责原则、构成要件、责任方式、免责事由；侵权责任的竞合与并合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了解和掌握侵权责任形态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侵权损害赔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一般侵权责任类型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特殊侵权责任类型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napToGrid w:val="false"/>
        <w:spacing w:lineRule="exact" w:line="500"/>
        <w:rPr/>
      </w:pPr>
      <w:r>
        <w:rPr>
          <w:rFonts w:ascii="宋体" w:hAnsi="宋体" w:cs="宋体"/>
          <w:bCs/>
          <w:szCs w:val="21"/>
        </w:rPr>
        <w:t>名词解释：</w:t>
      </w:r>
      <w:r>
        <w:rPr/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  <w:bCs/>
          <w:szCs w:val="21"/>
        </w:rPr>
        <w:t>4</w:t>
      </w:r>
      <w:r>
        <w:rPr/>
        <w:t>0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</w:rPr>
        <w:t xml:space="preserve">0% 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民法学（第六版），王利明等著，北京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法律出版社，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ISBN:97875197</w:t>
      </w:r>
      <w:r>
        <w:rPr>
          <w:rFonts w:cs="宋体" w:ascii="宋体" w:hAnsi="宋体"/>
          <w:bCs/>
          <w:szCs w:val="21"/>
        </w:rPr>
        <w:t>49347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iti SC Light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5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4T08:51:24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E74274D2B42649CDFC83CEF503BC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