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>考试科目：新闻与传播专业综合能力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4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综合能力》是</w:t>
      </w:r>
      <w:r>
        <w:rPr>
          <w:rFonts w:eastAsia="仿宋_GB2312;仿宋"/>
          <w:sz w:val="24"/>
        </w:rPr>
        <w:t>新闻与传播</w:t>
      </w:r>
      <w:r>
        <w:rPr>
          <w:rFonts w:eastAsia="仿宋_GB2312;仿宋"/>
          <w:sz w:val="24"/>
        </w:rPr>
        <w:t>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科目之一。《综合能力》考试</w:t>
      </w:r>
      <w:r>
        <w:rPr>
          <w:rFonts w:eastAsia="仿宋_GB2312;仿宋"/>
          <w:sz w:val="24"/>
        </w:rPr>
        <w:t>要</w:t>
      </w:r>
      <w:r>
        <w:rPr>
          <w:rFonts w:eastAsia="仿宋_GB2312;仿宋"/>
          <w:sz w:val="24"/>
        </w:rPr>
        <w:t>力求反映</w:t>
      </w:r>
      <w:r>
        <w:rPr>
          <w:rFonts w:eastAsia="仿宋_GB2312;仿宋"/>
          <w:sz w:val="24"/>
        </w:rPr>
        <w:t>新闻与传播专业</w:t>
      </w:r>
      <w:r>
        <w:rPr>
          <w:rFonts w:eastAsia="仿宋_GB2312;仿宋"/>
          <w:sz w:val="24"/>
        </w:rPr>
        <w:t>硕士专业学位的特点，科学、公平、准确、规范地测评考生的基本素质和综合能力，以利用选拔具有发展潜力的优秀人才入学，为</w:t>
      </w:r>
      <w:r>
        <w:rPr>
          <w:rFonts w:eastAsia="仿宋_GB2312;仿宋"/>
          <w:sz w:val="24"/>
        </w:rPr>
        <w:t>我国社会主义新闻事业与媒介产业的发展</w:t>
      </w:r>
      <w:r>
        <w:rPr>
          <w:rFonts w:eastAsia="仿宋_GB2312;仿宋"/>
          <w:sz w:val="24"/>
        </w:rPr>
        <w:t>培养具有良好职业道德、法制观念和国际视野、具有较强分析与解决实际问题能力的高层次、应用型、复合型的</w:t>
      </w:r>
      <w:r>
        <w:rPr>
          <w:rFonts w:eastAsia="仿宋_GB2312;仿宋"/>
          <w:sz w:val="24"/>
        </w:rPr>
        <w:t>新闻传播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本概念、基础知识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考试内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与社会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理解传播媒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传播的含义与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二、传播的过程与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过程与传播模式</w:t>
      </w:r>
    </w:p>
    <w:p>
      <w:pPr>
        <w:pStyle w:val="Normal"/>
        <w:snapToGrid w:val="false"/>
        <w:spacing w:lineRule="auto" w:line="360"/>
        <w:ind w:firstLine="12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的五个关键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三、传播媒介的界定与分类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媒介的界定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媒介的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守望与预警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协调与商讨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传承与教化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娱乐与商业的功能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与政治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与经济发展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与社会文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媒介与国际关系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的效果与效果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效果与效果研究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说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议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社会中的媒介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社会制度与媒介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科学技术与媒介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形态与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媒介形态的历史沿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口语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书写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</w:rPr>
        <w:t>三、印刷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</w:rPr>
        <w:t>四、电子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</w:rPr>
        <w:t>五、数字多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  <w:highlight w:val="none"/>
        </w:rPr>
      </w:pPr>
      <w:r>
        <w:rPr>
          <w:rFonts w:eastAsia="仿宋_GB2312;仿宋"/>
          <w:sz w:val="24"/>
          <w:lang w:val="en-US" w:eastAsia="zh-CN"/>
        </w:rPr>
        <w:t>六</w:t>
      </w:r>
      <w:r>
        <w:rPr>
          <w:rFonts w:eastAsia="仿宋_GB2312;仿宋"/>
          <w:sz w:val="24"/>
        </w:rPr>
        <w:t>、媒介形态沿革的规律与特征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传统媒介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电视及其传播特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互联网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数字技术与新媒体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媒介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主要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网络中的人际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网络中的群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网络中的组织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网络中的大众传播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外部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制度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制度及其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制度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产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作为产业的媒介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产业的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产业的全球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组织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组织的结构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组织的管理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流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的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纸的选题与策划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报纸的采访与编辑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报纸的版面设计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报纸的出版发行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电视节目的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策划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采制和播出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网络媒体的内容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平台的设计与维护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内容的采制和编辑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融合时代的内容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融合与全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结构的调整与生产流程的改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四</w:t>
      </w:r>
      <w:r>
        <w:rPr>
          <w:rFonts w:eastAsia="仿宋_GB2312;仿宋"/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知识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伦理概述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伦理的理论渊源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伦理的一般原则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媒介伦理的失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有偿新闻与新闻敲诈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管理中的寻租腐败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内容中的歧视与偏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法规与政策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媒介与权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四、媒介行业的自律与他律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坚持理论联系实际的原则，以案例分析和论述题为主，少用或不用名词解释、填空等题型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自行命题，考试时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时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23-05-29T13:51:00Z</cp:lastPrinted>
  <dcterms:modified xsi:type="dcterms:W3CDTF">2023-09-19T03:37:17Z</dcterms:modified>
  <cp:revision>1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