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艺术概论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1          </w:t>
      </w:r>
      <w:r>
        <w:rPr>
          <w:b/>
          <w:bCs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本学科需要掌握的内容、要点和重点：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艺术的审美本质与主要特征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艺术起源主要观点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艺术的社会功能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艺术门类的划分、特征、关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艺术与哲学、宗教、道德、科学等的关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艺术发展论、创作论、作品论、接受（鉴赏与批评）论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：</w:t>
      </w:r>
    </w:p>
    <w:p>
      <w:pPr>
        <w:pStyle w:val="Normal"/>
        <w:spacing w:lineRule="exact" w:line="400"/>
        <w:ind w:firstLine="352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彭吉象《艺术学概论》（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），北京大学出版社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00"/>
        <w:ind w:firstLine="352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王一川《艺术学原理》（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），北京师范大学出版社，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出题原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查考生对艺术基础知识（概念、学说、理论）的掌握、理解程度，以及对有关实际问题的分析、解决能力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rFonts w:ascii="宋体" w:hAnsi="宋体" w:cs="宋体"/>
          <w:b/>
          <w:sz w:val="24"/>
        </w:rPr>
        <w:t>考试形式和试卷结构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试形式：闭卷、笔试。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试卷结构：分名词解释、简答题、论述题三种题型，其中名词解释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、简答题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、论述题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，卷面总分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8:58:14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