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fldChar w:fldCharType="begin"/>
      </w:r>
      <w:r>
        <w:rPr>
          <w:sz w:val="28"/>
          <w:b/>
          <w:bCs/>
        </w:rPr>
        <w:instrText xml:space="preserve">ADDIN CNKISM.UserStyle_x0001_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风景园林基础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4  </w:t>
      </w:r>
      <w:r>
        <w:rPr>
          <w:b/>
          <w:bCs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 xml:space="preserve">       </w:t>
      </w:r>
      <w:r>
        <w:rPr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 w:val="24"/>
          <w:szCs w:val="21"/>
        </w:rPr>
        <w:t>考试大纲性质：</w:t>
      </w:r>
    </w:p>
    <w:p>
      <w:pPr>
        <w:pStyle w:val="HTML1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本考试科目是为风景园林硕士专业学位研究生而设置的选拔性考试，旨在测试考生对风景园林学基本概念、基础理论、历史沿革、相关基本技能的掌握程度和应用相关知识解决问题的能力。要求考生具有风景园林专业扎实的基础理论、宽广的专业知识、正确的生态观、历史观、社会观、艺术观；较强的分析和解决专业问题的能力和创新能力以及一定的国际视野。适用于报考浙江理工大学风景园林专业硕士研究生的考生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考试内容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宋体" w:hAnsi="宋体" w:cs="宋体"/>
          <w:bCs/>
          <w:sz w:val="24"/>
        </w:rPr>
        <w:t>根据教育部的有关要求和风景园林专业的教学实际需求，本科目侧重于风景园林基础理论知识的考查。考试内容主要涵盖风景园林历史与理论、城市绿地规划设计及园林工程设计等方面内容。要求考生理解和掌握风景园林基本概念、基础理论和基本技能，并能综合运用上述知识分析、判断和解决有关实际问题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bCs/>
          <w:sz w:val="24"/>
        </w:rPr>
        <w:t>考试涉及具体范围如下：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中外</w:t>
      </w:r>
      <w:r>
        <w:rPr>
          <w:b/>
          <w:bCs/>
          <w:szCs w:val="21"/>
        </w:rPr>
        <w:t>园林历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中国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绪论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自然背景和人文背景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类型、分期以及中国古典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的生成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的起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商、周、秦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汉、东汉的皇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汉代的私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生成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的转折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魏晋南北朝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魏晋南北朝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魏晋南北朝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魏晋南北朝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转折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的全盛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隋唐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隋唐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隋唐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隋唐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全盛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园林的成熟期（一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宋代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宋代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宋代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宋代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辽、金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宋代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园林的成熟期（二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元、明、清初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元、明、清初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元、明、清初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、明、清初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元、明、清初的造园家、造园理论著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元、明、清初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园林的成熟后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清中叶及清末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清中叶及清末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中叶及清末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中叶及清末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清中叶及清末的少数民族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的成熟后期的特点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结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脉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本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西方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古代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西方园林的起源和园林的基本概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古埃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古巴比伦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古希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古罗马园林特征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古罗马园林案例：庞贝古城、托斯卡那庄园、哈德良山庄、古罗马遗址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世纪和文艺复兴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世纪欧洲园林发展情况和主要园林类型（寺院庭园和城堡庭园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文艺复兴运动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艺复兴初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艺复兴初期园林实例：卡雷吉奥庄园、卡法吉奥罗庄园、波吉奥庄园、菲索埃罗的美第奇庄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文艺复兴初期园林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文艺复兴中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文艺复兴中期园林实例：望景楼园、玛达玛庄园、罗马美第奇庄园、法尔奈斯庄园、埃斯特庄园、兰特庄园、卡斯特罗庄园、波波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文艺复兴中期意大利庄园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文艺复兴后期的意大利庄园概况及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意大利台地园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15-16</w:t>
      </w:r>
      <w:r>
        <w:rPr>
          <w:szCs w:val="21"/>
        </w:rPr>
        <w:t>世纪文艺复兴时期意大利园林的兴起、形式、造园要素及其对西欧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古典主义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法国文艺复兴时期园林实例：谢农索府邸花园、卢森堡花园、维兰德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法国古典主义园林产生的背景、造园特征、造园要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法国古典主义园林代表作沃</w:t>
      </w:r>
      <w:r>
        <w:rPr>
          <w:szCs w:val="21"/>
        </w:rPr>
        <w:t>-</w:t>
      </w:r>
      <w:r>
        <w:rPr>
          <w:szCs w:val="21"/>
        </w:rPr>
        <w:t>勒</w:t>
      </w:r>
      <w:r>
        <w:rPr>
          <w:szCs w:val="21"/>
        </w:rPr>
        <w:t>-</w:t>
      </w:r>
      <w:r>
        <w:rPr>
          <w:szCs w:val="21"/>
        </w:rPr>
        <w:t>维贡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法国古典主义园林实例：凡尔赛宫苑、特里阿农宫苑、尚蒂伊府邸花园、丢勒里宫苑、索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自然风景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英国规则式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英国规则式园林实例——汉普顿宫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英国风景园的成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英国风景园实例：查兹沃斯风景园、霍华德庄园、布伦海姆宫苑、斯陀园、斯托海德风景园、邱园、尼曼斯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英国自然风景式园林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法国英中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法国英中式园林实例：艾麦农维尔园、特里阿侬王后花园、麦莱维尔园、莱兹荒漠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世纪城市公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兴起的原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美城市公园实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现代园林发展趋势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世纪西方园林发展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具有国际影响力的代表作品：拉维莱特公园、雪铁龙公园等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城市园林绿地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城市规划相关知识城市的产生、概念、功能与城市问题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规划基本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城市绿地发展历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外近现代城市绿地发展演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城市绿地建设状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城市绿地的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改善城市生态环境的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的文教、游憩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的景观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的保护、延续、展示城市文脉的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城市绿地的分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分类的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分类与国内外相关分类的比较与分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分类及其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分类相关术语详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城市绿地的指标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指标的作用及制定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现有的城市绿地指标种类及其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指标统计、计算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城市绿地系统布局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布局原则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的布局结构及其与城市空间的关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各类绿地的用地选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城市绿地系统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规划的任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规划的程序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系统规划的层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系统规划的工作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各类绿地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的基本功能和活动内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居住区规划的基础知识；居住区绿地的功能作用，类型及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道路绿化的意义及作用；城市道路绿地的概念、构成及绿化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单位附属绿地的类型及规划要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三）园林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地形景观分析与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土方工程与土方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道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道路断面与平面线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结构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铺地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路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给排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给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排水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供电与照明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供电与照明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供电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照明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水体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景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水景工程构筑物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山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景观山石的材料与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山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置石与砌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塑山与塑石景观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园林建筑</w:t>
      </w:r>
      <w:r>
        <w:rPr>
          <w:szCs w:val="21"/>
        </w:rPr>
        <w:t>与</w:t>
      </w:r>
      <w:r>
        <w:rPr>
          <w:szCs w:val="21"/>
        </w:rPr>
        <w:t>构筑物工程</w:t>
      </w:r>
      <w:r>
        <w:rPr>
          <w:szCs w:val="21"/>
        </w:rPr>
        <w:t>设计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园林建筑与构筑物的类型与特征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中国传统园林建筑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常见风景园林建筑与构筑物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b/>
          <w:bCs/>
          <w:szCs w:val="21"/>
        </w:rPr>
        <w:t>（四）园林规划设计分析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针对城市中园林场地进行概念性分析与规划设计，包括各类城市绿地与开放空间等类型。场地面积以当年试题具体要求为准。具体内容为能够反映考生分析能力、设计能力和培养潜力的综合性设计，包括但不限于设计概念生成、方案形式演化、总平面图、分析图、简要设计说明等内容。图纸要求和绘图表现形式以考试题目要求为准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题型比例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名词解释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填空题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选择题</w:t>
      </w:r>
      <w:r>
        <w:rPr>
          <w:sz w:val="24"/>
          <w:szCs w:val="21"/>
        </w:rPr>
        <w:t>3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简答题</w:t>
      </w:r>
      <w:r>
        <w:rPr>
          <w:sz w:val="24"/>
          <w:szCs w:val="21"/>
        </w:rPr>
        <w:t>3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设计题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b/>
          <w:b/>
          <w:color w:val="333333"/>
          <w:sz w:val="24"/>
          <w:szCs w:val="21"/>
        </w:rPr>
      </w:pPr>
      <w:r>
        <w:rPr>
          <w:rFonts w:ascii="Arial" w:hAnsi="Arial" w:cs="Arial"/>
          <w:b/>
          <w:color w:val="333333"/>
          <w:sz w:val="24"/>
          <w:szCs w:val="21"/>
        </w:rPr>
        <w:t>考试方式与考试时间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2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 w:val="24"/>
          <w:szCs w:val="21"/>
        </w:rPr>
        <w:t>考试方式为闭卷、笔试，</w:t>
      </w:r>
      <w:r>
        <w:rPr>
          <w:rFonts w:ascii="Arial" w:hAnsi="Arial" w:cs="Arial"/>
          <w:color w:val="FF0000"/>
          <w:sz w:val="24"/>
          <w:szCs w:val="21"/>
        </w:rPr>
        <w:t>时间为</w:t>
      </w:r>
      <w:r>
        <w:rPr>
          <w:rFonts w:cs="Arial" w:ascii="Arial" w:hAnsi="Arial"/>
          <w:color w:val="FF0000"/>
          <w:sz w:val="24"/>
          <w:szCs w:val="21"/>
        </w:rPr>
        <w:t>3</w:t>
      </w:r>
      <w:r>
        <w:rPr>
          <w:rFonts w:ascii="Arial" w:hAnsi="Arial" w:cs="Arial"/>
          <w:color w:val="FF0000"/>
          <w:sz w:val="24"/>
          <w:szCs w:val="21"/>
        </w:rPr>
        <w:t>小时</w:t>
      </w:r>
      <w:r>
        <w:rPr>
          <w:rFonts w:ascii="Arial" w:hAnsi="Arial" w:cs="Arial"/>
          <w:color w:val="333333"/>
          <w:sz w:val="24"/>
          <w:szCs w:val="21"/>
        </w:rPr>
        <w:t>，满分为</w:t>
      </w:r>
      <w:r>
        <w:rPr>
          <w:rFonts w:cs="Arial" w:ascii="Arial" w:hAnsi="Arial"/>
          <w:color w:val="333333"/>
          <w:sz w:val="24"/>
          <w:szCs w:val="21"/>
        </w:rPr>
        <w:t>150</w:t>
      </w:r>
      <w:r>
        <w:rPr>
          <w:rFonts w:ascii="Arial" w:hAnsi="Arial" w:cs="Arial"/>
          <w:color w:val="333333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ascii="Arial" w:hAnsi="Arial" w:cs="Arial"/>
          <w:b/>
          <w:color w:val="333333"/>
          <w:sz w:val="24"/>
          <w:szCs w:val="21"/>
        </w:rPr>
        <w:t>主要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中国古典园林史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周维权著，清华大学出版社，</w:t>
      </w:r>
      <w:r>
        <w:rPr>
          <w:rFonts w:cs="Arial" w:ascii="Arial" w:hAnsi="Arial"/>
          <w:color w:val="333333"/>
          <w:szCs w:val="21"/>
        </w:rPr>
        <w:t>200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西方园林史——十九世纪之前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朱建宁，赵晶主编，中国林业出版社，</w:t>
      </w:r>
      <w:r>
        <w:rPr>
          <w:rFonts w:cs="Arial" w:ascii="Arial" w:hAnsi="Arial"/>
          <w:color w:val="333333"/>
          <w:szCs w:val="21"/>
        </w:rPr>
        <w:t>201</w:t>
      </w:r>
      <w:r>
        <w:rPr>
          <w:rFonts w:cs="Arial" w:ascii="Arial" w:hAnsi="Arial"/>
          <w:color w:val="333333"/>
          <w:szCs w:val="21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城市园林绿地规划（第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版）》，杨赉丽主编，中国林业出版社，</w:t>
      </w:r>
      <w:r>
        <w:rPr>
          <w:rFonts w:cs="Arial" w:ascii="Arial" w:hAnsi="Arial"/>
          <w:color w:val="333333"/>
          <w:szCs w:val="21"/>
        </w:rPr>
        <w:t>201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风景园林工程设计》，李瑞冬主编，中国建筑工业出版社，</w:t>
      </w:r>
      <w:r>
        <w:rPr>
          <w:rFonts w:cs="Arial" w:ascii="Arial" w:hAnsi="Arial"/>
          <w:color w:val="333333"/>
          <w:szCs w:val="21"/>
        </w:rPr>
        <w:t>20</w:t>
      </w:r>
      <w:r>
        <w:rPr>
          <w:rFonts w:cs="Arial" w:ascii="Arial" w:hAnsi="Arial"/>
          <w:color w:val="333333"/>
          <w:szCs w:val="21"/>
        </w:rPr>
        <w:t>2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景观设计学：场地规划与设计手册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[</w:t>
      </w:r>
      <w:r>
        <w:rPr>
          <w:rFonts w:ascii="Arial" w:hAnsi="Arial" w:cs="Arial"/>
          <w:color w:val="333333"/>
          <w:szCs w:val="21"/>
        </w:rPr>
        <w:t>美</w:t>
      </w:r>
      <w:r>
        <w:rPr>
          <w:rFonts w:cs="Arial" w:ascii="Arial" w:hAnsi="Arial"/>
          <w:color w:val="333333"/>
          <w:szCs w:val="21"/>
        </w:rPr>
        <w:t>]</w:t>
      </w:r>
      <w:r>
        <w:rPr>
          <w:rFonts w:ascii="Arial" w:hAnsi="Arial" w:cs="Arial"/>
          <w:color w:val="333333"/>
          <w:szCs w:val="21"/>
        </w:rPr>
        <w:t>约翰</w:t>
      </w:r>
      <w:r>
        <w:rPr>
          <w:rFonts w:cs="Arial" w:ascii="Arial" w:hAnsi="Arial"/>
          <w:color w:val="333333"/>
          <w:szCs w:val="21"/>
        </w:rPr>
        <w:t>·O·</w:t>
      </w:r>
      <w:r>
        <w:rPr>
          <w:rFonts w:ascii="Arial" w:hAnsi="Arial" w:cs="Arial"/>
          <w:color w:val="333333"/>
          <w:szCs w:val="21"/>
        </w:rPr>
        <w:t>西蒙兹，朱强、俞孔坚译，中国建筑工业出版社，</w:t>
      </w:r>
      <w:r>
        <w:rPr>
          <w:rFonts w:cs="Arial" w:ascii="Arial" w:hAnsi="Arial"/>
          <w:color w:val="333333"/>
          <w:szCs w:val="21"/>
        </w:rPr>
        <w:t>2014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Fontstyle01">
    <w:name w:val="fontstyle01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14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6:54:46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E658BB8D6404691CAB7558B1F9F2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