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英语翻译基础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357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1"/>
          <w:szCs w:val="21"/>
          <w:u w:val="single"/>
          <w:lang w:val="en-US" w:eastAsia="zh-CN" w:bidi="ar"/>
        </w:rPr>
      </w:pPr>
      <w:r>
        <w:rPr>
          <w:rFonts w:eastAsia="宋体" w:cs="Times New Roman"/>
          <w:b/>
          <w:bCs/>
          <w:color w:val="000000"/>
          <w:kern w:val="0"/>
          <w:sz w:val="21"/>
          <w:szCs w:val="21"/>
          <w:u w:val="singl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一．考试目的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《英语翻译基础》是全日制翻译硕士专业学位研究生入学考试的基础课考试科目，其目的是考察考生的外汉互译实践能力是否达到进入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MIT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学习阶段的水平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二、考试性质及范围：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考试是测试考生是否具备基础翻译能力的尺度参照性水平考试。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考试的范围包括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MTI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考生入学应具备的外语词汇量、语法知识以及外汉两种语言转换的基本技能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三、考试基本要求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．具备一定中外文化，以及政治、经济、法律等方面的背景知识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．具备扎实的外汉两种语言的基本功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．具备较强的外汉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汉外转换能力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四、考试形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考试采取客观试题与主观试题相结合，单项技能测试与综合技能测试相结合的方法，强调考生的外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汉外转换能力。试题分类参见“考试内容一览表”。 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五、考试内容：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本考试包括二个部分：词语翻译和外汉互译。总分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分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val="en-US" w:eastAsia="zh-CN"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．词语翻译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Tahoma" w:cs="Times New Roman"/>
          <w:color w:val="000000"/>
          <w:kern w:val="0"/>
          <w:sz w:val="22"/>
          <w:szCs w:val="22"/>
          <w:lang w:val="en-US" w:eastAsia="zh-CN" w:bidi="ar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szCs w:val="22"/>
          <w:lang w:val="en-US" w:eastAsia="zh-CN" w:bidi="ar"/>
        </w:rPr>
        <w:t>．考试要求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要求考生准确翻译中外文术语或专有名词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Tahoma" w:cs="Times New Roman"/>
          <w:color w:val="000000"/>
          <w:kern w:val="0"/>
          <w:sz w:val="22"/>
          <w:szCs w:val="22"/>
          <w:lang w:val="en-US" w:eastAsia="zh-CN" w:bidi="ar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szCs w:val="22"/>
          <w:lang w:val="en-US" w:eastAsia="zh-CN" w:bidi="ar"/>
        </w:rPr>
        <w:t>．题型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要求考生较为准确地写出题中的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外术语、缩略语或专有名词的对应目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的语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外文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各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个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每个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分，总分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分。考试时间为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6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分钟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val="en-US" w:eastAsia="zh-CN"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 w:bidi="ar"/>
        </w:rPr>
        <w:t xml:space="preserve">．外汉互译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eastAsia="Tahoma" w:cs="Times New Roman"/>
          <w:color w:val="000000"/>
          <w:kern w:val="0"/>
          <w:sz w:val="22"/>
          <w:szCs w:val="22"/>
          <w:lang w:val="en-US" w:eastAsia="zh-CN" w:bidi="ar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szCs w:val="22"/>
          <w:lang w:val="en-US" w:eastAsia="zh-CN" w:bidi="ar"/>
        </w:rPr>
        <w:t>．考试要求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要求应试者具备外汉互译的基本技巧和能力；初步了解中国和目的语国家的社会、文化等背景知识；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译文忠实原文，无明显误译、漏译；译文通顺，用词正确、表达基本无误；译文无明显语法错误；外译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汉速度每小时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2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－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个外语单词，汉译外速度每小时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－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2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个汉字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val="en-US" w:eastAsia="zh-CN"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 w:bidi="ar"/>
        </w:rPr>
        <w:t xml:space="preserve">．题型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要求考生较为准确地翻译出所给的文章，外译汉为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2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－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个单词，汉译外为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－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25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个汉字，各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占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6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"/>
        </w:rPr>
        <w:t>分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 w:bidi="ar"/>
        </w:rPr>
        <w:t>《英语翻译基础》考试内容一览表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题型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词语翻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外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个外文术语、缩略语或专有名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汉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个中文术语、缩略语或专有名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外汉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外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两段或一篇文章，</w:t>
            </w: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－</w:t>
            </w: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3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个单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汉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两段或一篇文章，</w:t>
            </w: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－</w:t>
            </w: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cs="Times New Roman"/>
                <w:bCs/>
                <w:position w:val="0"/>
                <w:sz w:val="24"/>
                <w:szCs w:val="21"/>
                <w:vertAlign w:val="baseline"/>
              </w:rPr>
            </w:pPr>
            <w:r>
              <w:rPr>
                <w:rFonts w:cs="Times New Roman"/>
                <w:bCs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3-05-29T11:16:00Z</cp:lastPrinted>
  <dcterms:modified xsi:type="dcterms:W3CDTF">2023-09-11T08:20:28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DB4556064F668EEA88C5519A93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