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  <w:gridCol w:w="1068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550"/>
              <w:rPr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501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/>
              </w:rPr>
              <w:t>命题设计</w:t>
            </w:r>
          </w:p>
        </w:tc>
        <w:tc>
          <w:tcPr>
            <w:tcW w:w="1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  <w:tc>
          <w:tcPr>
            <w:tcW w:w="1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设计</w:t>
            </w:r>
          </w:p>
        </w:tc>
        <w:tc>
          <w:tcPr>
            <w:tcW w:w="1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eastAsia="楷体_GB2312;楷体" w:cs="宋体" w:ascii="宋体" w:hAnsi="宋体"/>
                <w:b/>
                <w:szCs w:val="21"/>
                <w:lang w:eastAsia="zh-CN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</w:rPr>
              <w:t>基本</w:t>
            </w:r>
            <w:r>
              <w:rPr>
                <w:rFonts w:ascii="黑体" w:hAnsi="黑体" w:eastAsia="黑体"/>
                <w:lang w:eastAsia="zh-CN"/>
              </w:rPr>
              <w:t>内容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一）《命题设计》是为招收艺术设计专业硕士而设置的考试科目，目的是为了科学、公平而有效地考察考生是否具备攻读艺术硕士所具备的基本素质。考生应系统掌握艺术设计学科基础知识，包括平面构成、色彩构成、中国传统纹样、图形创意、装饰与图案等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二）通过《命题设计》科目考试，考察考生对图形、色彩等视觉要素的综合运用能力，考察考生的创意思维和设计表现方法，以及分析问题和解决问题的能力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b/>
                <w:b/>
                <w:kern w:val="0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三）考生应了解命题设计要求，能够正确、清晰地表达设计构思、观点、创意，以及设计方法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3036" w:hRule="atLeast"/>
        </w:trPr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</w:t>
            </w:r>
            <w:r>
              <w:rPr>
                <w:rFonts w:ascii="黑体" w:hAnsi="黑体" w:eastAsia="黑体"/>
                <w:sz w:val="21"/>
              </w:rPr>
              <w:t>（包括考试时间、总分、考试方式等）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（一）答卷方式：闭卷，笔试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二）答题时间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钟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三）总    分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四）要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手绘，表现形式为水粉（画笔、颜料等工具自备）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试卷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开水粉纸（画纸、画板自备）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答题时在试卷上简要写出设计说明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字以内）</w:t>
            </w:r>
          </w:p>
        </w:tc>
      </w:tr>
    </w:tbl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</w:rPr>
            </w:pPr>
            <w:r>
              <w:rPr>
                <w:rFonts w:ascii="Times New Roman" w:hAnsi="Times New Roman" w:cs="Times New Roman"/>
                <w:lang w:eastAsia="zh-CN"/>
              </w:rPr>
              <w:t>无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ascii="黑体" w:hAnsi="黑体" w:eastAsia="黑体"/>
        </w:rPr>
        <w:t>注：“总分”按照各自命题科目分值具体情况添写。</w:t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485B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6:00Z</dcterms:created>
  <dc:creator>lqy</dc:creator>
  <dc:description/>
  <dc:language>en-US</dc:language>
  <cp:lastModifiedBy>大象</cp:lastModifiedBy>
  <cp:lastPrinted>2008-10-23T10:22:00Z</cp:lastPrinted>
  <dcterms:modified xsi:type="dcterms:W3CDTF">2023-09-17T03:18:13Z</dcterms:modified>
  <cp:revision>2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7B9AED2354D14985FA6C44D29846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