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rFonts w:ascii="宋体" w:hAnsi="宋体" w:eastAsia="楷体_GB2312;楷体" w:cs="宋体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357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英语翻译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█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翻译与翻译技巧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遣词造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转换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增词法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．省略法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．结构调整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．肯定与否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>．被动语态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．名词性从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．定语从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．状语从句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．长句的翻译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．通过比较研究与实践培养翻译综合能力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缩略语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句翻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短文翻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缩略语翻译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单句翻译 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短文翻译    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英汉互译实践与技巧（第四版）》 许建平  清华大学出版社</w:t>
            </w:r>
            <w:r>
              <w:rPr>
                <w:rFonts w:eastAsia="宋体" w:cs="宋体" w:ascii="宋体" w:hAnsi="宋体"/>
                <w:sz w:val="21"/>
              </w:rPr>
              <w:t>2012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月版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《汉英翻译基础教程》 冯庆华  高等教育出版社 </w:t>
            </w:r>
            <w:r>
              <w:rPr>
                <w:rFonts w:eastAsia="宋体" w:cs="宋体" w:ascii="宋体" w:hAnsi="宋体"/>
                <w:sz w:val="21"/>
              </w:rPr>
              <w:t>2008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月版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新编英汉翻译教程》（第二版）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孙致礼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</w:rPr>
              <w:t>海外语教育出版社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出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0:15:00Z</dcterms:created>
  <dc:creator>lqy</dc:creator>
  <dc:description/>
  <dc:language>en-US</dc:language>
  <cp:lastModifiedBy>大象</cp:lastModifiedBy>
  <cp:lastPrinted>2017-08-25T09:17:00Z</cp:lastPrinted>
  <dcterms:modified xsi:type="dcterms:W3CDTF">2023-09-17T02:24:25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3E394FFE64471872CF61F13D9868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