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</w:t>
      </w:r>
      <w:r>
        <w:rPr>
          <w:rFonts w:ascii="楷体_GB2312;楷体" w:hAnsi="楷体_GB2312;楷体" w:cs="Times New Roman"/>
          <w:b/>
          <w:bCs/>
          <w:sz w:val="28"/>
        </w:rPr>
        <w:t>学院</w:t>
      </w:r>
      <w:r>
        <w:rPr>
          <w:rFonts w:cs="Times New Roman" w:ascii="楷体_GB2312;楷体" w:hAnsi="楷体_GB2312;楷体"/>
          <w:b/>
          <w:bCs/>
          <w:sz w:val="28"/>
        </w:rPr>
        <w:t>202</w:t>
      </w:r>
      <w:r>
        <w:rPr>
          <w:rFonts w:cs="Times New Roman"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 w:cs="Times New Roman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Times New Roman" w:ascii="宋体" w:hAnsi="宋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626</w:t>
            </w:r>
            <w:r>
              <w:rPr>
                <w:rFonts w:ascii="宋体" w:hAnsi="宋体" w:cs="Times New Roman" w:eastAsia="楷体_GB2312;楷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教育学基础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0401</w:t>
            </w:r>
            <w:r>
              <w:rPr>
                <w:rFonts w:ascii="宋体" w:hAnsi="宋体" w:cs="宋体"/>
                <w:b/>
                <w:szCs w:val="21"/>
              </w:rPr>
              <w:t>教育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教育学（部分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一章　教育的概念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理解教育的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概念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，掌握教育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活动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的基本要素及其相互关系，了解教育的历史形态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二章　教育与人的发展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理解并掌握影响人的发展诸因素及其作用，深刻领会教育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对人的发展的重要作用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三章　教育与社会发展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掌握教育的社会制约性与功能，理解教育的相对独立性，领会教育与我国社会主义建没的关系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四章　教育目的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掌握教育目的概念、结构及与相关概念的关系，理解我国的教育目的制定依据及组成部分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五章　教育制度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掌握学校教育制度概念、制定依据等，了解我国的学校教育制度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六章　课程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理解课程的基本理论，掌握课程概念、分类，了解我国基础教育课程改革现状和世界课改趋势。</w:t>
            </w:r>
            <w:r>
              <w:rPr>
                <w:rStyle w:val="Appleconvertedspace"/>
                <w:rFonts w:ascii="宋体" w:hAnsi="宋体" w:cs="宋体" w:eastAsia="宋体"/>
                <w:sz w:val="21"/>
                <w:szCs w:val="21"/>
                <w:shd w:fill="FFFFFF" w:val="clear"/>
              </w:rPr>
              <w:t> 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七、八、九章　教学（上）（中）（下）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掌握教学概念、意义、任务、基本原则、教学方法</w:t>
            </w:r>
            <w:r>
              <w:rPr>
                <w:rStyle w:val="Appleconvertedspace"/>
                <w:rFonts w:ascii="宋体" w:hAnsi="宋体" w:cs="宋体" w:eastAsia="宋体"/>
                <w:sz w:val="21"/>
                <w:szCs w:val="21"/>
                <w:shd w:fill="FFFFFF" w:val="clear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基本组织形式、教学评价的基本方法</w:t>
            </w:r>
            <w:r>
              <w:rPr>
                <w:rStyle w:val="Appleconvertedspace"/>
                <w:rFonts w:ascii="宋体" w:hAnsi="宋体" w:cs="宋体" w:eastAsia="宋体"/>
                <w:sz w:val="21"/>
                <w:szCs w:val="21"/>
                <w:shd w:fill="FFFFFF" w:val="clear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了解教学过程理论、新兴的教学方法和教学方法组合、教学辅助组织形式和特殊组织形式、教学评价意义与原则，运用教学过程的规律认识解决实际问题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十章　德育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掌握德育概念、基本原则、基本途径与方法，理解德育过程的实质，了解德育的任务和内容，。</w:t>
            </w:r>
            <w:r>
              <w:rPr>
                <w:rStyle w:val="Appleconvertedspace"/>
                <w:rFonts w:ascii="宋体" w:hAnsi="宋体" w:cs="宋体" w:eastAsia="宋体"/>
                <w:sz w:val="21"/>
                <w:szCs w:val="21"/>
                <w:shd w:fill="FFFFFF" w:val="clear"/>
              </w:rPr>
              <w:t> 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一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章　美育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掌握美育概念、意义和任务，理解美育的过程和原则，科学认识美育的途径、选择恰当的方法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章　体育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掌握体育概念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体育过程的基本要素和规律，掌握体育促进学生发展的基本策略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三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章　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综合实践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活动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了解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综合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活动的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概念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和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要求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，掌握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综合实践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活动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设计与实施的方法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四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章　班主任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理解班主任工作意义，掌握班集体概念，领会班主任工作的内容和方法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五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章　教师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掌握教师概念、劳动的特点、素养，理解教师劳动价值，了解教师的培养和提高途径与方法。</w:t>
            </w:r>
            <w:r>
              <w:rPr>
                <w:rStyle w:val="Appleconvertedspace"/>
                <w:rFonts w:ascii="宋体" w:hAnsi="宋体" w:cs="宋体" w:eastAsia="宋体"/>
                <w:sz w:val="21"/>
                <w:szCs w:val="21"/>
                <w:shd w:fill="FFFFFF" w:val="clear"/>
              </w:rPr>
              <w:t> 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第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  <w:lang w:eastAsia="zh-CN"/>
              </w:rPr>
              <w:t>十六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章　学校管理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　理解学校管理体制，了解学校管理人员、学校管理过程和原则，掌握基本的学校管理工作及方法。</w:t>
            </w:r>
          </w:p>
          <w:p>
            <w:pPr>
              <w:pStyle w:val="Normal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  <w:szCs w:val="30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30"/>
              </w:rPr>
            </w:r>
          </w:p>
          <w:p>
            <w:pPr>
              <w:pStyle w:val="Normal"/>
              <w:snapToGrid w:val="false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中国教育史（部分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查目标：</w:t>
            </w: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系统掌握中国教育史的基本知识，把握教育思想演变、教育制度发展、教育实施进程的基本线索，特别是主要教育家的教育思想、重要的教育制度、重大的教育事件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认真阅读和准确理解有关中国教育史的基本文献，特别是其中的代表性材料，培养严谨、踏实的学风，掌握学习教育历史的基本方法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能够运用教育史学的基本原理分析、评价中国历史上的教育现象，探讨有益于现实教育改革与发展的理论启示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通过历史上教育人物矢志探索教育的精神，培养热爱教育事业、热爱祖国和人民的情感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中国古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一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官学制度的建立与“六艺”教育的形成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学校萌芽的传说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夏商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西周的教育制度：“学在官府”；大学与小学；国学与乡学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 “</w:t>
            </w:r>
            <w:r>
              <w:rPr>
                <w:rFonts w:ascii="宋体" w:hAnsi="宋体" w:cs="宋体" w:eastAsia="宋体"/>
                <w:sz w:val="21"/>
              </w:rPr>
              <w:t>六艺”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二）私人讲学的兴起与传统教育思想的奠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私人讲学的兴起与诸子百家私学的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齐国的稷下学宫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孔丘的教育实践与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创办私学与编订“六经”；“庶、富、教”、“性相近也，习相远也”与教育作用和地位；“有教无类”与教育对象；“学而优则仕”与教育目的；教学内容；教学方法：因材施教、启发诱导、学思行并重；道德教育；论教师；历史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孟轲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思孟学派；“性善论”与教育作用；“明人伦”与教育目的；“大丈夫”的人格理想；“深造自得”的教学思想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</w:rPr>
              <w:t>荀况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荀况与“六经”的传授；“性恶论”与教育作用；以“大儒”为培养目标；以儒经为教学内容；“闻见知行”结合的学习过程与方法；论教师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6. </w:t>
            </w:r>
            <w:r>
              <w:rPr>
                <w:rFonts w:ascii="宋体" w:hAnsi="宋体" w:cs="宋体" w:eastAsia="宋体"/>
                <w:sz w:val="21"/>
              </w:rPr>
              <w:t>墨家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农与工肆之人”的代表；“素丝说”与教育作用；以“兼士”为培养目标；科技和思维训练为特色的教育内容；主动、创造的教育方法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7. </w:t>
            </w:r>
            <w:r>
              <w:rPr>
                <w:rFonts w:ascii="宋体" w:hAnsi="宋体" w:cs="宋体" w:eastAsia="宋体"/>
                <w:sz w:val="21"/>
              </w:rPr>
              <w:t>道家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老庄对社会文明的批判；“法自然”与教育作用；“逍遥”的人格理想；提倡怀疑的学习方法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8. </w:t>
            </w:r>
            <w:r>
              <w:rPr>
                <w:rFonts w:ascii="宋体" w:hAnsi="宋体" w:cs="宋体" w:eastAsia="宋体"/>
                <w:sz w:val="21"/>
              </w:rPr>
              <w:t>法家的教育实践与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倡导耕战的学派；“人性利己说”与教育作用；禁诗书与“以法为教”；禁私学与“以吏为师”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9. </w:t>
            </w:r>
            <w:r>
              <w:rPr>
                <w:rFonts w:ascii="宋体" w:hAnsi="宋体" w:cs="宋体" w:eastAsia="宋体"/>
                <w:sz w:val="21"/>
              </w:rPr>
              <w:t>战国后期的教育论著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大学》；《中庸》；《学记》；《乐记》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三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儒学独尊与读经做官教育模式的初步形成——秦汉时期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秦代的教育政策与措施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 “</w:t>
            </w:r>
            <w:r>
              <w:rPr>
                <w:rFonts w:ascii="宋体" w:hAnsi="宋体" w:cs="宋体" w:eastAsia="宋体"/>
                <w:sz w:val="21"/>
              </w:rPr>
              <w:t>独尊儒术”文教政策的确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汉代的学校及经学教育的特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察举制度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</w:rPr>
              <w:t>董仲舒的教育实践与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对贤良策》与三大文教政策；论人性与教育作用；论道德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6. </w:t>
            </w:r>
            <w:r>
              <w:rPr>
                <w:rFonts w:ascii="宋体" w:hAnsi="宋体" w:cs="宋体" w:eastAsia="宋体"/>
                <w:sz w:val="21"/>
              </w:rPr>
              <w:t>王充的教育实践与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对谶纬神学的批判；关于教育作用与培养目标；论学习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四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封建国家教育体制的完善——魏晋南北朝隋唐时期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魏晋南北朝官学的变革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西晋的国子学；魏晋玄学思潮；南朝宋的“四馆”与总明观；北魏的官学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隋唐时期教育体系的完备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文教政策的探索与稳定；政府教育管理机构和体制的确立；中央和地方官学体系的完备；私学发展；学校教育发展的特点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科举制度的建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举制度的萌芽与确立；科举考试的程序、科目与方法；科举制度与学校教育的关系；科举制度的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中外教育交流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新罗、日本留学生留唐；唐代学校教育对新罗、日本的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.</w:t>
            </w:r>
            <w:r>
              <w:rPr>
                <w:rFonts w:ascii="宋体" w:hAnsi="宋体" w:cs="宋体" w:eastAsia="宋体"/>
                <w:sz w:val="21"/>
              </w:rPr>
              <w:t>傅玄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教育的地位与作用；论学校教育；论道德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.</w:t>
            </w:r>
            <w:r>
              <w:rPr>
                <w:rFonts w:ascii="宋体" w:hAnsi="宋体" w:cs="宋体" w:eastAsia="宋体"/>
                <w:sz w:val="21"/>
              </w:rPr>
              <w:t>颜之推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颜之推与《颜氏家训》；论士大夫教育；论家庭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7.</w:t>
            </w:r>
            <w:r>
              <w:rPr>
                <w:rFonts w:ascii="宋体" w:hAnsi="宋体" w:cs="宋体" w:eastAsia="宋体"/>
                <w:sz w:val="21"/>
              </w:rPr>
              <w:t>韩愈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重振儒学的卫道者；“性三品”说与教育作用；关于人才培养和选拔的思想；论师道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五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理学教育思想和学校的改革与发展——宋元明时期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科举制度的演变与官学的改革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举制度的演变及对学校教育的制约；宋元明清的文教政策与官学体系；学校沦为科举附庸；宋代“兴文教”政策；北宋三次兴学与“三舍法”；“苏湖教法”；积分法；“六等黜陟法”；“监生历事”；社学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书院的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书院的产生与发展；《白鹿洞书院揭示》与书院教育宗旨；东林书院与书院讲会；诂经精舍、学海堂与书院学术研究；书院教育的特点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私塾与蒙学教材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私塾的发展与种类；私塾教育的特点；蒙学教材的发展、种类和特点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王安石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持“熙宁兴学”；崇尚实学的教育思想；系统的人才理论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</w:rPr>
              <w:t>朱熹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朱熹与《四书章句集注》；“存天理，灭人欲”与教育作用；论“大学”和“小学”教育；“朱子读书法”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.</w:t>
            </w:r>
            <w:r>
              <w:rPr>
                <w:rFonts w:ascii="宋体" w:hAnsi="宋体" w:cs="宋体" w:eastAsia="宋体"/>
                <w:sz w:val="21"/>
              </w:rPr>
              <w:t>王守仁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致良知”与教育作用；“随人分限所及”的教育原则；论教学；论儿童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六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理学教育思想的批判与反思——明末清初时期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理学教育思想的批判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黄宗羲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公其非是于学校”；论教育内容；论教学思想；论教师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王夫之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的作用；教学思想；道德观和道德修养论；论教师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颜元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颜元与漳南书院；“实德实才”的培养目标；“六斋”与“实学”的教育内容；“习行”的教学方法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中国近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一）近代教育的起步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教会学校在中国的举办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校与教科书文员会；教会学校课程；教会学校的性质和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太平天国的教育举措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洋务学堂的兴办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洋务学堂的举办、类别和特点；京师同文馆；福建船政学堂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留学教育的起步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幼童留美；派遣留欧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. “</w:t>
            </w:r>
            <w:r>
              <w:rPr>
                <w:rFonts w:ascii="宋体" w:hAnsi="宋体" w:cs="宋体" w:eastAsia="宋体"/>
                <w:sz w:val="21"/>
              </w:rPr>
              <w:t>中体西用”思想与张之洞的《劝学篇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中体西用”思想的形成和发展；张之洞与《劝学篇》；“中体西用”的历史作用和局限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二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近代教育体系的建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早期改良派的教育主张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维新派的教育实践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兴办学堂；兴办学会与发行报刊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 “</w:t>
            </w:r>
            <w:r>
              <w:rPr>
                <w:rFonts w:ascii="宋体" w:hAnsi="宋体" w:cs="宋体" w:eastAsia="宋体"/>
                <w:sz w:val="21"/>
              </w:rPr>
              <w:t>百日维新”中的教育改革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创办京师大学堂；改革科举制度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康有为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维新运动中的教育改革主张</w:t>
            </w:r>
            <w:r>
              <w:rPr>
                <w:rFonts w:eastAsia="宋体" w:cs="宋体" w:ascii="宋体" w:hAnsi="宋体"/>
                <w:sz w:val="21"/>
              </w:rPr>
              <w:t>;</w:t>
            </w:r>
            <w:r>
              <w:rPr>
                <w:rFonts w:ascii="宋体" w:hAnsi="宋体" w:cs="宋体" w:eastAsia="宋体"/>
                <w:sz w:val="21"/>
              </w:rPr>
              <w:t>《大同书》中的教育理想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</w:rPr>
              <w:t>梁启超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开民智”、“伸民权”与教育作用；培养“新民”的教育目的；论学制；论师范教育、女子教育和儿童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6. </w:t>
            </w:r>
            <w:r>
              <w:rPr>
                <w:rFonts w:ascii="宋体" w:hAnsi="宋体" w:cs="宋体" w:eastAsia="宋体"/>
                <w:sz w:val="21"/>
              </w:rPr>
              <w:t>严复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鼓民力”、“开民智”、“新民德”的“三育论”；对传统教育的批判；“体用一致”的文化教育观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7. </w:t>
            </w:r>
            <w:r>
              <w:rPr>
                <w:rFonts w:ascii="宋体" w:hAnsi="宋体" w:cs="宋体" w:eastAsia="宋体"/>
                <w:sz w:val="21"/>
              </w:rPr>
              <w:t>清末新政时期的教育改革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壬寅学制”和“癸卯学制”的颁布；废科举，兴学堂；建立教育行政体制；制定育宗旨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8. </w:t>
            </w:r>
            <w:r>
              <w:rPr>
                <w:rFonts w:ascii="宋体" w:hAnsi="宋体" w:cs="宋体" w:eastAsia="宋体"/>
                <w:sz w:val="21"/>
              </w:rPr>
              <w:t>清末的留学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留日教育；“庚款兴学”与留美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三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近代教育体制的变革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民国初年的教育改革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制定教育方针；颁布学制；颁布课程标准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蔡元培的教育思想与实践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蔡元培与资产阶级革命教育；“五育并举”的教育方针；改革北京大学的教育实践；教育独立思想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新文化运动时期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年代的教育思潮与教育改革运动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新文化运动促进教育变革；平民教育思潮；工读主义教育思潮；职业教育思潮；实用主义教育思潮；勤工俭学运动；科学教育思潮；国家主义教育思潮；学校教学改革与实验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教会教育的扩张与收回教育权运动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. 1922</w:t>
            </w:r>
            <w:r>
              <w:rPr>
                <w:rFonts w:ascii="宋体" w:hAnsi="宋体" w:cs="宋体" w:eastAsia="宋体"/>
                <w:sz w:val="21"/>
              </w:rPr>
              <w:t>年“新学制”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新学制”七项标准；“新学制”的特点；“新学制”的课程标准；新学制评价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6. </w:t>
            </w:r>
            <w:r>
              <w:rPr>
                <w:rFonts w:ascii="宋体" w:hAnsi="宋体" w:cs="宋体" w:eastAsia="宋体"/>
                <w:sz w:val="21"/>
              </w:rPr>
              <w:t>新民主主义教育的发端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早期马克思主义者的教育思想；中国共产党领导下的工农教育与干部学校；国共合作时期的黄埔军校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中国现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—)</w:t>
            </w:r>
            <w:r>
              <w:rPr>
                <w:rFonts w:ascii="宋体" w:hAnsi="宋体" w:cs="宋体" w:eastAsia="宋体"/>
                <w:sz w:val="21"/>
              </w:rPr>
              <w:t>南京国民政府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教育宗旨与教育方针的变迁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党化教育；“三民主义”教育宗旨；“战时须作平时看”的教育方针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教育制度改革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大学院和大学区制的试行与终结；“戊辰学制”的颁行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学校教育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幼儿教育；初等教育；中等教育；高等教育；师范教育；职业教育；抗日战争时期的学校西迁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学校教育的管理措施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训育制度；中小学校的童子军训练；高中以上学生的军训；中学毕业会考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二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中国共产党领导下的革命根据地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新民主主义教育方针的形成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苏维埃文化教育总方针；抗日战争时期中国共产党的教育方针政策；“民族的、科学的、大众的”文化教育方针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革命根据地干部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干部在职培训；干部学校教育；中国人民抗日军事政治大学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革命根据地群众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革命根据地普通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根据地的小学教育；解放区中小学教育的正规化；解放区高等教育的整顿与建设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</w:rPr>
              <w:t>革命根据地教育的基本经验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三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现代教育家的教育理论与实践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杨贤江与马克思主义教育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教育本质；杨贤江论教育功能；“全人生指导”与青年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黄炎培的职业教育思想与实践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提倡学校采用实用主义</w:t>
            </w:r>
            <w:r>
              <w:rPr>
                <w:rFonts w:eastAsia="宋体" w:cs="宋体" w:ascii="宋体" w:hAnsi="宋体"/>
                <w:sz w:val="21"/>
              </w:rPr>
              <w:t>;</w:t>
            </w:r>
            <w:r>
              <w:rPr>
                <w:rFonts w:ascii="宋体" w:hAnsi="宋体" w:cs="宋体" w:eastAsia="宋体"/>
                <w:sz w:val="21"/>
              </w:rPr>
              <w:t>职业教育的探索</w:t>
            </w:r>
            <w:r>
              <w:rPr>
                <w:rFonts w:eastAsia="宋体" w:cs="宋体" w:ascii="宋体" w:hAnsi="宋体"/>
                <w:sz w:val="21"/>
              </w:rPr>
              <w:t>;</w:t>
            </w:r>
            <w:r>
              <w:rPr>
                <w:rFonts w:ascii="宋体" w:hAnsi="宋体" w:cs="宋体" w:eastAsia="宋体"/>
                <w:sz w:val="21"/>
              </w:rPr>
              <w:t>职业教育思想体系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晏阳初的乡村教育实验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晏阳初定县调查与对中国农村问题的分析；“四大教育”与“三大方式”；“化农民”与“农民化”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梁漱溟的乡村教育建设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乡村建设和乡村教育理论；乡村教育的组织与实施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.</w:t>
            </w:r>
            <w:r>
              <w:rPr>
                <w:rFonts w:ascii="宋体" w:hAnsi="宋体" w:cs="宋体" w:eastAsia="宋体"/>
                <w:sz w:val="21"/>
              </w:rPr>
              <w:t>陈鹤琴的“活教育”探索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幼儿教育和儿童教育探索；“活教育”实验；“活教育”理论体系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.</w:t>
            </w:r>
            <w:r>
              <w:rPr>
                <w:rFonts w:ascii="宋体" w:hAnsi="宋体" w:cs="宋体" w:eastAsia="宋体"/>
                <w:sz w:val="21"/>
              </w:rPr>
              <w:t>陶行知的“生活教育”思想与实践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生活教育”实践：晓庄学校</w:t>
            </w:r>
            <w:r>
              <w:rPr>
                <w:rFonts w:eastAsia="宋体" w:cs="宋体" w:ascii="宋体" w:hAnsi="宋体"/>
                <w:sz w:val="21"/>
              </w:rPr>
              <w:t>;</w:t>
            </w:r>
            <w:r>
              <w:rPr>
                <w:rFonts w:ascii="宋体" w:hAnsi="宋体" w:cs="宋体" w:eastAsia="宋体"/>
                <w:sz w:val="21"/>
              </w:rPr>
              <w:t>山海工学团；“小先生制”；育才学校；“生活教育”理论体系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2"/>
              <w:rPr>
                <w:rFonts w:ascii="宋体" w:hAnsi="宋体" w:eastAsia="宋体" w:cs="Times New Roman"/>
                <w:b/>
                <w:b/>
                <w:bCs/>
                <w:sz w:val="21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</w:rPr>
              <w:t>外国教育史（部分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查目标：</w:t>
            </w: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系统地了解外国教育发展的历史轨迹及其特点，掌握外国教育思想和教育制度发展的基本史实，了解重要的教育机构、重大的教育事件，理解重要教育家的主要思想及其历史贡献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运用历史学科的知识和方法分析教育现象和教育问题，增强学生研究教育问题的历史感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通过外国历史上教育人物矢志探索教育的精神，培养热爱教育事业、热爱学生的情感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外国古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一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东方文明古国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巴比伦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巴比伦的学校；巴比伦学校的教学内容与方法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古代埃及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古代埃及的学校；古代埃及学校教育的内容与方法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古代印度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婆罗门教育；佛教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古代希伯来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古代希伯来的家庭教育和学校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</w:rPr>
              <w:t>古代东方文明古国教育发展的特点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二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古希腊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荷马时期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古风时代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斯巴达教育；雅典教育；毕达哥拉斯的教育观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古典时代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cs="宋体" w:eastAsia="宋体"/>
                <w:sz w:val="21"/>
              </w:rPr>
              <w:t>智者派”的教育活动与教育贡献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希腊化时期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.</w:t>
            </w:r>
            <w:r>
              <w:rPr>
                <w:rFonts w:ascii="宋体" w:hAnsi="宋体" w:cs="宋体" w:eastAsia="宋体"/>
                <w:sz w:val="21"/>
              </w:rPr>
              <w:t>苏格拉底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目的论；德育论；智育论；“苏格拉底方法”；苏格拉底教育思想的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.</w:t>
            </w:r>
            <w:r>
              <w:rPr>
                <w:rFonts w:ascii="宋体" w:hAnsi="宋体" w:cs="宋体" w:eastAsia="宋体"/>
                <w:sz w:val="21"/>
              </w:rPr>
              <w:t>柏拉图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目的论；“学习即回忆”；《理想国》中的教育观；柏拉图教育思想的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7.</w:t>
            </w:r>
            <w:r>
              <w:rPr>
                <w:rFonts w:ascii="宋体" w:hAnsi="宋体" w:cs="宋体" w:eastAsia="宋体"/>
                <w:sz w:val="21"/>
              </w:rPr>
              <w:t>亚里士多德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灵魂论与教育；教育作用论；道德教育论；和谐教育论；自然教育与儿童年龄分期论；亚里士多德教育思想的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三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古罗马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共和时期的罗马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帝国时期的罗马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古罗马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西塞罗的教育思想；昆体良的教育思想；奥古斯丁的教育思想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基督教的兴起与基督教会的教育活动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四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西欧中世纪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基督教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基督教的教育形式、教育机构和教育内容；基督教的教育思想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封建主贵族的世俗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宫廷学校；骑士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中世纪大学的形成与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新兴市民阶层的形成和城市学校的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五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拜占廷与阿拉伯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拜占廷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世俗教育；教会教育；教育的特点及其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阿拉伯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萨拉森帝国及各大食国的教育；塞尔柱帝国和奥斯曼帝国时期的教育；教育的特点及其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外国近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—)</w:t>
            </w:r>
            <w:r>
              <w:rPr>
                <w:rFonts w:ascii="宋体" w:hAnsi="宋体" w:cs="宋体" w:eastAsia="宋体"/>
                <w:sz w:val="21"/>
              </w:rPr>
              <w:t>文艺复兴与宗教改革时期的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人文主义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文艺复兴运动与人文主义教育的发展；意大利人文主义教育；北欧人文主义教育；弗吉里奥的教育观；维多里诺的教育观；拉伯雷的教育观；蒙田的教育观；伊拉斯谟的教育观；莫尔的教育观；人文主义教育的基本特征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新教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路德派新教的教育主张与教育实践；加尔文派新教的教育主张；英国国教派的教育实践与教育主张；马丁</w:t>
            </w:r>
            <w:r>
              <w:rPr>
                <w:rFonts w:eastAsia="宋体" w:cs="宋体" w:ascii="宋体" w:hAnsi="宋体"/>
                <w:sz w:val="21"/>
              </w:rPr>
              <w:t>·</w:t>
            </w:r>
            <w:r>
              <w:rPr>
                <w:rFonts w:ascii="宋体" w:hAnsi="宋体" w:cs="宋体" w:eastAsia="宋体"/>
                <w:sz w:val="21"/>
              </w:rPr>
              <w:t>路德的教育观；加尔文的教育观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天主教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耶稣会的学校；耶稣会学校的组织管理与教学方式；罗耀拉的教育活动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二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欧美主要国家和日本的近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英国近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制度与教育实践；教育思想：培根、弥尔顿、洛克、斯宾塞、郝胥黎论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法国近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制度与教育实践；教育思想：爱尔维修、狄德罗、拉夏洛泰论教育；法国大革命时期的主要教育改革方案和教育主张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德国近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制度与教育实践；教育思想：康德、费希特、洪堡、第斯多惠论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俄国近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制度与教育实践；教育思想：乌申斯基论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.</w:t>
            </w:r>
            <w:r>
              <w:rPr>
                <w:rFonts w:ascii="宋体" w:hAnsi="宋体" w:cs="宋体" w:eastAsia="宋体"/>
                <w:sz w:val="21"/>
              </w:rPr>
              <w:t>美国近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制度与教育实践；教育思想：贺拉斯•曼论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.</w:t>
            </w:r>
            <w:r>
              <w:rPr>
                <w:rFonts w:ascii="宋体" w:hAnsi="宋体" w:cs="宋体" w:eastAsia="宋体"/>
                <w:sz w:val="21"/>
              </w:rPr>
              <w:t>日本近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制度与教育实践；教育思想：福泽谕吉论教育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三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西欧近代教育思想与教育思潮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夸美纽斯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大教学论》简介；论教育的目的和作用；论教育适应自然的原则；论普及教育和统一学制；论学年制和班级授课制；论教学原则；论道德教育；教育与教学管理思想；夸美纽斯教育思想的历史地位与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卢梭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爱弥儿》简介；性善论与感觉论；自然教育理论及其影响；公民教育理论；女子教育论；卢梭教育思想的历史地位与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裴斯泰洛齐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实践活动；教育目的论；和谐教育论；要素教育论；教育心理学化论；建立初等学校各科教学法；教育与生产劳动相结合；佩斯泰洛齐教育思想的历史地位与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赫尔巴特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实践活动；教育思想的理论基础；道德教育理论；课程理论；教学理论；赫尔巴特教育思想的传播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.</w:t>
            </w:r>
            <w:r>
              <w:rPr>
                <w:rFonts w:ascii="宋体" w:hAnsi="宋体" w:cs="宋体" w:eastAsia="宋体"/>
                <w:sz w:val="21"/>
              </w:rPr>
              <w:t>福禄培尔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教育的基本原理；幼儿园教育理论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.</w:t>
            </w:r>
            <w:r>
              <w:rPr>
                <w:rFonts w:ascii="宋体" w:hAnsi="宋体" w:cs="宋体" w:eastAsia="宋体"/>
                <w:sz w:val="21"/>
              </w:rPr>
              <w:t>马克思和恩格斯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对空想社会主义教育思想的批判继承；论教育与社会的关系；论教育与社会生产；论人的本质和个性形成；论人的全面发展与教育的关系；论教育与生产劳动相结合的重大意义；马克思和恩格斯教育思想的历史地位与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7.</w:t>
            </w:r>
            <w:r>
              <w:rPr>
                <w:rFonts w:ascii="宋体" w:hAnsi="宋体" w:cs="宋体" w:eastAsia="宋体"/>
                <w:sz w:val="21"/>
              </w:rPr>
              <w:t>西欧近代教育思潮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自然主义教育思潮；教育心理学化思潮；科学教育思潮；国家主义教育思潮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六、外国现代教育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一</w:t>
            </w:r>
            <w:r>
              <w:rPr>
                <w:rFonts w:eastAsia="宋体" w:cs="宋体" w:ascii="宋体" w:hAnsi="宋体"/>
                <w:sz w:val="21"/>
              </w:rPr>
              <w:t>)19</w:t>
            </w:r>
            <w:r>
              <w:rPr>
                <w:rFonts w:ascii="宋体" w:hAnsi="宋体" w:cs="宋体" w:eastAsia="宋体"/>
                <w:sz w:val="21"/>
              </w:rPr>
              <w:t>世纪末至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前期欧美教育思潮和教育实验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新教育运动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新教育运动的形成和发展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新教育运动中的著名实验：阿博茨霍尔姆学校、乡村教育之家、罗歇斯学校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新教育运动中的主要理论：爱伦</w:t>
            </w:r>
            <w:r>
              <w:rPr>
                <w:rFonts w:eastAsia="宋体" w:cs="宋体" w:ascii="宋体" w:hAnsi="宋体"/>
                <w:sz w:val="21"/>
              </w:rPr>
              <w:t>·</w:t>
            </w:r>
            <w:r>
              <w:rPr>
                <w:rFonts w:ascii="宋体" w:hAnsi="宋体" w:cs="宋体" w:eastAsia="宋体"/>
                <w:sz w:val="21"/>
              </w:rPr>
              <w:t>凯的教育观、德可乐利的教育观、罗素的教育观、梅伊曼、拉伊的实验教育学，凯兴斯泰纳的“公民教育”与“劳作学校”理论，蒙台梭利的教育思想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进步教育运动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进步教育运动始末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进步教育实验：昆西教学法、有机教育学校、葛雷制、道尔顿制、文纳特卡计划、设计教学法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二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欧美主要国家和日本的现代教育制度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英国教育的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巴尔福教育法》与教育行政管理体制的变化；《费舍教育法》；《哈多报告》；《斯宾斯报告》；《</w:t>
            </w:r>
            <w:r>
              <w:rPr>
                <w:rFonts w:eastAsia="宋体" w:cs="宋体" w:ascii="宋体" w:hAnsi="宋体"/>
                <w:sz w:val="21"/>
              </w:rPr>
              <w:t>1944</w:t>
            </w:r>
            <w:r>
              <w:rPr>
                <w:rFonts w:ascii="宋体" w:hAnsi="宋体" w:cs="宋体" w:eastAsia="宋体"/>
                <w:sz w:val="21"/>
              </w:rPr>
              <w:t>年教育法》；“罗宾斯原则”；《詹姆斯报告》；《雷弗休姆报告》；《</w:t>
            </w:r>
            <w:r>
              <w:rPr>
                <w:rFonts w:eastAsia="宋体" w:cs="宋体" w:ascii="宋体" w:hAnsi="宋体"/>
                <w:sz w:val="21"/>
              </w:rPr>
              <w:t>1988</w:t>
            </w:r>
            <w:r>
              <w:rPr>
                <w:rFonts w:ascii="宋体" w:hAnsi="宋体" w:cs="宋体" w:eastAsia="宋体"/>
                <w:sz w:val="21"/>
              </w:rPr>
              <w:t>年教育改革法》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90</w:t>
            </w:r>
            <w:r>
              <w:rPr>
                <w:rFonts w:ascii="宋体" w:hAnsi="宋体" w:cs="宋体" w:eastAsia="宋体"/>
                <w:sz w:val="21"/>
              </w:rPr>
              <w:t>年代的教育改革：初等教育的“共同化的水准”和“多样化的结构”、高等教育的《</w:t>
            </w:r>
            <w:r>
              <w:rPr>
                <w:rFonts w:eastAsia="宋体" w:cs="宋体" w:ascii="宋体" w:hAnsi="宋体"/>
                <w:sz w:val="21"/>
              </w:rPr>
              <w:t>1992</w:t>
            </w:r>
            <w:r>
              <w:rPr>
                <w:rFonts w:ascii="宋体" w:hAnsi="宋体" w:cs="宋体" w:eastAsia="宋体"/>
                <w:sz w:val="21"/>
              </w:rPr>
              <w:t>年继续教育和高等教育法》和《学习社会中的高等教育》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法国教育的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费里教育法》；统—学校运动与学制改革；中学课程的改革；《阿斯蒂埃法》与职业技术教育的发展；《郎之万一瓦隆教育改革方案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五六十年代的教育改革：《教育改革法》；《国家与私立学校关系法》和《高等教育方向指导法》；《富尔法案》；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七八十年代的教育改革：《法国学校体制现代化建议》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《哈比改革》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；《课程宪章》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德国教育的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德意志帝国与魏玛共和国时期的教育；《改组和统一公立普通学校教育的总纲计划》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总纲计划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；《关于统一学校教育教育事业的修正协定》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汉堡协定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；《高等学校总纲法》；德国统一以来的教育改革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美国教育的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中等教育的改革和发展：《中等教育的基本原则》、“八年研究”；初级学院运动；职业技术教育的发展：“全国职业教育促进会”、《史密斯一休斯法案》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年代的教育改革：《国防教育法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60</w:t>
            </w:r>
            <w:r>
              <w:rPr>
                <w:rFonts w:ascii="宋体" w:hAnsi="宋体" w:cs="宋体" w:eastAsia="宋体"/>
                <w:sz w:val="21"/>
              </w:rPr>
              <w:t>年代的教育改革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70</w:t>
            </w:r>
            <w:r>
              <w:rPr>
                <w:rFonts w:ascii="宋体" w:hAnsi="宋体" w:cs="宋体" w:eastAsia="宋体"/>
                <w:sz w:val="21"/>
              </w:rPr>
              <w:t>年代的教育改革：生计教育、“返回基础”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80</w:t>
            </w:r>
            <w:r>
              <w:rPr>
                <w:rFonts w:ascii="宋体" w:hAnsi="宋体" w:cs="宋体" w:eastAsia="宋体"/>
                <w:sz w:val="21"/>
              </w:rPr>
              <w:t>年代的教育改革：《国家在危机中：教育改革势在必行》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90</w:t>
            </w:r>
            <w:r>
              <w:rPr>
                <w:rFonts w:ascii="宋体" w:hAnsi="宋体" w:cs="宋体" w:eastAsia="宋体"/>
                <w:sz w:val="21"/>
              </w:rPr>
              <w:t>年代的教育改革：《美国</w:t>
            </w:r>
            <w:r>
              <w:rPr>
                <w:rFonts w:eastAsia="宋体" w:cs="宋体" w:ascii="宋体" w:hAnsi="宋体"/>
                <w:sz w:val="21"/>
              </w:rPr>
              <w:t>2000</w:t>
            </w:r>
            <w:r>
              <w:rPr>
                <w:rFonts w:ascii="宋体" w:hAnsi="宋体" w:cs="宋体" w:eastAsia="宋体"/>
                <w:sz w:val="21"/>
              </w:rPr>
              <w:t>年教育战略》、《</w:t>
            </w:r>
            <w:r>
              <w:rPr>
                <w:rFonts w:eastAsia="宋体" w:cs="宋体" w:ascii="宋体" w:hAnsi="宋体"/>
                <w:sz w:val="21"/>
              </w:rPr>
              <w:t>2000</w:t>
            </w:r>
            <w:r>
              <w:rPr>
                <w:rFonts w:ascii="宋体" w:hAnsi="宋体" w:cs="宋体" w:eastAsia="宋体"/>
                <w:sz w:val="21"/>
              </w:rPr>
              <w:t>年目标：美国教育法》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</w:rPr>
              <w:t>日本教育的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初期至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年代末的教育改革与发展：《教育敕语》、《大学令》；军国主义教育体制的形成和发展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教育基本法》和《学校教育法》；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年代至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90</w:t>
            </w:r>
            <w:r>
              <w:rPr>
                <w:rFonts w:ascii="宋体" w:hAnsi="宋体" w:cs="宋体" w:eastAsia="宋体"/>
                <w:sz w:val="21"/>
              </w:rPr>
              <w:t>年代的教育改革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.</w:t>
            </w:r>
            <w:r>
              <w:rPr>
                <w:rFonts w:ascii="宋体" w:hAnsi="宋体" w:cs="宋体" w:eastAsia="宋体"/>
                <w:sz w:val="21"/>
              </w:rPr>
              <w:t>苏联教育的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建国初期的教育改革；教育管理体制改革的内容及成效；《统一劳动学校规程》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年代的学制调整和教学改革实验：“综合教学大纲”、“劳动教学法”；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世纪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年代教育的调整、巩固和发展：《关于小学和中学的决定》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俄罗斯联邦的教育：《俄罗斯联邦教育法》与俄罗斯国民教育管理体制</w:t>
            </w:r>
            <w:r>
              <w:rPr>
                <w:rFonts w:eastAsia="宋体" w:cs="宋体" w:ascii="宋体" w:hAnsi="宋体"/>
                <w:sz w:val="21"/>
              </w:rPr>
              <w:t>;</w:t>
            </w:r>
            <w:r>
              <w:rPr>
                <w:rFonts w:ascii="宋体" w:hAnsi="宋体" w:cs="宋体" w:eastAsia="宋体"/>
                <w:sz w:val="21"/>
              </w:rPr>
              <w:t>俄罗斯国民教育体系的构成：普通教育与职业教育</w:t>
            </w:r>
            <w:r>
              <w:rPr>
                <w:rFonts w:eastAsia="宋体" w:cs="宋体" w:ascii="宋体" w:hAnsi="宋体"/>
                <w:sz w:val="21"/>
              </w:rPr>
              <w:t>;</w:t>
            </w:r>
            <w:r>
              <w:rPr>
                <w:rFonts w:ascii="宋体" w:hAnsi="宋体" w:cs="宋体" w:eastAsia="宋体"/>
                <w:sz w:val="21"/>
              </w:rPr>
              <w:t>罗尔斯联邦的教育改革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苏联教育思想：苏联列宁的教育思想；马卡连柯的教育思想、凯洛夫《教育学》中的教育理论、赞科夫的教学理论、巴班斯基的教学过程最优化理论、苏霍姆林斯基的教育理论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三</w:t>
            </w:r>
            <w:r>
              <w:rPr>
                <w:rFonts w:eastAsia="宋体" w:cs="宋体" w:ascii="宋体" w:hAnsi="宋体"/>
                <w:sz w:val="21"/>
              </w:rPr>
              <w:t>)</w:t>
            </w:r>
            <w:r>
              <w:rPr>
                <w:rFonts w:ascii="宋体" w:hAnsi="宋体" w:cs="宋体" w:eastAsia="宋体"/>
                <w:sz w:val="21"/>
              </w:rPr>
              <w:t>现代欧美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杜威的教育思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杜威的主要教育著作；教育实践活动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思想：论教育的本质；论教育的目的；论课程与教材；论思维与教学方法；论道德教育；杜威教育思想的历史地位与影响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现代欧美教育思潮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改造主义教育；要素主义教育；永恒主义教育；新托马斯主义教育；存在主义教育；新行为主义教育；结构主义教；分析教育哲学；终身教育思潮；现代人文主义教育思潮；多元文化教育。</w:t>
            </w:r>
          </w:p>
          <w:p>
            <w:pPr>
              <w:pStyle w:val="Normal"/>
              <w:snapToGrid w:val="false"/>
              <w:ind w:firstLine="422"/>
              <w:rPr>
                <w:rFonts w:ascii="宋体" w:hAnsi="宋体" w:eastAsia="宋体" w:cs="Times New Roman"/>
                <w:b/>
                <w:b/>
                <w:bCs/>
                <w:sz w:val="21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ind w:firstLine="422"/>
              <w:rPr>
                <w:rFonts w:ascii="宋体" w:hAnsi="宋体" w:eastAsia="宋体" w:cs="Times New Roman"/>
                <w:b/>
                <w:b/>
                <w:bCs/>
                <w:sz w:val="21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</w:rPr>
              <w:t>教育研究方法（部分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一章 教育科学研究概述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研究方法的界说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研究方法的分类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研究与教育科学的发展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二章 教育研究方法的历史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研究方法发展的历史阶段及基本特征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影响教育研究及其方法发展的基本因素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三章 现代教育科学研究的基本思路及其方法论原则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代教育科学研究的基本思路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科学研究应遵循的方法论原则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四章研究课题的选定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正确选定研究课题的重要意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个好的研究课题应有的特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研究课题的类型及其来源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选题的过程及方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五章文献检索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文献检索概述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文献的种类及主要分布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文献检索的过程和方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六章理论构思 形成研究假设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研究假设概述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研究假设的基本类型及假设的检验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七章教育研究的设计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确定研究类型和方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选择研究对象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析研究变量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形成研究计划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八章教育科学的历史研究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科学的历史研究法基本概念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历史研究法的一般步骤及方法结构体系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历史研究法运用中的几个问题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九章教育科学的调查研究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调查研究法的一般原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调查表、问卷及访谈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的观察研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的测验调查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十章教育科学的比较研究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比较研究法的基本认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比较研究法的种类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比较研究法的方法要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十一章教育科学的实验研究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实验研究法概述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实验的设计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实验科学水平的评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十二章教育科学的理论研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科学理论研究的一般原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科学的理论研究基本方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十三章教育研究数据资料的分析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定性分析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定量分析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十四章教育研究成果的表述及评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研究成果的表述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育科学研究的质量评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十五章教育科学研究的组织及其效能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群体的类型及其优化组合的原则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研究者个体科研能力结构及其培养</w:t>
            </w:r>
          </w:p>
          <w:p>
            <w:pPr>
              <w:pStyle w:val="Normal"/>
              <w:snapToGrid w:val="false"/>
              <w:ind w:firstLine="422"/>
              <w:rPr>
                <w:rFonts w:ascii="宋体" w:hAnsi="宋体" w:eastAsia="宋体" w:cs="Times New Roman"/>
                <w:b/>
                <w:b/>
                <w:bCs/>
                <w:sz w:val="21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ind w:firstLine="422"/>
              <w:rPr>
                <w:rFonts w:ascii="宋体" w:hAnsi="宋体" w:eastAsia="宋体" w:cs="Times New Roman"/>
                <w:b/>
                <w:b/>
                <w:bCs/>
                <w:sz w:val="21"/>
              </w:rPr>
            </w:pPr>
            <w:r>
              <w:rPr>
                <w:rFonts w:ascii="宋体" w:hAnsi="宋体" w:cs="Times New Roman" w:eastAsia="宋体"/>
                <w:b/>
                <w:bCs/>
                <w:sz w:val="21"/>
              </w:rPr>
              <w:t>教育心理学（部分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一章 绪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教育心理学的研究对象与任务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教育心理学的历史发展与趋势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二章 学生心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学生心理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二、学生的个性和社会化发展 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三、学生的个体差异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三章 学习心理导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学习及其分类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学习理论发展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第四章 行为学习理论 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经典性条件作用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联结主义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三、操作性条件作用理论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四、社会学习理论 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五章 认知学习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早期的认知学习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认知结构学习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认知同化学习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四、学习的信息加工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第六章 建构主义学习理论与人本主义学习理论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建构主义概述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个人建构主义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社会建构主义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四、人本主义学习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七章 学习动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学习动机概述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学习动机理论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学习动机的培养与激发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八章  知识的学习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知识的分类与表征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知识的理解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知识学习与迁移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第九章  技能的学习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技能的概述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动作技能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心智技能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十章 问题解决与创造性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问题与问题解决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问题解决的过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问题解决的训练</w:t>
            </w:r>
            <w:r>
              <w:rPr>
                <w:rFonts w:eastAsia="宋体" w:cs="宋体" w:ascii="宋体" w:hAnsi="宋体"/>
                <w:sz w:val="21"/>
              </w:rPr>
              <w:tab/>
              <w:t xml:space="preserve"> 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四、创造性思维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第十一章 学习策略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学习策略概述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认知策略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元认知策略与资源管理策略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四、学习策略的促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第十二章 品德的形成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一、品德心理概述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二、道德发展的理论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品德的形成与培养</w:t>
            </w:r>
            <w:r>
              <w:rPr>
                <w:rFonts w:eastAsia="宋体" w:cs="宋体" w:ascii="宋体" w:hAnsi="宋体"/>
                <w:sz w:val="21"/>
              </w:rPr>
              <w:tab/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四、学生不良行为的矫正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30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题    型：简述、论述、案例分析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分数比例：教育学</w:t>
            </w:r>
            <w:r>
              <w:rPr>
                <w:rFonts w:eastAsia="宋体" w:cs="Times New Roman" w:ascii="宋体" w:hAnsi="宋体"/>
                <w:sz w:val="21"/>
              </w:rPr>
              <w:t>40%</w:t>
            </w:r>
            <w:r>
              <w:rPr>
                <w:rFonts w:ascii="宋体" w:hAnsi="宋体" w:cs="Times New Roman" w:eastAsia="宋体"/>
                <w:sz w:val="21"/>
              </w:rPr>
              <w:t>，中国教育史</w:t>
            </w:r>
            <w:r>
              <w:rPr>
                <w:rFonts w:eastAsia="宋体" w:cs="Times New Roman" w:ascii="宋体" w:hAnsi="宋体"/>
                <w:sz w:val="21"/>
              </w:rPr>
              <w:t>20%</w:t>
            </w:r>
            <w:r>
              <w:rPr>
                <w:rFonts w:ascii="宋体" w:hAnsi="宋体" w:cs="Times New Roman" w:eastAsia="宋体"/>
                <w:sz w:val="21"/>
              </w:rPr>
              <w:t>，外国教育史</w:t>
            </w:r>
            <w:r>
              <w:rPr>
                <w:rFonts w:eastAsia="宋体" w:cs="Times New Roman" w:ascii="宋体" w:hAnsi="宋体"/>
                <w:sz w:val="21"/>
              </w:rPr>
              <w:t>20%</w:t>
            </w:r>
            <w:r>
              <w:rPr>
                <w:rFonts w:ascii="宋体" w:hAnsi="宋体" w:cs="Times New Roman" w:eastAsia="宋体"/>
                <w:sz w:val="21"/>
              </w:rPr>
              <w:t>，教育心理学</w:t>
            </w:r>
            <w:r>
              <w:rPr>
                <w:rFonts w:eastAsia="宋体" w:cs="Times New Roman" w:ascii="宋体" w:hAnsi="宋体"/>
                <w:sz w:val="21"/>
              </w:rPr>
              <w:t>20%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《教育学》王道俊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郭文安 人民教育出版社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《中国教育史》孙培青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杜成宪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华东师范大学出版社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第四版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《外国教育史教程》吴式颖 人民教育出版社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 第三版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育研究方法导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裴娣娜  安徽教育出版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9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《教育心理学》陈琦 刘儒德 主编  高等教育出版社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月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版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大象</cp:lastModifiedBy>
  <cp:lastPrinted>2008-10-23T10:22:00Z</cp:lastPrinted>
  <dcterms:modified xsi:type="dcterms:W3CDTF">2023-09-17T03:16:11Z</dcterms:modified>
  <cp:revision>2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B0CFD56DA46D5AADD0F7F7140286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