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910</w:t>
            </w:r>
            <w:r>
              <w:rPr>
                <w:sz w:val="21"/>
                <w:szCs w:val="21"/>
                <w:lang w:val="en-US" w:eastAsia="zh-CN"/>
              </w:rPr>
              <w:t>和声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作品</w:t>
            </w:r>
            <w:r>
              <w:rPr>
                <w:sz w:val="21"/>
                <w:szCs w:val="21"/>
                <w:lang w:val="en-US" w:eastAsia="zh-CN"/>
              </w:rPr>
              <w:t>分析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687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音乐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黑体" w:hAnsi="黑体" w:eastAsia="黑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  <w:szCs w:val="21"/>
              </w:rPr>
              <w:t>一、基本知识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大三和弦与小三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四部和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声的作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弦的定义和构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调式中的三和弦和七和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部和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的构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二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正三和弦的功能体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正三和弦的结构与功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二、正三和弦的排列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、声部进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四、和弦连接中的不良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三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原位正三和弦的连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和弦间的相互关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、原位正三和弦的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四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用正三和弦为旋律配和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、正三和弦的和声语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、正三和弦的平稳连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、为旋律配和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五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和弦的转换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一、和弦的转换及其作用  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和弦转换的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六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为低音配和声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和声连接法的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旋律连接法的应用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和弦转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七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三音跳进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音声部的三音跳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  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次中音声部的三音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八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终止、乐段、乐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音乐作品中的成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乐段中的终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的基本类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的其他形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完满的与不完满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九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终止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标记与功能特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声部进行与节拍条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四六和弦的预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转换及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正三和弦的六和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定义与标记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结构特征与使用位置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、重复音与排列法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平行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八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六和弦的平稳连接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原位和弦与其六和弦的转换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原位和弦与不同功能的六和弦之间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一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三和弦与六和弦连接时的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根音跳进与五音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混合跳进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、隐伏五八度</w:t>
            </w:r>
          </w:p>
          <w:p>
            <w:pPr>
              <w:pStyle w:val="NoSpacing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四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跳进的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二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两个六和弦的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度关系的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度关系的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小调的特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三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经过的与辅助的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经过的属四六和弦和主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辅助的下属四六与主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终止中的辅助四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四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原位属七和弦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属七和弦的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五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属七和弦的转位</w:t>
            </w:r>
          </w:p>
          <w:p>
            <w:pPr>
              <w:pStyle w:val="NoSpacing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转位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过的属三四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六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属七和弦解决到主和弦时的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五音跳进与双跳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结束终止中的反行八度和平行八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十七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大调与和声小调的完全功能体系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自然音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十八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级六和弦与三和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6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与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级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调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级原位三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十九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和声大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和声大调三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对斜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第二十章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Ⅵ三和弦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TS</w:t>
            </w: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Ⅵ</w:t>
            </w:r>
            <w:r>
              <w:rPr>
                <w:rFonts w:ascii="宋体" w:hAnsi="宋体" w:cs="Times New Roman" w:eastAsia="宋体"/>
                <w:b/>
                <w:bCs/>
                <w:sz w:val="21"/>
                <w:szCs w:val="21"/>
                <w:lang w:val="en-US" w:eastAsia="zh-CN"/>
              </w:rPr>
              <w:t>）、阻碍终止、扩展乐段的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三和弦的作用与声部进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阻碍终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下属七和弦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II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S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Ⅱ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的转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下属七和弦的解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二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导七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Ⅶ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7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导七和弦的预备和解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导七和弦之间的经过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三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属九和弦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 xml:space="preserve"> 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9</w:t>
            </w: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 xml:space="preserve"> </w:t>
            </w:r>
            <w:r>
              <w:rPr>
                <w:rFonts w:ascii="Arial" w:hAnsi="Arial" w:cs="Arial" w:eastAsia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属九和弦的预备和解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属九作为属七前的延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转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四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属功能组中较少使用的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七级减三和弦的六和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Ⅶ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6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大调三级和弦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（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T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Ⅲ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加六音的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五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弗里吉亚进行中的自然小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六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自然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调内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模进和副七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模进和弦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模进中的功能关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平行六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七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终止中的重属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重属和弦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重属和弦的预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D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经过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K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4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  <w:lang w:eastAsia="zh-CN"/>
              </w:rPr>
              <w:t>6</w:t>
            </w: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解决到属三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直接解决到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八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结构内的重属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解决到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bscript"/>
                <w:lang w:eastAsia="zh-CN"/>
              </w:rPr>
              <w:t>4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perscript"/>
                <w:lang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到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不协和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不协和的进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二十九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重属和弦中的变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变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组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变音和弦的准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含增六度的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DD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解决到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K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eastAsia="zh-CN"/>
              </w:rPr>
              <w:t>4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  <w:lang w:eastAsia="zh-CN"/>
              </w:rPr>
              <w:t>6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和经过的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sz w:val="21"/>
                <w:szCs w:val="21"/>
                <w:vertAlign w:val="superscript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调性关系的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一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离调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半音体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离调的手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声部进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乐段中离调的顺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二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半音模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离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三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级关系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共同和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介和弦的数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转调和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第三十四章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到一级关系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向属功能组各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到下属功能组各调的转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 xml:space="preserve">作品分析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第一章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一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乐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复乐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三、乐段及其重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二章 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并列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再现单二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三章 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并列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再现单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四章 复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呈示型中部的复三部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展开型中部的复三部曲式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单式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复式回旋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六章 奏鸣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典型奏鸣曲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、变体奏鸣曲式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  <w:r>
              <w:rPr>
                <w:rFonts w:ascii="宋体" w:hAnsi="宋体" w:cs="Times New Roman" w:eastAsia="宋体"/>
                <w:sz w:val="21"/>
              </w:rPr>
              <w:t>为高音声部旋律写作四部和声；和声分析；作品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分数比例：和声（</w:t>
            </w:r>
            <w:r>
              <w:rPr>
                <w:rFonts w:eastAsia="宋体" w:cs="Times New Roman" w:ascii="宋体" w:hAnsi="宋体"/>
                <w:sz w:val="21"/>
              </w:rPr>
              <w:t>50%</w:t>
            </w:r>
            <w:r>
              <w:rPr>
                <w:rFonts w:ascii="宋体" w:hAnsi="宋体" w:cs="Times New Roman" w:eastAsia="宋体"/>
                <w:sz w:val="21"/>
              </w:rPr>
              <w:t>）；作品分析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《曲式与作品分析》 吴祖强著 人民音乐出版社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03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版《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和声学教程》斯波索宾主编 人民音乐出版社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08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PMingLiU">
    <w:altName w:val="PMingLiU-ExtB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7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Bodytext2">
    <w:name w:val="Body text (2)_"/>
    <w:basedOn w:val="Style13"/>
    <w:qFormat/>
    <w:rPr>
      <w:sz w:val="20"/>
      <w:szCs w:val="20"/>
      <w:u w:val="none"/>
      <w:lang w:val="en-US" w:eastAsia="en-US" w:bidi="en-US"/>
    </w:rPr>
  </w:style>
  <w:style w:type="character" w:styleId="Bodytext2PMingLiU">
    <w:name w:val="Body text (2) + PMingLiU"/>
    <w:basedOn w:val="Bodytext2"/>
    <w:qFormat/>
    <w:rPr>
      <w:rFonts w:ascii="PMingLiU;PMingLiU-ExtB" w:hAnsi="PMingLiU;PMingLiU-ExtB" w:eastAsia="PMingLiU;PMingLiU-ExtB" w:cs="PMingLiU;PMingLiU-ExtB"/>
      <w:spacing w:val="80"/>
      <w:w w:val="66"/>
      <w:sz w:val="34"/>
      <w:szCs w:val="34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Bodytext21">
    <w:name w:val="Body text (2)"/>
    <w:qFormat/>
    <w:pPr>
      <w:widowControl w:val="false"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u w:val="none"/>
      <w:lang w:val="en-US" w:eastAsia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37:00Z</dcterms:created>
  <dc:creator>lqy</dc:creator>
  <dc:description/>
  <dc:language>en-US</dc:language>
  <cp:lastModifiedBy>大象</cp:lastModifiedBy>
  <cp:lastPrinted>2021-11-21T00:25:00Z</cp:lastPrinted>
  <dcterms:modified xsi:type="dcterms:W3CDTF">2023-09-16T07:38:1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4510606144D7BAF9208D6B34DECD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