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题号：</w:t>
      </w:r>
      <w:r>
        <w:rPr>
          <w:rFonts w:eastAsia="黑体;SimHei" w:ascii="黑体;SimHei" w:hAnsi="黑体;SimHei"/>
          <w:b/>
          <w:sz w:val="24"/>
        </w:rPr>
        <w:t>746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生命学院  生物综合考试大纲</w:t>
      </w:r>
      <w:r>
        <w:rPr/>
        <w:t>》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30"/>
        <w:gridCol w:w="1068"/>
        <w:gridCol w:w="3528"/>
      </w:tblGrid>
      <w:tr>
        <w:trPr>
          <w:trHeight w:val="92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题院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命学院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综合</w:t>
            </w:r>
          </w:p>
        </w:tc>
      </w:tr>
      <w:tr>
        <w:trPr>
          <w:trHeight w:val="1120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考试科目内容包含三部分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生物化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细胞生物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微生物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。三部分内容均须作答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0"/>
              </w:rPr>
            </w:pPr>
            <w:r>
              <w:rPr>
                <w:szCs w:val="20"/>
              </w:rPr>
              <w:t>考试方式：</w:t>
            </w:r>
            <w:r>
              <w:rPr>
                <w:szCs w:val="20"/>
              </w:rPr>
              <w:t>闭卷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笔试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时间</w:t>
            </w:r>
            <w:r>
              <w:rPr>
                <w:szCs w:val="20"/>
              </w:rPr>
              <w:t>180</w:t>
            </w:r>
            <w:r>
              <w:rPr>
                <w:szCs w:val="20"/>
              </w:rPr>
              <w:t>分钟。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内容：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生物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蛋白质的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肽键、肽、蛋白质一、二、三、四级结构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核酸的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结构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功能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变性、复性与分子杂交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酶与酶促反应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酶的分子组成，酶的活性中心，酶动力学</w:t>
            </w:r>
            <w:r>
              <w:rPr>
                <w:szCs w:val="20"/>
              </w:rPr>
              <w:t>及其</w:t>
            </w:r>
            <w:r>
              <w:rPr>
                <w:szCs w:val="20"/>
              </w:rPr>
              <w:t>影响因素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糖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糖酵解，糖的有氧氧化，磷酸戊糖途径，糖原的合成与分解，糖异生，血糖及其调节。脂类代谢，脂类的消化与吸收，甘油三酯的合成代谢，甘油三酯的分解代谢，酮体代谢，胆固醇代谢，血浆脂蛋白代谢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生物氧化，呼吸链，氧化磷酸化。氨基酸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蛋白质的互补作用，蛋白质的消化、吸收与腐败，氨基酸的脱羧作用，一碳单位代谢，含硫氨基酸的代谢，芳香族氨基酸的代谢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核苷酸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嘌呤核苷酸代谢，嘧啶核苷酸代谢。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复制</w:t>
            </w:r>
            <w:r>
              <w:rPr>
                <w:szCs w:val="20"/>
              </w:rPr>
              <w:t>及其</w:t>
            </w:r>
            <w:r>
              <w:rPr>
                <w:szCs w:val="20"/>
              </w:rPr>
              <w:t>规律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复制的酶学和拓扑学变化，逆转录和其他复制方式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损伤与修复。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转录，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聚合酶，真核生物的转录后修饰。蛋白质翻译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蛋白质生物合成体，蛋白质生物合成过程。基因、基因组、基因表达，基因表达调控基本原理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重组，重组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szCs w:val="20"/>
              </w:rPr>
              <w:t>信息物质，第二信使，受体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结构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功能，</w:t>
            </w:r>
            <w:r>
              <w:rPr>
                <w:szCs w:val="20"/>
              </w:rPr>
              <w:t>膜</w:t>
            </w:r>
            <w:r>
              <w:rPr>
                <w:szCs w:val="20"/>
              </w:rPr>
              <w:t>受体介导的信号转导，胞内受体介导的信号转导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红细胞的代谢，血红蛋白的合成。肝的生物转化，胆汁与胆汁酸的代谢，胆色素的代谢与黄疸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二、细胞生物学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细胞、原核细胞与真核细胞、细胞的结构与功能，细胞连接方式，细胞外基质；细胞膜的物质转运，细胞识别，细胞间的信息传递及其机制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内质网、高尔基体的结构与功能，溶酶体的结构与功能，线粒体的结构功能，核糖体的结构与功能，多聚核糖体与蛋白质的合成，细胞骨架的基本成分及其功能；染色体的化学组成，染色体的形态结构，核仁的基本概念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细胞增殖及其调控，细胞周期及细胞周期调控，细胞分裂及其调节，细胞分化及肿瘤发生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细胞衰老与凋亡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细胞衰老的分子机制，细胞凋亡的形态学和生物化学特性，细胞凋亡的分子机制</w:t>
            </w:r>
            <w:r>
              <w:rPr>
                <w:szCs w:val="20"/>
              </w:rPr>
              <w:t>及其生物学意义。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微生物学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</w:t>
            </w:r>
            <w:r>
              <w:rPr>
                <w:szCs w:val="20"/>
              </w:rPr>
              <w:t>微生物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原核微生物的细胞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原核生物的分类与鉴定</w:t>
            </w:r>
            <w:r>
              <w:rPr>
                <w:szCs w:val="20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原</w:t>
            </w:r>
            <w:r>
              <w:rPr>
                <w:szCs w:val="20"/>
              </w:rPr>
              <w:t>核生物的物种多样性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真核微生物的关键内涵及其与原核生物的本质差异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真核微生物的细胞结构与功能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病毒和亚病毒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病毒的宿主范围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病毒的复制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重要病毒生物学特性及研究方法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微生物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营养</w:t>
            </w:r>
            <w:r>
              <w:rPr>
                <w:szCs w:val="20"/>
              </w:rPr>
              <w:t>与物质运输</w:t>
            </w:r>
            <w:r>
              <w:rPr>
                <w:szCs w:val="20"/>
              </w:rPr>
              <w:t>，培养</w:t>
            </w:r>
            <w:r>
              <w:rPr>
                <w:szCs w:val="20"/>
              </w:rPr>
              <w:t>基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生长</w:t>
            </w:r>
            <w:r>
              <w:rPr>
                <w:szCs w:val="20"/>
              </w:rPr>
              <w:t>条件，微生物</w:t>
            </w:r>
            <w:r>
              <w:rPr>
                <w:szCs w:val="20"/>
              </w:rPr>
              <w:t>的代谢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调控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微生物与其他生物的关系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与自然界物质循环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在环境保护中的作用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生态学的基本方法和原理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微生物遗传、变异和育种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传染与免疫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spacing w:lineRule="auto" w:line="360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ind w:firstLine="4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1:02:00Z</dcterms:created>
  <dc:creator>ibm</dc:creator>
  <dc:description/>
  <cp:keywords/>
  <dc:language>en-US</dc:language>
  <cp:lastModifiedBy>雅颂颂</cp:lastModifiedBy>
  <cp:lastPrinted>2007-07-27T09:42:00Z</cp:lastPrinted>
  <dcterms:modified xsi:type="dcterms:W3CDTF">2022-09-14T01:56:00Z</dcterms:modified>
  <cp:revision>5</cp:revision>
  <dc:subject/>
  <dc:title>华中科技大学07年硕士生考试大纲(生物综合)</dc:title>
</cp:coreProperties>
</file>