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ˎ̥;Times New Roman" w:hAnsi="ˎ̥;Times New Roman" w:cs="宋体;SimSun"/>
          <w:b/>
          <w:bCs/>
          <w:kern w:val="0"/>
        </w:rPr>
        <w:t>题号：</w:t>
      </w:r>
      <w:r>
        <w:rPr>
          <w:rFonts w:cs="宋体;SimSun" w:ascii="ˎ̥;Times New Roman" w:hAnsi="ˎ̥;Times New Roman"/>
          <w:b/>
          <w:bCs/>
          <w:kern w:val="0"/>
        </w:rPr>
        <w:t>830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《结构力学》（土建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考试内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静定结构的受力分析方法及各类结构的力学性能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各类静定结构的几何组成特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各类静定结构的受力分析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静定多跨梁、静定刚架及静定组合结构的内力图绘制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静定结构的受力特点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静定结构的变形分析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虚功原理的基本概念、基本理论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积分法求解静定结构变形的基本理论、基本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图乘法求解静定结构变形的适用条件及方法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超静定结构的受力分析方法及各类结构的力学性能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超静定结构的几何组成特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超静定结构的变形分析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非外力因素作用下超静定结构的受力分析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外力作用下求解超静定结构的力法、位移法、弯矩分配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超静定结构的受力特点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移动荷载下杆系结构的受力分析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影响线的概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包络图的概念及包络图的绘制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超静定结构绘制影响线的概念及基本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绘制静定结构影响线的静力法、机动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利用影响线求影响量、确定最不利荷载位置的方法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杆系结构动力学的基本理论、基本方法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动荷载、动自由度的概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无限自由度体系的基本理论、基本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单自由度体系、多自由度体系的基本理论、基本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单自由度体系频率、周期的概念及计算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多自由度体系频率、振型的计算方法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结构的极限荷载的</w:t>
      </w:r>
      <w:r>
        <w:rPr>
          <w:sz w:val="24"/>
        </w:rPr>
        <w:t>基本概念和计算方法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极限荷载计算的基本概念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极限弯矩、塑性铰和极限状态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结构极限荷载计算的定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连续梁和刚架的极限荷载的</w:t>
      </w:r>
      <w:r>
        <w:rPr>
          <w:sz w:val="24"/>
        </w:rPr>
        <w:t>计算方法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结构的稳定计算基本原理</w:t>
      </w:r>
      <w:r>
        <w:rPr>
          <w:sz w:val="24"/>
        </w:rPr>
        <w:t>和方法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结构失稳的两种基本形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结构稳定计算的基本原理，确定临界荷载的静力法和能量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组合压杆稳定的</w:t>
      </w:r>
      <w:r>
        <w:rPr>
          <w:sz w:val="24"/>
        </w:rPr>
        <w:t>基本概念和计算方法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刚架、拱稳定的</w:t>
      </w:r>
      <w:r>
        <w:rPr>
          <w:sz w:val="24"/>
        </w:rPr>
        <w:t>基本概念和计算方法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0:42:00Z</dcterms:created>
  <dc:creator>harvey</dc:creator>
  <dc:description/>
  <cp:keywords/>
  <dc:language>en-US</dc:language>
  <cp:lastModifiedBy>侯 秀慧</cp:lastModifiedBy>
  <cp:lastPrinted>2012-07-02T11:02:00Z</cp:lastPrinted>
  <dcterms:modified xsi:type="dcterms:W3CDTF">2023-09-15T04:02:00Z</dcterms:modified>
  <cp:revision>2</cp:revision>
  <dc:subject/>
  <dc:title>题号：4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