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题号：</w:t>
      </w:r>
      <w:r>
        <w:rPr>
          <w:rFonts w:cs="宋体;宋体" w:ascii="宋体;宋体" w:hAnsi="宋体;宋体"/>
          <w:b/>
          <w:bCs/>
          <w:sz w:val="24"/>
        </w:rPr>
        <w:t>821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28"/>
        </w:rPr>
      </w:pPr>
      <w:r>
        <w:rPr>
          <w:rFonts w:ascii="宋体;宋体" w:hAnsi="宋体;宋体" w:cs="宋体;宋体"/>
          <w:b/>
          <w:bCs/>
          <w:sz w:val="28"/>
        </w:rPr>
        <w:t>《自动控制原理》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28"/>
        </w:rPr>
      </w:pPr>
      <w:r>
        <w:rPr>
          <w:rFonts w:ascii="宋体;宋体" w:hAnsi="宋体;宋体" w:cs="宋体;宋体"/>
          <w:b/>
          <w:bCs/>
          <w:sz w:val="28"/>
        </w:rPr>
        <w:t>考试大纲</w:t>
      </w:r>
    </w:p>
    <w:p>
      <w:pPr>
        <w:pStyle w:val="Normal"/>
        <w:rPr>
          <w:rFonts w:ascii="宋体;宋体" w:hAnsi="宋体;宋体" w:cs="宋体;宋体"/>
          <w:b/>
          <w:b/>
          <w:bCs/>
          <w:sz w:val="24"/>
        </w:rPr>
      </w:pPr>
      <w:r>
        <w:rPr>
          <w:rFonts w:cs="宋体;宋体" w:ascii="宋体;宋体" w:hAnsi="宋体;宋体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确理解自动控制原理课程中的有关概念。</w:t>
      </w:r>
    </w:p>
    <w:p>
      <w:pPr>
        <w:pStyle w:val="TextBodyIndent"/>
        <w:rPr/>
      </w:pPr>
      <w:r>
        <w:rPr/>
        <w:t>掌握结构图等效变换方法和梅森公式。能根据结构图熟练求取系统的传递函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代数稳定判据及其应用；掌握系统稳态误差的分析和计算方法；掌握一、二阶系统典型响应的特点以及模型参数与动态性能之间的关系，并能熟练分析与计算系统的动态性能，了解附加闭环零、极点对系统动态性能的影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能熟练绘制系统根轨迹（包括广义根轨迹）并分析系统性能随参数的变化规律，掌握有关的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频率响应与频率特性的概念；掌握典型环节的频率特性，能熟练绘制系统的开环频率特性；掌握由频率特性确定传递函数的方法；掌握频域稳定判据；理解三频段的意义，掌握稳定裕度计算和系统性能估算的方法；正确理解闭环频率特性及相应的特征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频域串联校正方法；掌握反馈校正和复合校正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差分方程，能熟练推导离散系统的脉冲传递函数；熟练掌握离散系统的稳定性分析方法和稳态误差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非线性系统运动的特点，重点掌握运用描述函数法进行非线性系统稳定性及自振分析的方法。掌握相平面法</w:t>
      </w:r>
      <w:r>
        <w:rPr>
          <w:sz w:val="24"/>
          <w:lang w:eastAsia="zh-CN"/>
        </w:rPr>
        <w:t>及相轨迹的绘制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重各章概念的融会贯通以及解题方法的综合运用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;Times New Roman" w:hAnsi="Times New Roman;Times New Roman" w:eastAsia="宋体;宋体" w:cs="Times New Roman;Times New Roma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8:00Z</dcterms:created>
  <dc:creator>lujc</dc:creator>
  <dc:description/>
  <dc:language>en-US</dc:language>
  <cp:lastModifiedBy>BMH-AN10</cp:lastModifiedBy>
  <dcterms:modified xsi:type="dcterms:W3CDTF">2017-09-08T07:37:41Z</dcterms:modified>
  <cp:revision>4</cp:revision>
  <dc:subject/>
  <dc:title>题号：8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5447a8efc49ce89f06f895bd8a666</vt:lpwstr>
  </property>
  <property fmtid="{D5CDD505-2E9C-101B-9397-08002B2CF9AE}" pid="3" name="KSOProductBuildVer">
    <vt:lpwstr>2052-10.1.0.6748</vt:lpwstr>
  </property>
</Properties>
</file>