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题号：</w:t>
      </w:r>
      <w:r>
        <w:rPr>
          <w:rFonts w:ascii="宋体" w:hAnsi="宋体"/>
          <w:b/>
          <w:sz w:val="24"/>
        </w:rPr>
        <w:t>802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《水声学原理》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学基本要领与声呐方程：理想流体介质中声波波动方程及平面、球面、柱面波解，平面声波的反射、折射与透射，声呐系统的工作原理，噪声掩蔽与混响掩蔽条件下的声呐方程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向性指数，目标强度与回波信号特征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在海洋中的传播：声速梯度与传播损失，射线声学理论，典型传播条件下的声场计算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海洋中的混响与海洋噪声：海洋中体积混响级、海底海面混响级的计算，海洋环境噪声的一般概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24"/>
          <w:szCs w:val="21"/>
        </w:rPr>
      </w:pPr>
      <w:r>
        <w:rPr>
          <w:rFonts w:cs="宋体" w:ascii="宋体" w:hAnsi="宋体"/>
          <w:b/>
          <w:kern w:val="2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2"/>
          <w:sz w:val="24"/>
        </w:rPr>
      </w:pPr>
      <w:r>
        <w:rPr>
          <w:rFonts w:cs="宋体" w:ascii="宋体" w:hAnsi="宋体"/>
          <w:b/>
          <w:kern w:val="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1:05:00Z</dcterms:created>
  <dc:creator>陈航</dc:creator>
  <dc:description/>
  <dc:language>en-US</dc:language>
  <cp:lastModifiedBy>Administrator</cp:lastModifiedBy>
  <dcterms:modified xsi:type="dcterms:W3CDTF">2023-09-05T01:11:07Z</dcterms:modified>
  <cp:revision>7</cp:revision>
  <dc:subject/>
  <dc:title>题号：4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5A1CA52C240AB8855C6B30443A741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