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题号：</w:t>
      </w:r>
      <w:r>
        <w:rPr>
          <w:rFonts w:eastAsia="黑体;SimHei" w:ascii="黑体;SimHei" w:hAnsi="黑体;SimHei"/>
          <w:b/>
          <w:sz w:val="24"/>
        </w:rPr>
        <w:t>742</w:t>
      </w:r>
    </w:p>
    <w:p>
      <w:pPr>
        <w:pStyle w:val="Normal"/>
        <w:ind w:firstLine="420"/>
        <w:jc w:val="center"/>
        <w:rPr/>
      </w:pPr>
      <w:r>
        <w:rPr/>
        <w:t>《普通生物学》考试大纲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39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2" w:hanging="482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、考试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说明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考试大纲适用于西北工业大学硕士研究生入学考试，考试科目考查考生掌握生物学的基本理论、基本知识和基本方法的情况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考试方式：</w:t>
            </w:r>
            <w:r>
              <w:rPr>
                <w:sz w:val="24"/>
              </w:rPr>
              <w:t>闭卷，笔试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时间</w:t>
            </w:r>
            <w:r>
              <w:rPr>
                <w:sz w:val="24"/>
              </w:rPr>
              <w:t>180</w:t>
            </w:r>
            <w:r>
              <w:rPr>
                <w:sz w:val="24"/>
              </w:rPr>
              <w:t>分钟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考试内容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生物界与生物学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了解生物的特征、生物界的多级分类系统以及研究生物学的方法，生物学与现代社会生活的关系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细胞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细胞的结构和通讯、细胞代谢、细胞的分裂和分化等概念及相关知识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动物的形态与功能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了解动物的结构和功能、营养与消化、血液与循环、气体交换与呼吸、内环境的控制、免疫系统 免疫功能、内分泌系统与体液调节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植物的形态与功能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了解植物的结构与生殖、植物的营养、植物的调控系统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遗传与变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遗传的基本规律、基因的分子生物学、基因表达调控；了解基因工程相关技术，及遗传工程的风险和伦理学问题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生物进化与生物多样性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了解达尔文学说与微进化、物种形成、生命的起源和生物多样性的进化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生态学与动物行为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解生物与环境之间的关系；种群的结构、动态与数量调节；群落的结构、类型及演替；生态系统的结构和功能、能量流动和物质循环；生态平衡和环境保护。</w:t>
            </w:r>
          </w:p>
        </w:tc>
      </w:tr>
    </w:tbl>
    <w:p>
      <w:pPr>
        <w:pStyle w:val="Normal"/>
        <w:widowControl/>
        <w:spacing w:lineRule="auto" w:line="432" w:before="240" w:after="240"/>
        <w:jc w:val="left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418" w:right="1134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03:57:00Z</dcterms:created>
  <dc:creator>ibm</dc:creator>
  <dc:description/>
  <cp:keywords/>
  <dc:language>en-US</dc:language>
  <cp:lastModifiedBy>张扬</cp:lastModifiedBy>
  <cp:lastPrinted>2007-07-27T09:42:00Z</cp:lastPrinted>
  <dcterms:modified xsi:type="dcterms:W3CDTF">2022-09-13T06:35:00Z</dcterms:modified>
  <cp:revision>2</cp:revision>
  <dc:subject/>
  <dc:title>华中科技大学07年硕士生考试大纲(生物综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