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题号：</w:t>
      </w:r>
      <w:r>
        <w:rPr>
          <w:rFonts w:cs="宋体" w:ascii="宋体" w:hAnsi="宋体"/>
          <w:bCs/>
          <w:color w:val="000000"/>
          <w:sz w:val="24"/>
        </w:rPr>
        <w:t>828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ascii="宋体" w:hAnsi="宋体" w:cs="宋体"/>
          <w:b/>
          <w:color w:val="000000"/>
          <w:sz w:val="36"/>
        </w:rPr>
        <w:t>《光学》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Cs/>
          <w:color w:val="000000"/>
          <w:sz w:val="32"/>
        </w:rPr>
        <w:t>考试内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光的本性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理解光线与光程的概念，理解光传播的直线性、独立性和可逆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熟练掌握反射定律、折射定律、全反射原理等几何光学的基本定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熟悉棱镜、光纤的基本结构及其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熟悉光波的概念、描述方法及光波的电磁性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理解光的横波性与偏振特性以及自然光、部分偏振光与偏振光的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熟练掌握布儒斯特定律以及利用反射和折射获得平面偏振光的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熟练掌握马吕斯定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熟悉光的量子性的基本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>理解黑体辐射、光电效应、康普顿效应及光的波粒二象性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二）光学成像的几何学原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掌握物与像、物空间与像空间的基本概念、光学系统理想成像的条件、傍轴成像条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熟练运用平面及单球面折射与反射成像公式、高斯物像公式、牛顿物像公式、焦距公式、横向放大率公式解决物像关系、焦距及放大率等问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理解共轴球面系统的逐次成像规律，会计算厚透镜及薄透镜的成像问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理解理想光具组基点和基面的概念，理解焦点、主点、节点的确定方法，掌握理想光具组成像的几何作图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熟悉像差及光阑的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理解光学仪器放大本领和集光本领的概念，掌握成像仪器、助视仪器及分光仪器的基本结构和原理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三）光的干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熟悉波前的概念及球面波的傍轴条件与远场条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理解波动叠加与光的干涉现象，深刻理解光的相干条件及干涉条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掌握获得相干光波的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熟练掌握杨氏干涉实验的分析方法、干涉图样强度分布及干涉条纹特点，熟悉杨氏干涉的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熟悉空间相干性的概念及光源宽度与光场空间相干性的关系，熟悉时间相干性的概念及光源光谱宽度与光场时间相干性的关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熟练掌握薄膜等倾、等厚干涉的特点与分析方法，熟练运用光程差或相位差公式计算有关薄膜干涉问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熟悉增透膜、增反膜的概念及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掌握迈克尔逊干涉仪、法布里－珀罗干涉仪的原理、特点及应用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四）光的衍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熟悉光的衍射现象及惠更斯－菲涅耳原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掌握利用菲涅耳半波带法和振幅矢量法分析圆孔和的菲涅耳衍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掌握夫琅和费衍射图样的观察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掌握利用菲涅耳半波带法、振幅矢量法以及衍射积分法分析单缝、矩形孔双缝的夫琅和费衍射，理解衍射图样的光强分布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熟悉圆孔夫琅和费衍射图样的特点，掌握艾里斑与圆孔大小的关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熟练掌握平面光栅衍射的分析方法、衍射图样强度分布特点、光栅光谱、以及光栅方程的运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熟悉闪耀光栅、正弦光栅以及体光栅的概念及衍射特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熟悉衍射与干涉的关系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五）光学成像的波动学原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熟悉阿贝成像原理与空间滤波的基本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熟悉全息成像原理及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熟悉全息透镜与菲涅耳波带片的概念、特点及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理解衍射受限光学成像系统分辨本领的概念及瑞利判据的意义，熟练掌握像放大仪器、助视仪器及分光仪器的分辨本领计算方法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六）光的双折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熟悉晶体的双折射现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深刻理解单轴晶体双折射的特点以及寻常光和非常光的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熟练掌握各种偏振光学器件的原理、结构特点及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熟练掌握自然光、部分偏振光、平面偏振光、圆偏振光、椭圆偏振光的获得与检验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掌握平面偏振光干涉的分析方法、干涉图样的强度分布特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熟悉应力双折射、电光效应、磁光效应的概念及可能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熟悉圆双折射的概念，掌握自然旋光和磁致旋光效应（法拉第效应）的特点及可能应用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七） 光的吸收、色散及散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熟悉吸收及吸收光谱的概念，掌握吸收定律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熟悉色散的特点及正常色散和反常色散的区别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熟悉相速度与群速度的概念及相互联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熟悉散射的概念及一般规律，理解瑞利散射、米氏散射、拉曼散射的特点。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八） 激光基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熟悉自发辐射、受激辐射、能级寿命、粒子数布居反转与光放大等概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熟悉激光的产生、激光器的基本结构、光学谐振腔的原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熟悉激光的模式及几种典型激光器的特点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9-08T07:4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