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题号：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12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高分子化学与物理》考试大纲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考试组成：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高分子化学与物理考试内容包括高分子化学和高分子物理，各占</w:t>
      </w:r>
      <w:r>
        <w:rPr>
          <w:sz w:val="24"/>
          <w:szCs w:val="21"/>
        </w:rPr>
        <w:t>75</w:t>
      </w:r>
      <w:r>
        <w:rPr>
          <w:sz w:val="24"/>
          <w:szCs w:val="21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考试内容：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8"/>
        </w:rPr>
        <w:t>（一）高分子化学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8"/>
        </w:rPr>
        <w:t xml:space="preserve">1. </w:t>
      </w:r>
      <w:r>
        <w:rPr>
          <w:b/>
          <w:bCs/>
          <w:sz w:val="24"/>
          <w:szCs w:val="28"/>
        </w:rPr>
        <w:t>自由基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适合自由基聚合单体的结构特点，常用引发剂及氧化还原引发体系的引发机理。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自由基聚合机理：四种基元反应（链引发、链增长、链终止和链转移），能按照给定条件，写出各基元反应的化学式。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动力学：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引发剂引发自由基聚合反应微观动力学方程，计算给定单体转化率所需反应时间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动力学链长的计算；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熟悉某些因素（如温度、物料浓度、基元反应速率等）对聚合速率及分子量的影响规律；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链转移反应对聚合度的影响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自由基反应的阻（缓）聚机理，能写出一些常见的阻聚剂（如醌类、酚类、硝基苯）的阻聚反应式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可控</w:t>
      </w:r>
      <w:r>
        <w:rPr>
          <w:sz w:val="24"/>
          <w:szCs w:val="21"/>
        </w:rPr>
        <w:t>/</w:t>
      </w:r>
      <w:r>
        <w:rPr>
          <w:rFonts w:cs="宋体;SimSun" w:ascii="宋体;SimSun" w:hAnsi="宋体;SimSun"/>
          <w:sz w:val="24"/>
          <w:szCs w:val="21"/>
        </w:rPr>
        <w:t>“</w:t>
      </w:r>
      <w:r>
        <w:rPr>
          <w:sz w:val="24"/>
          <w:szCs w:val="21"/>
        </w:rPr>
        <w:t>活性”自由基聚合的方法和原理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</w:t>
      </w:r>
      <w:r>
        <w:rPr>
          <w:b/>
          <w:bCs/>
          <w:sz w:val="24"/>
          <w:szCs w:val="28"/>
        </w:rPr>
        <w:t>自由基共聚合（主要是二元共聚）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共聚物组成方程的推导方法（重点是</w:t>
      </w:r>
      <w:r>
        <w:rPr>
          <w:sz w:val="24"/>
          <w:szCs w:val="21"/>
        </w:rPr>
        <w:t>d [M]-[M]</w:t>
      </w:r>
      <w:r>
        <w:rPr>
          <w:sz w:val="24"/>
          <w:szCs w:val="21"/>
        </w:rPr>
        <w:t>和</w:t>
      </w:r>
      <w:r>
        <w:rPr>
          <w:sz w:val="24"/>
          <w:szCs w:val="21"/>
        </w:rPr>
        <w:t>F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-f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两个方程）和特定条件下（</w:t>
      </w:r>
      <w:r>
        <w:rPr>
          <w:sz w:val="24"/>
          <w:szCs w:val="21"/>
        </w:rPr>
        <w:t>r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,r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确定</w:t>
      </w:r>
      <w:r>
        <w:rPr>
          <w:sz w:val="24"/>
          <w:szCs w:val="21"/>
        </w:rPr>
        <w:t>）</w:t>
      </w:r>
      <w:r>
        <w:rPr>
          <w:sz w:val="24"/>
          <w:szCs w:val="21"/>
        </w:rPr>
        <w:t>组成方程的简化形式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=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=1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=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=0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l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>&lt;1</w:t>
      </w:r>
      <w:r>
        <w:rPr>
          <w:sz w:val="24"/>
          <w:szCs w:val="21"/>
        </w:rPr>
        <w:t>；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g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&gt;1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l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&gt;1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g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>&lt;1</w:t>
      </w:r>
      <w:r>
        <w:rPr>
          <w:sz w:val="24"/>
          <w:szCs w:val="21"/>
        </w:rPr>
        <w:t>六种共聚物组成曲线图，恒比点出现的条件和计算公式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共聚物组成随转化率升高的变化规律，当竟聚率给定后，根据初始投料情况（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=(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）</w:t>
      </w:r>
      <w:r>
        <w:rPr>
          <w:sz w:val="24"/>
          <w:szCs w:val="15"/>
        </w:rPr>
        <w:t>恒</w:t>
      </w:r>
      <w:r>
        <w:rPr>
          <w:sz w:val="24"/>
          <w:szCs w:val="21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（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)</w:t>
      </w:r>
      <w:r>
        <w:rPr>
          <w:sz w:val="24"/>
          <w:szCs w:val="15"/>
        </w:rPr>
        <w:t>恒</w:t>
      </w:r>
      <w:r>
        <w:rPr>
          <w:sz w:val="24"/>
          <w:szCs w:val="21"/>
        </w:rPr>
        <w:t>和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lt;</w:t>
      </w:r>
      <w:r>
        <w:rPr>
          <w:sz w:val="24"/>
          <w:szCs w:val="21"/>
        </w:rPr>
        <w:t>（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)</w:t>
      </w:r>
      <w:r>
        <w:rPr>
          <w:sz w:val="24"/>
          <w:szCs w:val="15"/>
        </w:rPr>
        <w:t>恒</w:t>
      </w:r>
      <w:r>
        <w:rPr>
          <w:sz w:val="24"/>
          <w:szCs w:val="21"/>
        </w:rPr>
        <w:t>）提出控制共聚物组成保持均匀的措施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单体与自由基的相对活性及其影响因素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按</w:t>
      </w:r>
      <w:r>
        <w:rPr>
          <w:sz w:val="24"/>
          <w:szCs w:val="21"/>
        </w:rPr>
        <w:t>Q-e</w:t>
      </w:r>
      <w:r>
        <w:rPr>
          <w:sz w:val="24"/>
          <w:szCs w:val="21"/>
        </w:rPr>
        <w:t>方程计算竟聚率，根据两种单体在</w:t>
      </w:r>
      <w:r>
        <w:rPr>
          <w:sz w:val="24"/>
          <w:szCs w:val="21"/>
        </w:rPr>
        <w:t>Q-e</w:t>
      </w:r>
      <w:r>
        <w:rPr>
          <w:sz w:val="24"/>
          <w:szCs w:val="21"/>
        </w:rPr>
        <w:t>图上的相对位置判断其共聚方式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3. </w:t>
      </w:r>
      <w:r>
        <w:rPr>
          <w:b/>
          <w:bCs/>
          <w:sz w:val="24"/>
          <w:szCs w:val="28"/>
        </w:rPr>
        <w:t>聚合方法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四种聚合方法</w:t>
      </w:r>
      <w:r>
        <w:rPr>
          <w:sz w:val="24"/>
          <w:szCs w:val="21"/>
        </w:rPr>
        <w:t>(</w:t>
      </w:r>
      <w:r>
        <w:rPr>
          <w:sz w:val="24"/>
          <w:szCs w:val="21"/>
        </w:rPr>
        <w:t>本体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溶液、悬浮、乳液</w:t>
      </w:r>
      <w:r>
        <w:rPr>
          <w:sz w:val="24"/>
          <w:szCs w:val="21"/>
        </w:rPr>
        <w:t>)</w:t>
      </w:r>
      <w:r>
        <w:rPr>
          <w:sz w:val="24"/>
          <w:szCs w:val="21"/>
        </w:rPr>
        <w:t>的基本配方，工艺特点，产品质量等。每种聚合方法所能生产的常规产品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悬浮聚合的分散、保护及成粒机理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传统乳液聚合的聚合机理，乳液聚合动力学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4. </w:t>
      </w:r>
      <w:r>
        <w:rPr>
          <w:b/>
          <w:bCs/>
          <w:sz w:val="24"/>
          <w:szCs w:val="28"/>
        </w:rPr>
        <w:t>离子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适合正、负离子聚合的单体结构特点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正、负离子聚合常用的引发体系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正、负离子聚合机理。（链引发、增长、终止、转移等基元反应）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溶剂对中心离子对形态的影响，进而影响聚合速率和大分子链结构的规整性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活性大分子概念，利用活性大分子制备一些带官能团的大分子（遥爪大分子）。</w:t>
      </w:r>
      <w:r>
        <w:rPr>
          <w:rFonts w:eastAsia="Times New Roman"/>
          <w:sz w:val="24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开环聚合单体的结构特点，几种常见环单体（如环醚，环酰胺，环酯）的聚合机理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5. </w:t>
      </w:r>
      <w:r>
        <w:rPr>
          <w:b/>
          <w:bCs/>
          <w:sz w:val="24"/>
          <w:szCs w:val="28"/>
        </w:rPr>
        <w:t>配位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齐格勒</w:t>
      </w:r>
      <w:r>
        <w:rPr>
          <w:sz w:val="24"/>
          <w:szCs w:val="21"/>
        </w:rPr>
        <w:t>-</w:t>
      </w:r>
      <w:r>
        <w:rPr>
          <w:sz w:val="24"/>
          <w:szCs w:val="21"/>
        </w:rPr>
        <w:t>拉塔引发剂的基本组成及化学反应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齐格勒</w:t>
      </w:r>
      <w:r>
        <w:rPr>
          <w:sz w:val="24"/>
          <w:szCs w:val="21"/>
        </w:rPr>
        <w:t>-</w:t>
      </w:r>
      <w:r>
        <w:rPr>
          <w:sz w:val="24"/>
          <w:szCs w:val="21"/>
        </w:rPr>
        <w:t>拉塔引发剂引发的配位聚合机理（单金属，双金属模型）和定位机理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共轭二烯配位聚合机理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6. </w:t>
      </w:r>
      <w:r>
        <w:rPr>
          <w:b/>
          <w:bCs/>
          <w:sz w:val="24"/>
          <w:szCs w:val="28"/>
        </w:rPr>
        <w:t>逐步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线型缩聚机理和特点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线型缩聚过程中可能发生的副反应（环化、降解、交换反应）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线形缩聚动力学：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不可逆线形缩聚动力学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可逆平衡线形缩聚动力学：密封体系和副产物未完全排除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线形缩聚物的聚合度：反应程度、平衡常数、基团数比副产物残留浓度与聚合度之间的关系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线形缩聚物的聚合度分布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体型缩聚的特点及凝胶化概念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7</w:t>
      </w:r>
      <w:r>
        <w:rPr>
          <w:sz w:val="24"/>
          <w:szCs w:val="21"/>
        </w:rPr>
        <w:t>）用卡罗译斯方法和统计法估算凝胶点</w:t>
      </w:r>
      <w:r>
        <w:rPr>
          <w:sz w:val="24"/>
          <w:szCs w:val="21"/>
        </w:rPr>
        <w:t>P</w:t>
      </w:r>
      <w:r>
        <w:rPr>
          <w:sz w:val="24"/>
          <w:szCs w:val="21"/>
          <w:vertAlign w:val="subscript"/>
        </w:rPr>
        <w:t>C</w:t>
      </w:r>
      <w:r>
        <w:rPr>
          <w:sz w:val="24"/>
          <w:szCs w:val="21"/>
        </w:rPr>
        <w:t>，与实测值偏差的原因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8</w:t>
      </w:r>
      <w:r>
        <w:rPr>
          <w:sz w:val="24"/>
          <w:szCs w:val="21"/>
        </w:rPr>
        <w:t>）典型缩聚物的合成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7. </w:t>
      </w:r>
      <w:r>
        <w:rPr>
          <w:b/>
          <w:bCs/>
          <w:sz w:val="24"/>
          <w:szCs w:val="28"/>
        </w:rPr>
        <w:t>聚合物的化学反应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聚合物化学反应的分类与特征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高分子降解反应机理（热降解、光降解、氧、光力学降解）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聚合物老化机理，实质及防老化的措施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纤维素的化学改性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燃烧机理和燃烧剂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8. </w:t>
      </w:r>
      <w:r>
        <w:rPr>
          <w:b/>
          <w:bCs/>
          <w:sz w:val="24"/>
          <w:szCs w:val="28"/>
        </w:rPr>
        <w:t>综合知识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高分子的基本概念、分类及结构特点及高分子结构式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高分子分子量的统计方法和多分散性表征，聚合机理对多分散性的影响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比较连锁反应与逐步反应的特点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单体结构对聚合机理的选择性（给出若干单体和若干引发剂，能正确组配并说明按何种机理聚合）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准确表述常用专业术语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（二）高分子物理</w:t>
      </w:r>
    </w:p>
    <w:p>
      <w:pPr>
        <w:pStyle w:val="Normal"/>
        <w:snapToGrid w:val="false"/>
        <w:spacing w:lineRule="auto" w:line="360"/>
        <w:rPr>
          <w:rFonts w:cs="宋体;SimSun"/>
          <w:bCs/>
          <w:color w:val="000000"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高分子链的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分子链的近程结构，支化和交联，均聚物及共聚物的键接方式，高分子链的构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分子链柔性的本质，单键的内旋转与柔性，高分子链的内旋转与柔性，构象，内旋转位能及内旋转位垒，高分子链柔性的表征，影响高分子链柔性的因素，高分子链的统计构象统计及末端距，等效自由连接链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分子量及分子量分布，常用高聚物分子量及分子量分布的测试方法及原理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高分子的聚集态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分子的原子间与分子间的相互作用，内聚能及内聚能密度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结晶结构与结晶形态，结晶高聚物的分子构象，部分结晶高聚物的结构模型和结晶度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非晶态及结构模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的取向单元，取向方式和取向高聚物的特点，取向度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聚物的液晶态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共混高聚物的结构与性能特点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高聚物的分子运动及转变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分子运动的特点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型非晶态高物、结晶高聚物、体型高聚物的力学状态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玻璃化转变，玻璃化转变的自由体积理论，玻璃化转变温度及影响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的次级松弛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聚物的结晶过程及结晶动力学，结晶能力与结构的关系，影响高聚物结晶速率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结晶高聚物的熔限与熔点，影响高聚物熔点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高聚物的流动机理及高聚物向粘流态转变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高聚物的屈服与断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的应力－应变行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屈服与冷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剪切带与银纹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的脆性断裂与韧性断裂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聚物断裂的理论强度与实际强度，临界应力强度因子及临界应变能释放率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影响高聚物强度和韧性的因素，高聚物的增强与增韧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高聚物的高弹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高弹性的特点与本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平衡高弹态的热力学分析和统计理论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影响高聚物高弹性的因素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高聚物的粘弹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线性粘弹性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静态粘弹性的现象、机理、性能表征及其影响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动态粘弹性的现象、机理、性能表征及其影响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线性粘弹性的数学描述（玻尔兹曼叠加原理）及力学模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时温等效原理及其应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高聚物的</w:t>
      </w:r>
      <w:r>
        <w:rPr>
          <w:sz w:val="24"/>
        </w:rPr>
        <w:t>DMA</w:t>
      </w:r>
      <w:r>
        <w:rPr>
          <w:sz w:val="24"/>
        </w:rPr>
        <w:t>谱图及其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b/>
          <w:sz w:val="24"/>
        </w:rPr>
        <w:t>高聚物熔体的流变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流变学的基本概念，牛顿流体及非牛顿流体，流动曲线及流变方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熔体剪切流动的特征，影响高聚物熔体切粘度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熔体的弹性表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拉伸流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8. </w:t>
      </w:r>
      <w:r>
        <w:rPr>
          <w:b/>
          <w:sz w:val="24"/>
        </w:rPr>
        <w:t>高聚物的电性能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表征高聚物电性能的参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极化与介电性，影响介电性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绝缘电阻及击穿强度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9. </w:t>
      </w:r>
      <w:r>
        <w:rPr>
          <w:b/>
          <w:sz w:val="24"/>
        </w:rPr>
        <w:t>高分子溶液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的溶解过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溶解的热力学解释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溶剂的选择原则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分子链在溶液中的分子构象和尺寸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柔性链高分子溶液热力学，哈金斯参数及第二维利系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交联高聚物的溶胀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三、参考书目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潘祖仁，高分子化学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，第五版，化学工业出版社，北京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焦剑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高分子物理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西北工业大学出版社，西安</w:t>
      </w:r>
    </w:p>
    <w:p>
      <w:pPr>
        <w:pStyle w:val="Normal"/>
        <w:snapToGrid w:val="false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;SimHei" w:hAnsi="黑体;SimHei" w:eastAsia="仿宋_GB2312" w:cs="黑体;SimHe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05:00Z</dcterms:created>
  <dc:creator>Administrator</dc:creator>
  <dc:description/>
  <cp:keywords/>
  <dc:language>en-US</dc:language>
  <cp:lastModifiedBy>Lyu Yan</cp:lastModifiedBy>
  <dcterms:modified xsi:type="dcterms:W3CDTF">2023-04-28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29BAD76D94FEBA98A09A21C9965F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