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1"/>
        <w:outlineLvl w:val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 xml:space="preserve">741                    </w:t>
      </w:r>
      <w:r>
        <w:rPr>
          <w:rFonts w:ascii="宋体" w:hAnsi="宋体"/>
          <w:b/>
          <w:sz w:val="28"/>
        </w:rPr>
        <w:t xml:space="preserve">《设计理论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考试大纲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313"/>
        <w:textAlignment w:val="auto"/>
        <w:outlineLvl w:val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工业设计的范围、基本理论与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工业设计发展的历史，代表性的设计运动、人物及历史事件，工业设计历史发展的基本规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教育的现状与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与科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与文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设计心理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表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5:32:00Z</dcterms:created>
  <dc:creator>zy</dc:creator>
  <dc:description/>
  <dc:language>en-US</dc:language>
  <cp:lastModifiedBy>ASUS</cp:lastModifiedBy>
  <dcterms:modified xsi:type="dcterms:W3CDTF">2023-09-04T08:37:37Z</dcterms:modified>
  <cp:revision>19</cp:revision>
  <dc:subject/>
  <dc:title>《机电学院工业设计学科专业综合考试大纲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C5D443B914B89A22DA826C4DED7D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