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6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高等代数》考试大纲</w:t>
      </w:r>
    </w:p>
    <w:p>
      <w:pPr>
        <w:pStyle w:val="Normal"/>
        <w:spacing w:lineRule="atLeast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360"/>
        <w:ind w:firstLine="23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一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行列式</w:t>
      </w:r>
    </w:p>
    <w:p>
      <w:pPr>
        <w:pStyle w:val="Normal"/>
        <w:spacing w:lineRule="atLeast" w:line="360"/>
        <w:ind w:firstLine="47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bCs/>
          <w:i/>
          <w:sz w:val="24"/>
        </w:rPr>
        <w:t>n</w:t>
      </w:r>
      <w:r>
        <w:rPr>
          <w:rFonts w:ascii="宋体" w:hAnsi="宋体" w:cs="宋体"/>
          <w:bCs/>
          <w:sz w:val="24"/>
        </w:rPr>
        <w:t>阶行列式的概念和基本性质。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sz w:val="24"/>
        </w:rPr>
        <w:t>行列式按一行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列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展开定理，</w:t>
      </w:r>
      <w:r>
        <w:rPr>
          <w:sz w:val="24"/>
        </w:rPr>
        <w:t>Laplace</w:t>
      </w:r>
      <w:r>
        <w:rPr>
          <w:sz w:val="24"/>
        </w:rPr>
        <w:t>定理，行列式乘积法则。</w:t>
      </w:r>
    </w:p>
    <w:p>
      <w:pPr>
        <w:pStyle w:val="Normal"/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二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矩  阵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矩阵的加法、乘积、方幂、转置等运算及性质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矩阵的秩的概念及性质。</w:t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矩阵的初等变换，等价矩阵，等价标准形。</w:t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初等矩阵的概念和性质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逆矩阵的概念和性质，矩阵可逆的充分必要条件，用伴随矩阵及初等变换求逆矩阵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分块初等矩阵及应用。</w:t>
      </w:r>
    </w:p>
    <w:p>
      <w:pPr>
        <w:pStyle w:val="Normal"/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三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向  量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向量的概念、运算，向量的内积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向量组的线性相关与线性无关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向量组的极大线性无关组，向量组的秩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等价向量组的概念和性质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向量空间的概念，基与正交基、规范正交基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四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线性方程组</w:t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Cramer</w:t>
      </w:r>
      <w:r>
        <w:rPr>
          <w:sz w:val="24"/>
        </w:rPr>
        <w:t>法则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求解线性方程组的消元法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线性方程组有解的判定，齐次线性方程组有非零解的充分必要条件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sz w:val="24"/>
        </w:rPr>
        <w:t>．齐次线性方程组的基础解系和通解，解空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非齐次</w:t>
      </w:r>
      <w:r>
        <w:rPr>
          <w:rFonts w:ascii="宋体" w:hAnsi="宋体" w:cs="宋体"/>
          <w:sz w:val="24"/>
        </w:rPr>
        <w:t>线性方程组的解向量的性质和通解。</w:t>
      </w:r>
    </w:p>
    <w:p>
      <w:pPr>
        <w:pStyle w:val="Normal"/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五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相似矩阵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矩阵的特征值与特征向量</w:t>
      </w:r>
      <w:r>
        <w:rPr>
          <w:sz w:val="24"/>
        </w:rPr>
        <w:t>的概念、性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相似变换、相似矩阵的概念及性质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矩阵可相似对角化的充分必要条件及相似对角矩阵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正交矩阵、实对称阵及其性质，实对称阵正交相似于对角阵的计算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Symbol" w:hAnsi="Symbol" w:cs="Symbol" w:eastAsia="Symbol"/>
          <w:i/>
          <w:sz w:val="24"/>
        </w:rPr>
        <w:t></w:t>
      </w:r>
      <w:r>
        <w:rPr>
          <w:rFonts w:ascii="宋体" w:hAnsi="宋体" w:cs="宋体"/>
          <w:sz w:val="24"/>
        </w:rPr>
        <w:t>‐矩阵及其标准形，行列式因子，不变因子，初等因子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Jordan</w:t>
      </w:r>
      <w:r>
        <w:rPr>
          <w:rFonts w:ascii="宋体" w:hAnsi="宋体" w:cs="宋体"/>
          <w:sz w:val="24"/>
        </w:rPr>
        <w:t>标准形及相似变换阵的计算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amlton-Cayley</w:t>
      </w:r>
      <w:r>
        <w:rPr>
          <w:rFonts w:ascii="宋体" w:hAnsi="宋体" w:cs="宋体"/>
          <w:sz w:val="24"/>
        </w:rPr>
        <w:t>定理，最小多项式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六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二次型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二次型的矩阵表示及秩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用可逆线性变换化二次型为标准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配方法，初等变换法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合同矩阵、对称阵在合同变换下的标准形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用正交变换化二次型为标准型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一般数域、复数域、实数域上二次型的标准形和规范形，惯性定理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正、负定二次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正、负定矩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判定。</w:t>
      </w:r>
    </w:p>
    <w:p>
      <w:pPr>
        <w:pStyle w:val="Normal"/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七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线性空间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线性空间、基底、维数及坐标等概念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线性子空间及其交与和的基与维数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线性空间的基变换和过渡矩阵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线性子空间的直和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线性空间的同构。</w:t>
      </w:r>
    </w:p>
    <w:p>
      <w:pPr>
        <w:pStyle w:val="Normal"/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八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线性变换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线性变换的概念及矩阵表示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象子空间与核子空间的基与维数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线性变换的运算及在给定基下的矩阵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线性变换的特征值与特征向量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不同基下线性变换的矩阵间关系及其化简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不变子空间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九</w:t>
      </w:r>
      <w:r>
        <w:rPr>
          <w:rFonts w:cs="宋体" w:ascii="宋体" w:hAnsi="宋体"/>
          <w:b/>
          <w:bCs/>
          <w:sz w:val="24"/>
        </w:rPr>
        <w:t xml:space="preserve">) </w:t>
      </w:r>
      <w:r>
        <w:rPr>
          <w:rFonts w:ascii="宋体" w:hAnsi="宋体" w:cs="宋体"/>
          <w:b/>
          <w:bCs/>
          <w:sz w:val="24"/>
        </w:rPr>
        <w:t>欧氏空间</w:t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元素的内积、范数、夹角。</w:t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ram-Schmidt</w:t>
      </w:r>
      <w:r>
        <w:rPr>
          <w:rFonts w:ascii="宋体" w:hAnsi="宋体" w:cs="宋体"/>
          <w:sz w:val="24"/>
        </w:rPr>
        <w:t>正交化过程，规范正交基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正交子空间和正交补。</w:t>
      </w:r>
    </w:p>
    <w:p>
      <w:pPr>
        <w:pStyle w:val="Normal"/>
        <w:tabs>
          <w:tab w:val="clear" w:pos="420"/>
          <w:tab w:val="left" w:pos="425" w:leader="none"/>
        </w:tabs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正交变换和对称变换的概念和性质。</w:t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9-08T07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