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《中药学》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  </w:t>
      </w: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填空题：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中国中医药出版社十三五规划教材《中药学》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主编：钟赣生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Keywordsdefinetxt">
    <w:name w:val="keywords-define-txt"/>
    <w:qFormat/>
    <w:rPr/>
  </w:style>
  <w:style w:type="character" w:styleId="Keywordsdefinetitle">
    <w:name w:val="keywords-defin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18:59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833AC8ED74A9FB1FD13B0BCCBC7D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